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lang w:val="sr-Latn-CS"/>
        </w:rPr>
      </w:pPr>
      <w:r>
        <w:rPr/>
        <w:t>Napraviti klasu Izvođač i iz nje izvedenu klasu StraniIzvođač. Klasa Izvođač ima polja: naziv, žanr i vremeNastupa, a klasa StraniIzvođač i zemlju</w:t>
      </w:r>
      <w:r>
        <w:rPr>
          <w:lang w:val="sr-Latn-CS"/>
        </w:rPr>
        <w:t xml:space="preserve">. Napraviti klasu Festival sa poljima: mesto, kapacitet (maksimalan broj izvođača) i spisak izvođača. Za sve tri klase je potrebno definisati parametarske konstruktore, pri čemu je vremeNastupa u klasi Izvođač u početku nepoznato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lang w:val="sr-Latn-CS"/>
        </w:rPr>
        <w:t>Klasi Izvodjač dodati polje vrsta koji je tipa enumeracije. Članovi enumeracije su: Grupa, Pojedinac. Potrebno je proširiti i konstruktor odgovarajuće kla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lang w:val="sr-Latn-CS"/>
        </w:rPr>
        <w:t xml:space="preserve">Napraviti metodu DodajIzvođača u klasi Festival koja prima izvođača i vreme nastupa. </w:t>
      </w:r>
      <w:r>
        <w:rPr>
          <w:lang w:val="it-IT"/>
        </w:rPr>
        <w:t xml:space="preserve">Prvo je potrebno proveriti da li je popunjen kapacitet festivala. Ukoliko nije dodaje se izvođač u spisak izvođača, postavlja se vremeNastupa izvođača na dato vreme i vraća informacija o tome da je izvođač uspešno dodat. </w:t>
      </w:r>
      <w:r>
        <w:rPr/>
        <w:t xml:space="preserve">Ukoliko je kapacitet festivala dostignut izvođač se ne može dodati i potrebno je vratiti informaciju o tom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 xml:space="preserve">Napraviti virtuelnu metodu DajPodatke koja u klasi Izvođač vraća naziv, žanr i vreme nastupa, a u klasi StraniIzvođač (reimplementirana varijanta) i zemlju. U klasi Festival metoda DajPodatke prima žanr i vraća prvo slovo svake reči u nazivu mesta i spisak izvođača koji nastupaju na festivalu, a koji pripadaju datom žanru (ukoliko žanr nije obezbeđen potrebno je prikazati sve izvođače)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 xml:space="preserve">Pri unosu kapaciteta festivala obraditi grešku koja nastaje ukoliko se ne unese broj. </w:t>
      </w:r>
      <w:r>
        <w:rPr>
          <w:lang w:val="it-IT"/>
        </w:rPr>
        <w:t>Obezbediti da se unos nastavi sve dok se ne unese validan podata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lang w:val="pl-PL"/>
        </w:rPr>
      </w:pPr>
      <w:r>
        <w:rPr>
          <w:lang w:val="it-IT"/>
        </w:rPr>
        <w:t xml:space="preserve">Napraviti festival i dodati dva domaća i dva strana izvođača. </w:t>
      </w:r>
      <w:r>
        <w:rPr>
          <w:lang w:val="pl-PL"/>
        </w:rPr>
        <w:t xml:space="preserve">Prikazati podatke o festivalu na konzoli.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lang w:val="pl-PL"/>
        </w:rPr>
        <w:t>Napraviti klasu Gost i iz nje izvedenu klasu StraniGost. Klasa Gost ima polja: ime i prezime, a klasa StraniGost i zemlju</w:t>
      </w:r>
      <w:r>
        <w:rPr>
          <w:lang w:val="sr-Latn-CS"/>
        </w:rPr>
        <w:t xml:space="preserve">. Napraviti klasu Kamp sa poljima: lokacija, brojPreostalihMesta i spisak gostiju. </w:t>
      </w:r>
      <w:r>
        <w:rPr/>
        <w:t xml:space="preserve">Za sve tri klase je potrebno definisati parametarske konstruktor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lang w:val="sr-Latn-CS"/>
        </w:rPr>
        <w:t>Klasi StraniGost dodati polje kontinent koji je tipa enumeracije. Članovi enumeracije su: EU, AZ, AF, SA, JA, AU. Potrebno je proširiti i konstruktor odgovarajuće kla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lang w:val="pl-PL"/>
        </w:rPr>
      </w:pPr>
      <w:r>
        <w:rPr>
          <w:lang w:val="pl-PL"/>
        </w:rPr>
        <w:t xml:space="preserve">Napraviti metodu DodajGosta u klasi Kamp koja prima gosta. Prvo je potrebno proveriti da li je ostalo praznih mesta u kampu. Ukoliko jeste dodaje se gost u spisak gostiju, smanjuje se brojPreostalihMesta i vraća se informacija o tome da je gost uspešno dodat. Ukoliko nije ostalo praznih mesta u kampu izvođač se ne može dodati i potrebno je vratiti informaciju o tom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 xml:space="preserve">Napraviti virtuelnu metodu DajPodatke koja u klasi Gost vraća ime i prezime, a u klasi StraniGost (reimplementirana varijanta) i zemlju. U klasi Kamp metoda DajPodatke vraća prva tri slova u nazivu lokacije (ukoliko naziv lokacije ima manje od tri slova prikazati sva slova) i spisak gostiju u kampu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lang w:val="it-IT"/>
        </w:rPr>
      </w:pPr>
      <w:r>
        <w:rPr/>
        <w:t xml:space="preserve">Pri unosu početnog brojaPreostalihMesta kampa obraditi grešku koja nastaje ukoliko se ne unese broj. </w:t>
      </w:r>
      <w:r>
        <w:rPr>
          <w:lang w:val="it-IT"/>
        </w:rPr>
        <w:t>Obezbediti da se unos nastavi sve dok se ne unese validan podata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lang w:val="pl-PL"/>
        </w:rPr>
      </w:pPr>
      <w:r>
        <w:rPr>
          <w:lang w:val="pl-PL"/>
        </w:rPr>
        <w:t xml:space="preserve">Napraviti kamp i dodati jednog domaćeg i tri strana gosta. Prikazati podatke o kampu (pozivom metode DajPodatke) na konzoli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9:32:00Z</dcterms:created>
  <dc:creator>n</dc:creator>
  <dc:description/>
  <cp:keywords/>
  <dc:language>en-US</dc:language>
  <cp:lastModifiedBy>Aleksandra</cp:lastModifiedBy>
  <dcterms:modified xsi:type="dcterms:W3CDTF">2011-06-11T10:52:00Z</dcterms:modified>
  <cp:revision>4</cp:revision>
  <dc:subject/>
  <dc:title>Prezime, ime i broj indexa:</dc:title>
</cp:coreProperties>
</file>