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gramski jezici - Praktičan zadatak (25.09.2009)</w:t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  <w:tab w:val="left" w:pos="10915" w:leader="underscore"/>
        </w:tabs>
        <w:spacing w:before="12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  <w:tab w:val="left" w:pos="1091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Student:</w:t>
      </w: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Broj Indeksa:</w:t>
      </w:r>
      <w:r>
        <w:rPr/>
        <w:t xml:space="preserve">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Broj poena:</w:t>
      </w:r>
      <w:r>
        <w:rPr/>
        <w:t xml:space="preserve"> </w:t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128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irati biblioteku klasa i u njoj klas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-6350</wp:posOffset>
                      </wp:positionV>
                      <wp:extent cx="2294890" cy="291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sr-Latn-CS"/>
                                    </w:rPr>
                                    <w:t>ELIMINACIONI DEO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2.95pt;mso-wrap-distance-left:9.05pt;mso-wrap-distance-right:9.05pt;mso-wrap-distance-top:0pt;mso-wrap-distance-bottom:0pt;margin-top:-0.5pt;mso-position-vertical-relative:text;margin-left:289.05pt;mso-position-horizontal-relative:text"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sr-Latn-CS"/>
                              </w:rPr>
                              <w:t>ELIMINACIONI DE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dis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broj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me i prezim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utni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nasleđuje klasu Osoba. Takođe ima i polje sediste (Polje sediste je tipa Sediste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et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ija, datum i spisak putnika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irati konzolnu aplikaciju i u njoj klasu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naziv, spisak letova i broj putnika u Biznis klasi. Ova klasa sad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ži Main metodu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svim klasama neophodno je odredit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dgovaraj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Latn-CS"/>
              </w:rPr>
              <w:t>će modifikator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pristupa za polja 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obezbediti konstruktor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spisak putnika i spisak letova su na početku prazni). Nije potrebno definisati sva svojstva već samo neophodna!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matiran string kao datum i prvi i poslednji suglasnik odredišta - prvi i poslednji suglasnij destinacije datog leta. (Primer ispisa dat je na pol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đi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sob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matiran string kao ime i prezime osobe. 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utni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matiran string kao broj sedista, ime i prezim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dis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dati polj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i je tipa enumeracije. Članovi enumeracije su: Ekonomska i Biznis. Potrebno je proširiti i konstruktor odgovarajuće klas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42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rać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ing formatiran na sledeći način:</w:t>
            </w:r>
          </w:p>
          <w:p>
            <w:pPr>
              <w:pStyle w:val="ListParagraph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iv, broj putnika (izracunat na osnovu broja putnika na svim letovima tog aerodroma)</w:t>
            </w:r>
          </w:p>
          <w:p>
            <w:pPr>
              <w:pStyle w:val="ListParagraph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vi let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v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ug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ikazuju se samo putnici Biznis klase)</w:t>
            </w:r>
          </w:p>
          <w:p>
            <w:pPr>
              <w:pStyle w:val="ListParagraph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ugi let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v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ug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…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ikazuju se samo putnici Biznis klase)</w:t>
            </w:r>
          </w:p>
          <w:p>
            <w:pPr>
              <w:pStyle w:val="ListParagraph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  <w:p>
            <w:pPr>
              <w:pStyle w:val="ListParagraph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ci o letovima i putnicima se dobijaju pozivom njihovih metoda DajPodatke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55"/>
        <w:gridCol w:w="8755"/>
        <w:gridCol w:w="554"/>
        <w:gridCol w:w="524"/>
      </w:tblGrid>
      <w:tr>
        <w:trPr>
          <w:trHeight w:val="42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dajPutni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er tipa Putnik i dodaje putnika u spisak putnika datog leta.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likom dodavanja putnika u prethodnoj metodi voditi računa da ne mogu biti 2 putnika na istom sedištu niti više od 100 putnika na letu. Voditi računa o tome da je moguće da dati putnik već postoji u spisku putnika (kada putnik promeni sedište) i da je u tom slučaju potrebno zameniti podatke o datom putniku novim podacima. (Nije dozvoljeno uvodjenje dodatnih polja klase!)</w:t>
            </w:r>
          </w:p>
        </w:tc>
        <w:tc>
          <w:tcPr>
            <w:tcW w:w="5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55"/>
        <w:gridCol w:w="8755"/>
        <w:gridCol w:w="554"/>
        <w:gridCol w:w="524"/>
      </w:tblGrid>
      <w:tr>
        <w:trPr>
          <w:trHeight w:val="27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Put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om se sa tastature učitava putnik. Meto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reiranog putnik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diti grešku koja nastaje ukoliko se prilikom unosa broja sed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š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 tastature unese tekst umesto broja, na taj način što će se vraćati na unos sve dok se zaista ne unese broj.</w:t>
            </w:r>
          </w:p>
        </w:tc>
        <w:tc>
          <w:tcPr>
            <w:tcW w:w="5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om se sa tastature učitava let. Meto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reiran let. Za učitavanje putnika koristi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Put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Relacija se unosi u formatu: odredište - destinacija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55"/>
        <w:gridCol w:w="8755"/>
        <w:gridCol w:w="554"/>
        <w:gridCol w:w="524"/>
      </w:tblGrid>
      <w:tr>
        <w:trPr>
          <w:trHeight w:val="42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Main metodi učitati naziv aerodroma, kreirati 2 leta pozivanjem metod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dodati ih u aerodrom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kazati podatke o aerodromu (korišćenjem metode DajPodatke klase Aerodrom) i broj putnika Biznis klase. (Primer ispisa dat je na pol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đi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87"/>
        <w:gridCol w:w="530"/>
        <w:gridCol w:w="499"/>
      </w:tblGrid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likom usp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šno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vanja putnika u spisak putnika bilo kog leta povećati broj putnika u Biznis klasi ukoliko je sedište putnika u toj klasi. Za realizaciju ovog zahtev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risti dogadja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!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er ispisa za zadatak broj 8.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Web"/>
        <w:pBdr>
          <w:top w:val="single" w:sz="4" w:space="1" w:color="000000"/>
        </w:pBdr>
        <w:spacing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aziv aerodroma: Nikola Tesla, broj putnika: 20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Web"/>
        <w:spacing w:before="0" w:after="0"/>
        <w:ind w:firstLine="72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5.09.2009 BD - PZ </w:t>
      </w:r>
      <w:r>
        <w:rPr>
          <w:rFonts w:cs="Courier New" w:ascii="Courier New" w:hAnsi="Courier New"/>
          <w:i/>
          <w:sz w:val="20"/>
          <w:szCs w:val="20"/>
        </w:rPr>
        <w:t>(Ako je relacija "Beograd - Pariz")</w:t>
      </w:r>
    </w:p>
    <w:p>
      <w:pPr>
        <w:pStyle w:val="NormalWeb"/>
        <w:spacing w:before="0" w:after="0"/>
        <w:ind w:left="14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2, Pera Peric</w:t>
      </w:r>
    </w:p>
    <w:p>
      <w:pPr>
        <w:pStyle w:val="NormalWeb"/>
        <w:spacing w:before="0" w:after="0"/>
        <w:ind w:left="14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9, Laza Lazic</w:t>
      </w:r>
    </w:p>
    <w:p>
      <w:pPr>
        <w:pStyle w:val="NormalWeb"/>
        <w:spacing w:before="0" w:after="0"/>
        <w:ind w:firstLine="72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6.09.2009 BN - BD </w:t>
      </w:r>
      <w:r>
        <w:rPr>
          <w:rFonts w:cs="Courier New" w:ascii="Courier New" w:hAnsi="Courier New"/>
          <w:i/>
          <w:sz w:val="20"/>
          <w:szCs w:val="20"/>
        </w:rPr>
        <w:t>(Ako je relacija "Barselona - Beograd")</w:t>
      </w:r>
    </w:p>
    <w:p>
      <w:pPr>
        <w:pStyle w:val="NormalWeb"/>
        <w:spacing w:before="0" w:after="0"/>
        <w:ind w:left="1440" w:hanging="0"/>
        <w:rPr/>
      </w:pPr>
      <w:r>
        <w:rPr>
          <w:rFonts w:cs="Courier New" w:ascii="Courier New" w:hAnsi="Courier New"/>
          <w:b/>
          <w:sz w:val="20"/>
          <w:szCs w:val="20"/>
        </w:rPr>
        <w:t>23, Mika Mikic</w:t>
      </w:r>
    </w:p>
    <w:p>
      <w:pPr>
        <w:pStyle w:val="NormalWeb"/>
        <w:spacing w:before="0" w:after="0"/>
        <w:ind w:left="1440" w:hanging="0"/>
        <w:rPr/>
      </w:pPr>
      <w:r>
        <w:rPr>
          <w:rFonts w:cs="Courier New" w:ascii="Courier New" w:hAnsi="Courier New"/>
          <w:b/>
          <w:sz w:val="20"/>
          <w:szCs w:val="20"/>
        </w:rPr>
        <w:t>1, Žika Žikić</w:t>
      </w:r>
    </w:p>
    <w:p>
      <w:pPr>
        <w:pStyle w:val="NormalWeb"/>
        <w:pBdr>
          <w:bottom w:val="single" w:sz="4" w:space="1" w:color="000000"/>
        </w:pBdr>
        <w:spacing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Broj putnika u Biznis klasi: 4 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32"/>
      <w:gridCol w:w="1640"/>
    </w:tblGrid>
    <w:tr>
      <w:trPr/>
      <w:tc>
        <w:tcPr>
          <w:tcW w:w="9132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Fakultet organizacionih nauka, Programski jezici </w:t>
          </w:r>
        </w:p>
      </w:tc>
      <w:tc>
        <w:tcPr>
          <w:tcW w:w="1640" w:type="dxa"/>
          <w:tcBorders>
            <w:top w:val="single" w:sz="4" w:space="0" w:color="000000"/>
          </w:tcBorders>
          <w:shd w:fill="FFFFFF" w:val="clea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ana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od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eastAsia="Times New Roman"/>
      <w:sz w:val="22"/>
      <w:szCs w:val="22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0:17:00Z</dcterms:created>
  <dc:creator>Marko Petrovic</dc:creator>
  <dc:description/>
  <cp:keywords/>
  <dc:language>en-US</dc:language>
  <cp:lastModifiedBy>n</cp:lastModifiedBy>
  <cp:lastPrinted>2009-06-16T11:40:00Z</cp:lastPrinted>
  <dcterms:modified xsi:type="dcterms:W3CDTF">2009-09-25T01:18:00Z</dcterms:modified>
  <cp:revision>47</cp:revision>
  <dc:subject/>
  <dc:title>Student:</dc:title>
</cp:coreProperties>
</file>