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  <w:t>Junski ispitni rok 2007.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pl-PL"/>
        </w:rPr>
      </w:pPr>
      <w:r>
        <w:rPr>
          <w:rFonts w:cs="Book Antiqua" w:ascii="Book Antiqua" w:hAnsi="Book Antiqua"/>
          <w:b/>
          <w:lang w:val="pl-PL"/>
        </w:rPr>
        <w:t>I GRUPA</w:t>
      </w:r>
    </w:p>
    <w:p>
      <w:pPr>
        <w:pStyle w:val="Normal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lang w:val="sr-Latn-CS"/>
        </w:rPr>
        <w:t>Sa tačke posmatranja jednog kandidata, upis na fakultet se obavlja na sledeći način:</w:t>
      </w:r>
    </w:p>
    <w:p>
      <w:pPr>
        <w:pStyle w:val="Normal"/>
        <w:numPr>
          <w:ilvl w:val="0"/>
          <w:numId w:val="8"/>
        </w:numPr>
        <w:rPr/>
      </w:pPr>
      <w:r>
        <w:rPr>
          <w:rFonts w:cs="Book Antiqua" w:ascii="Book Antiqua" w:hAnsi="Book Antiqua"/>
          <w:lang w:val="sr-Latn-CS"/>
        </w:rPr>
        <w:t xml:space="preserve">Kandidat podnosi prijavu </w:t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omisija za prijem prihvata prijavu</w:t>
      </w:r>
    </w:p>
    <w:p>
      <w:pPr>
        <w:pStyle w:val="Normal"/>
        <w:numPr>
          <w:ilvl w:val="0"/>
          <w:numId w:val="8"/>
        </w:numPr>
        <w:rPr/>
      </w:pPr>
      <w:r>
        <w:rPr>
          <w:rFonts w:cs="Book Antiqua" w:ascii="Book Antiqua" w:hAnsi="Book Antiqua"/>
          <w:lang w:val="sr-Latn-CS"/>
        </w:rPr>
        <w:t>Ukoliko prijava nije korektna, proces prijema se završava</w:t>
      </w:r>
    </w:p>
    <w:p>
      <w:pPr>
        <w:pStyle w:val="Normal"/>
        <w:numPr>
          <w:ilvl w:val="0"/>
          <w:numId w:val="8"/>
        </w:numPr>
        <w:rPr/>
      </w:pPr>
      <w:r>
        <w:rPr>
          <w:rFonts w:cs="Book Antiqua" w:ascii="Book Antiqua" w:hAnsi="Book Antiqua"/>
          <w:lang w:val="sr-Latn-CS"/>
        </w:rPr>
        <w:t>Kandidat paralelno polaže prijemni test iza matematike i opšte informisanosti.</w:t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omisija za pregledanje rezultata paralelno pregleda urađene testove datog kandidata</w:t>
      </w:r>
    </w:p>
    <w:p>
      <w:pPr>
        <w:pStyle w:val="Normal"/>
        <w:numPr>
          <w:ilvl w:val="0"/>
          <w:numId w:val="8"/>
        </w:numPr>
        <w:rPr/>
      </w:pPr>
      <w:r>
        <w:rPr>
          <w:rFonts w:cs="Book Antiqua" w:ascii="Book Antiqua" w:hAnsi="Book Antiqua"/>
          <w:lang w:val="sr-Latn-CS"/>
        </w:rPr>
        <w:t>Nakon pregledanih rezultata oba testa, komisija utvrđuje ukupan broj poena datog kandidata</w:t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omisija za prijem objavljuje da li je dati kandidat primljen</w:t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ko je kandidat primljen, podnosi dokumenta za upis. U suprotnom se proces upisa završava</w:t>
      </w:r>
    </w:p>
    <w:p>
      <w:pPr>
        <w:pStyle w:val="Normal"/>
        <w:numPr>
          <w:ilvl w:val="0"/>
          <w:numId w:val="8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omisija za prijem vrši upis kandidata, čime se završava proces prijema.</w:t>
      </w:r>
    </w:p>
    <w:p>
      <w:pPr>
        <w:pStyle w:val="Normal"/>
        <w:ind w:left="72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ind w:left="72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crtati UML Dijagram Aktivnosti za opisani poslovni proces „Upis na fakultet“.</w:t>
      </w:r>
    </w:p>
    <w:p>
      <w:pPr>
        <w:pStyle w:val="Normal"/>
        <w:ind w:left="72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Data je sledeća Petrijeva mreža sa početnim markiranjem [1 0 1 0 0 0 0 0 0 0]: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object w:dxaOrig="6981" w:dyaOrig="5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3pt;height:182.65pt" filled="f" o:ole="">
            <v:imagedata r:id="rId3" o:title=""/>
          </v:shape>
          <o:OLEObject Type="Embed" ProgID="" ShapeID="ole_rId2" DrawAspect="Content" ObjectID="_1397440107" r:id="rId2"/>
        </w:objec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0 poen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a aspekta načina studiranja, student može biti isključivo ili na budžetu ili samofinansirajući. Sa aspekta načina stanovanja, student može isključivo stanovati u studentskom domu  ili privatno. Ako student padne godinu, prelazi na samofinansirajući režim pod uslovom da je bio prethodno na budžetu, a ako je stanovao u domu, prelazi da stanuje privatno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crtajte UML Dijagram promene stanja kojim se modeluju stanja studenta koja su opisana prethodnim tekstom.</w:t>
      </w:r>
    </w:p>
    <w:p>
      <w:pPr>
        <w:pStyle w:val="Normal"/>
        <w:ind w:left="108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5 poena)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  <w:lang w:val="sr-Latn-CS"/>
        </w:rPr>
        <w:t>Nacrtajte tranzicije za događaj kada student padne godinu za UML dijagram promene stanja  pod a).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sr-Latn-CS"/>
        </w:rPr>
        <w:t>(5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vesti i ukratko objasniti (jedna rečenica) sve poglede koji postoje u UMM metodologiji modelovanja poslovnih procesa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Book Antiqua" w:ascii="Book Antiqua" w:hAnsi="Book Antiqua"/>
          <w:lang w:val="sr-Latn-CS"/>
        </w:rPr>
        <w:t>(10 poe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  <w:lang w:val="sr-Latn-CS"/>
        </w:rPr>
        <w:t>Objasniti vezu između BPEL-a i Web servis standarda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7 poena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Objasnite pojmove orkestracije i koreografije.</w:t>
      </w:r>
    </w:p>
    <w:p>
      <w:pPr>
        <w:pStyle w:val="Normal"/>
        <w:ind w:firstLine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8 poena)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sr-Latn-CS"/>
        </w:rPr>
        <w:t>MODELOVANJE POSLOVNIH PROCESA</w:t>
        <w:tab/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lang w:val="pl-PL"/>
        </w:rPr>
      </w:pPr>
      <w:r>
        <w:rPr>
          <w:rFonts w:cs="Book Antiqua" w:ascii="Book Antiqua" w:hAnsi="Book Antiqua"/>
          <w:b/>
          <w:sz w:val="32"/>
          <w:szCs w:val="32"/>
          <w:lang w:val="pl-PL"/>
        </w:rPr>
      </w:r>
    </w:p>
    <w:p>
      <w:pPr>
        <w:pStyle w:val="Normal"/>
        <w:rPr>
          <w:rFonts w:ascii="Book Antiqua" w:hAnsi="Book Antiqua" w:cs="Book Antiqua"/>
          <w:lang w:val="pl-PL"/>
        </w:rPr>
      </w:pPr>
      <w:r>
        <w:rPr>
          <w:rFonts w:cs="Book Antiqua" w:ascii="Book Antiqua" w:hAnsi="Book Antiqua"/>
          <w:lang w:val="pl-PL"/>
        </w:rPr>
        <w:t>Junski ispitni rok 2007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pl-PL"/>
        </w:rPr>
        <w:t>II GRUPA</w:t>
      </w:r>
    </w:p>
    <w:p>
      <w:pPr>
        <w:pStyle w:val="Normal"/>
        <w:rPr>
          <w:rFonts w:ascii="Book Antiqua" w:hAnsi="Book Antiqua" w:cs="Book Antiqua"/>
          <w:b/>
          <w:b/>
          <w:lang w:val="sr-Latn-CS"/>
        </w:rPr>
      </w:pPr>
      <w:r>
        <w:rPr>
          <w:rFonts w:cs="Book Antiqua" w:ascii="Book Antiqua" w:hAnsi="Book Antiqua"/>
          <w:b/>
          <w:lang w:val="sr-Latn-CS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Sa tačke posmatranja jednog kandidata, upis na fakultet se obavlja na sledeći način: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  <w:lang w:val="sr-Latn-CS"/>
        </w:rPr>
        <w:t xml:space="preserve">Kandidat podnosi prijavu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omisija za prijem prihvata prijavu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Ukoliko prijava nije korektna, proces prijema se završava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andidat prvo polaže prijemni test iza matematike, a zatim iz opšte informisanosti.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omisija za pregledanje rezultata paralelno pregleda urađene testove datog kandidata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kon pregledanih rezultata oba testa, komisija utvrđuje ukupan broj poena datog kandidata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omisija za prijem objavljuje da li je dati kandidat primljen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ko je kandidat primljen, podnosi dokumenta za upis. U suprotnom se proces upisa završava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omisija za prijem vršu upis kandidata, čime se završava proces prijema.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crtati UML Dijagram Aktivnosti za opisani poslovni proces „Upis na fakultet“.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lang w:val="sr-Latn-CS"/>
        </w:rPr>
        <w:t>(15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Data je sledeća Petrijeva mreža sa početnim markiranjem [1 1 1 0 0 0 0 0 0 0]: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object w:dxaOrig="6981" w:dyaOrig="5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pt;height:194.05pt" filled="f" o:ole="">
            <v:imagedata r:id="rId5" o:title=""/>
          </v:shape>
          <o:OLEObject Type="Embed" ProgID="" ShapeID="ole_rId4" DrawAspect="Content" ObjectID="_1207013731" r:id="rId4"/>
        </w:objec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Napisati kako izgleda markiranje date Petrijeve mreže za prva dva koraka izvršavanja. </w: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vesti i ukratko objasniti (jedna rečenica) sve poglede koji postoje u UMM metodologiji modelovanja poslovnih procesa.</w: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10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Objasnite pojmove koreografije i orkestracije.</w:t>
      </w:r>
    </w:p>
    <w:p>
      <w:pPr>
        <w:pStyle w:val="Normal"/>
        <w:ind w:left="360" w:hanging="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8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lang w:val="sr-Latn-CS"/>
        </w:rPr>
        <w:t>Sa aspekta načina studiranja, student može biti isključivo ili na budžetu ili samofinansirajući. Sa aspekta načina stanovanja, student može isključivo stanovati u studentskom domu  ili privatno. Ako student položi sve ispite, prelazi na budžet pod uslovom da je bio prethodno samofinansirajući, a ako je stanovao privatno, prelazi da stanuje u domu.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crtajte UML Dijagram promene stanja kojim se modeluju stanja studenta koja su opisana prethodnim tekstom.</w:t>
      </w:r>
    </w:p>
    <w:p>
      <w:pPr>
        <w:pStyle w:val="Normal"/>
        <w:ind w:left="720" w:firstLine="72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5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1"/>
          <w:numId w:val="5"/>
        </w:numPr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Nacrtajte tranzicije za događaj kada student položi sve ispite za UML dijagram promene stanja  pod a).</w:t>
      </w:r>
    </w:p>
    <w:p>
      <w:pPr>
        <w:pStyle w:val="Normal"/>
        <w:ind w:left="720" w:firstLine="72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5 poena)</w:t>
      </w:r>
    </w:p>
    <w:p>
      <w:pPr>
        <w:pStyle w:val="Normal"/>
        <w:ind w:left="720" w:firstLine="72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Book Antiqua" w:ascii="Book Antiqua" w:hAnsi="Book Antiqua"/>
          <w:lang w:val="sr-Latn-CS"/>
        </w:rPr>
        <w:t>6.</w:t>
        <w:tab/>
        <w:t>Objasniti vezu između BPEL-a i Web servis standarda.</w:t>
      </w:r>
    </w:p>
    <w:p>
      <w:pPr>
        <w:pStyle w:val="Normal"/>
        <w:ind w:firstLine="360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7 poena)</w:t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sectPr>
      <w:type w:val="nextPage"/>
      <w:pgSz w:w="12240" w:h="15840"/>
      <w:pgMar w:left="1800" w:right="1800" w:gutter="0" w:header="0" w:top="10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80"/>
      <w:outlineLvl w:val="1"/>
    </w:pPr>
    <w:rPr>
      <w:rFonts w:ascii="Arial Bold" w:hAnsi="Arial Bold" w:cs="Arial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2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0"/>
      <w:contextualSpacing/>
      <w:jc w:val="both"/>
    </w:pPr>
    <w:rPr>
      <w:rFonts w:ascii="Arial" w:hAnsi="Arial" w:cs="Arial"/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  <w:jc w:val="center"/>
    </w:pPr>
    <w:rPr>
      <w:b/>
      <w:bCs/>
      <w:sz w:val="20"/>
      <w:szCs w:val="20"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">
    <w:name w:val="Definition"/>
    <w:basedOn w:val="Normal"/>
    <w:next w:val="TextBody"/>
    <w:qFormat/>
    <w:pPr>
      <w:tabs>
        <w:tab w:val="clear" w:pos="720"/>
        <w:tab w:val="left" w:pos="540" w:leader="none"/>
        <w:tab w:val="right" w:pos="7920" w:leader="dot"/>
      </w:tabs>
    </w:pPr>
    <w:rPr>
      <w:rFonts w:ascii="Arial" w:hAnsi="Arial" w:cs="Arial"/>
      <w:sz w:val="22"/>
      <w:szCs w:val="22"/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340"/>
    </w:pPr>
    <w:rPr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lineRule="atLeast" w:line="340" w:before="120" w:after="120"/>
    </w:pPr>
    <w:rPr>
      <w:sz w:val="22"/>
      <w:szCs w:val="22"/>
      <w:lang w:val="sr-Latn-CS"/>
    </w:rPr>
  </w:style>
  <w:style w:type="paragraph" w:styleId="StyleBodyTextArial11ptJustified">
    <w:name w:val="Style Body Text + Arial 11 pt Justified"/>
    <w:basedOn w:val="TextBody"/>
    <w:qFormat/>
    <w:pPr>
      <w:spacing w:lineRule="auto" w:line="240" w:before="280" w:after="280"/>
      <w:contextualSpacing/>
    </w:pPr>
    <w:rPr>
      <w:rFonts w:ascii="Arial" w:hAnsi="Arial" w:cs="Arial"/>
      <w:szCs w:val="22"/>
      <w:lang w:val="en-US"/>
    </w:rPr>
  </w:style>
  <w:style w:type="paragraph" w:styleId="FugureTitle">
    <w:name w:val="Fugure Title"/>
    <w:basedOn w:val="TextBody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1:30:00Z</dcterms:created>
  <dc:creator>sinisa</dc:creator>
  <dc:description/>
  <cp:keywords/>
  <dc:language>en-US</dc:language>
  <cp:lastModifiedBy>Kostandin Dimitrijevic</cp:lastModifiedBy>
  <cp:lastPrinted>2007-06-18T12:51:00Z</cp:lastPrinted>
  <dcterms:modified xsi:type="dcterms:W3CDTF">2007-09-28T11:30:00Z</dcterms:modified>
  <cp:revision>2</cp:revision>
  <dc:subject/>
  <dc:title>MODELOVANJE POSLOVNIH PROCESA</dc:title>
</cp:coreProperties>
</file>