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pril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roces podizanja novca sa bankomata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05pt;height:154.1pt" filled="f" o:ole="">
            <v:imagedata r:id="rId3" o:title=""/>
          </v:shape>
          <o:OLEObject Type="Embed" ProgID="" ShapeID="ole_rId2" DrawAspect="Content" ObjectID="_38316932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 Deblokiranje računa se vrši ako je izvršena uplata veća od visine trenutnog minusa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promene stanja kojim se modeluju stanja računa, zajedno sa tranzicijama koje menjaju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(ukratko) šta je BPEL i čemu služi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pril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bira da li želi podiže predefinisani iznos ili želi da sam unese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želi neki od predefinisanih iznosa bankomat prikazuje ekran sa predefinisanim iznosima, a zatim korisnik bira željen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želi sam da unese proizvoljan iznos, bankomat prikazuje ekran i 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0 1 0 0 1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05pt;height:154.1pt" filled="f" o:ole="">
            <v:imagedata r:id="rId5" o:title=""/>
          </v:shape>
          <o:OLEObject Type="Embed" ProgID="" ShapeID="ole_rId4" DrawAspect="Content" ObjectID="_1809111389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  Deblokiranje računa se vrši ako je izvršena uplata veća od visine trenutnog minus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crtati UML Dijagram promene stanja kojim se modeluju stanja računa, zajedno sa tranzicijama koje menjaju st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sectPr>
      <w:type w:val="nextPage"/>
      <w:pgSz w:w="12240" w:h="15840"/>
      <w:pgMar w:left="1200" w:right="12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27:00Z</dcterms:created>
  <dc:creator>Kostandin Dimitrijevic</dc:creator>
  <dc:description/>
  <cp:keywords/>
  <dc:language>en-US</dc:language>
  <cp:lastModifiedBy>Kostandin Dimitrijević</cp:lastModifiedBy>
  <cp:lastPrinted>2008-02-14T11:03:00Z</cp:lastPrinted>
  <dcterms:modified xsi:type="dcterms:W3CDTF">2008-02-14T10:03:00Z</dcterms:modified>
  <cp:revision>3</cp:revision>
  <dc:subject/>
  <dc:title>MODELOVANJE POSLOVNIH PROCESA</dc:title>
</cp:coreProperties>
</file>