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/>
      </w:pPr>
      <w:r>
        <w:rPr>
          <w:rFonts w:cs="Book Antiqua" w:ascii="Book Antiqua" w:hAnsi="Book Antiqua"/>
          <w:lang w:val="sr-Latn-CS"/>
        </w:rPr>
        <w:t xml:space="preserve">Oktobarski </w:t>
      </w:r>
      <w:r>
        <w:rPr>
          <w:rFonts w:cs="Book Antiqua" w:ascii="Book Antiqua" w:hAnsi="Book Antiqua"/>
        </w:rPr>
        <w:t>“2”</w:t>
      </w:r>
      <w:r>
        <w:rPr>
          <w:rFonts w:cs="Book Antiqua" w:ascii="Book Antiqua" w:hAnsi="Book Antiqua"/>
          <w:lang w:val="sr-Latn-CS"/>
        </w:rPr>
        <w:t xml:space="preserve">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platne kartice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lijent uzima nepopunjen zahtev, popunjava ga i predaje šalterskom službeniku bank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ihvata zahtev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overava podatke zahtev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zahtev nije pravilno popunjen, službenik obaveštava klijenta i, ukoliko klijent to želi, on ispravlja zahtev (popunjava preostala polja); u suprotnom proces se završav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Službenik odobrava zahtev (prihvata ili ne) i skladišti g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zahtev nije odobren obaveštava se klijent o odbijanju zahtev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odobren, proverava se da li klijent ima otvoren račun u banci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klijent ima račun, službenik popunjava potrebnu dokumentaciju i šalje je menadžeru na potpisivanje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klijent nema račun, službenik otvara nov račun i, dok čeka da sistem potvrdi transakciju otvaranja računa, formira dokumentaciju za izdavanje kartice; nakon otvaranja računa i formiranja dokumentacije, službenik šalje zahtev menadžeru na potpisivanj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Menadžer može da odbije zahtev ako utvrdi neke nepravilnosti, ili da ga odobri i potpiše. U oba slučaja se dokumenta arhiviraju i šalterski službenik obaveštava klijenta o ishodu postupka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0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6981" w:dyaOrig="5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25pt;height:122.7pt" filled="f" o:ole="">
            <v:imagedata r:id="rId3" o:title=""/>
          </v:shape>
          <o:OLEObject Type="Embed" ProgID="" ShapeID="ole_rId2" DrawAspect="Content" ObjectID="_1716887168" r:id="rId2"/>
        </w:objec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Zahtev za izdavanje platne kartice iz prvog zadatka može bit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redat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obr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tpis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bi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Nacrtati UML Dijagram promene stanja kojim se modeluju stanja zahteva, zajedno sa tranzicijama koje menjaju stanja zahteva. Početno stanje je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>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Petrijeva mreža i iz čega se sastoji? Šta je markiranje mreže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9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Objasnite koncept servisno-orjentisane arhitekture (SOA)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je su prednosti arhitekture vođene modelom (MDA)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sr-Latn-CS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/>
      </w:pPr>
      <w:r>
        <w:rPr>
          <w:rFonts w:cs="Book Antiqua" w:ascii="Book Antiqua" w:hAnsi="Book Antiqua"/>
          <w:lang w:val="sr-Latn-CS"/>
        </w:rPr>
        <w:t>Oktobarski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sr-Latn-CS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kreditne kartice se obavlja na sledeći način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lijent uzima nepopunjen zahtev, popunjava ga i predaje šalterskom službeniku bank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ihvata zahtev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overava podatke zahte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zahtev loš, službenik obaveštava klijenta i, ukoliko klijent to želi, on popunjava novi zahtev; u suprotnom proces se završa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odobrava zahtev i skladišti g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zahtev nije odobren obaveštava se klijent o odbijanju zahte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odobren, proverava se da li klijent ima otvoren račun u banci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klijent ima račun, službenik popunjava potrebnu dokumentaciju i šalje je menadžeru na potpisivanj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klijent nema račun, službenik otvara nov račun i, dok čeka da sistem potvrdi transakciju otvaranja računa, formira dokumentaciju za izdavanje kartice; nakon otvaranja računa i formiranja dokumentacije, službenik šalje zahtev menadžeru na potpisivanj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Menadžer može da odbije zahtev ako utvrdi neke nepravilnosti, ili da ga odobri i potpiše. U oba slučaja se dokumenta arhiviraju i šalterski službenik obaveštava klijenta o ishodu postupka.</w:t>
      </w:r>
    </w:p>
    <w:p>
      <w:pPr>
        <w:pStyle w:val="Normal"/>
        <w:ind w:left="-12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6981" w:dyaOrig="5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85pt;height:121.9pt" filled="f" o:ole="">
            <v:imagedata r:id="rId5" o:title=""/>
          </v:shape>
          <o:OLEObject Type="Embed" ProgID="" ShapeID="ole_rId4" DrawAspect="Content" ObjectID="_393284770" r:id="rId4"/>
        </w:objec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Zahtev za izdavanje platne kartice iz prvog zadatka može bit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redat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obr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tpis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bi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Nacrtati UML Dijagram promene stanja kojim se modeluju stanja zahteva, zajedno sa tranzicijama koje menjaju stanja zahteva. Početno stanje je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>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Objasnite pojam stanja i tranzicije u dijagramu promene stanja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9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WSDL (</w:t>
      </w:r>
      <w:r>
        <w:rPr>
          <w:rFonts w:cs="Book Antiqua" w:ascii="Book Antiqua" w:hAnsi="Book Antiqua"/>
          <w:sz w:val="20"/>
          <w:szCs w:val="20"/>
        </w:rPr>
        <w:t>Web Service Description Language</w:t>
      </w:r>
      <w:r>
        <w:rPr>
          <w:rFonts w:cs="Book Antiqua" w:ascii="Book Antiqua" w:hAnsi="Book Antiqua"/>
          <w:sz w:val="20"/>
          <w:szCs w:val="20"/>
          <w:lang w:val="sr-Latn-CS"/>
        </w:rPr>
        <w:t>)?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ind w:firstLine="72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je veze postoje u dijagramu slučajeva korišćenja? Objasnite ih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sectPr>
      <w:type w:val="nextPage"/>
      <w:pgSz w:w="12240" w:h="15840"/>
      <w:pgMar w:left="1200" w:right="12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3:35:00Z</dcterms:created>
  <dc:creator>Kostandin Dimitrijevic</dc:creator>
  <dc:description/>
  <cp:keywords/>
  <dc:language>en-US</dc:language>
  <cp:lastModifiedBy>Kostandin Dimitrijević</cp:lastModifiedBy>
  <cp:lastPrinted>2007-10-20T14:57:00Z</cp:lastPrinted>
  <dcterms:modified xsi:type="dcterms:W3CDTF">2008-01-25T13:18:00Z</dcterms:modified>
  <cp:revision>6</cp:revision>
  <dc:subject/>
  <dc:title>MODELOVANJE POSLOVNIH PROCESA</dc:title>
</cp:coreProperties>
</file>