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OP – pismeni iz ferbuarskog ispitnog roka…</w:t>
      </w:r>
    </w:p>
    <w:p>
      <w:pPr>
        <w:pStyle w:val="Normal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 xml:space="preserve">[1] Proizvodnja pet vrsta proizvoda odvija se istim sredstvima za rad u okviru tri radna mesta. Redosled obrade na ovim radnim mestima, isti je za sve posmatrane proizvode. Menadzment preduzeca zeli da planiranu proizvodnju izvede za najrace moguce vreme, a vash zadatak je da to ostvarite. </w:t>
      </w:r>
    </w:p>
    <w:p>
      <w:pPr>
        <w:pStyle w:val="Normal"/>
        <w:rPr>
          <w:sz w:val="22"/>
        </w:rPr>
      </w:pPr>
      <w:r>
        <w:rPr>
          <w:sz w:val="22"/>
        </w:rPr>
        <w:t>Podaci o mogucnosti obrade sredstava za rad po vrstama proizvoda i potreban broj proizvoda po vrstama su dati u sledecoj tabeli…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256"/>
        <w:gridCol w:w="1631"/>
        <w:gridCol w:w="1631"/>
        <w:gridCol w:w="1631"/>
        <w:gridCol w:w="1632"/>
      </w:tblGrid>
      <w:tr>
        <w:trPr>
          <w:trHeight w:val="557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izvodi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aci o sredstvima za rad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gucnosti raspolozivih sredstava za rad [kom/chas]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treban broj proizvoda [kom/chas]</w:t>
            </w:r>
          </w:p>
        </w:tc>
      </w:tr>
      <w:tr>
        <w:trPr>
          <w:trHeight w:val="412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406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>
          <w:trHeight w:val="406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06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>
          <w:trHeight w:val="406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sz w:val="22"/>
        </w:rPr>
      </w:pPr>
      <w:r>
        <w:rPr>
          <w:sz w:val="22"/>
        </w:rPr>
        <w:t>Odredi optimalan raspored obrade proizvoda i vreme trajanja proizvodnje u celini ako se vreme premeshtanja proizvoda sa obrade na obradu zanemar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22"/>
        </w:rPr>
        <w:t>Izrachunati koliko se chasova sredstava za rad koja se koriste pri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i 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 mogu koristiti za druge proizvode u toku proizvodnje posmatranih proizvo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22"/>
        </w:rPr>
        <w:t>Odrediti koliko ce proizvod P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chekati na operaciju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a koliko na O</w:t>
      </w:r>
      <w:r>
        <w:rPr>
          <w:sz w:val="22"/>
          <w:vertAlign w:val="subscript"/>
        </w:rPr>
        <w:t>3</w:t>
      </w:r>
      <w:r>
        <w:rPr>
          <w:sz w:val="22"/>
        </w:rPr>
        <w:t>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sz w:val="22"/>
        </w:rPr>
      </w:pPr>
      <w:r>
        <w:rPr>
          <w:sz w:val="22"/>
        </w:rPr>
        <w:t>Grafichki, u odredjenoj razmeri, prikazati vremenski tok optimalnog rasporeda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[2] Diplomirani inzenjer FON-a dobio je zadatak da projektuje jedan proizvodni sistem. Analizom tehnoloshkih postupaka predmeta rada doshao je do sledecih podataka:</w:t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698"/>
        <w:gridCol w:w="698"/>
        <w:gridCol w:w="699"/>
        <w:gridCol w:w="698"/>
        <w:gridCol w:w="698"/>
        <w:gridCol w:w="699"/>
        <w:gridCol w:w="2096"/>
      </w:tblGrid>
      <w:tr>
        <w:trPr>
          <w:trHeight w:val="935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dmeti rada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irana kolichina [kom/god]</w:t>
            </w:r>
          </w:p>
        </w:tc>
        <w:tc>
          <w:tcPr>
            <w:tcW w:w="4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ebno vreme rada po jedinici predmeta rada za mashine i radnike bez pripremno-zavrshnog vremena [min/kom]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premno-zavrshno vreme</w:t>
            </w:r>
          </w:p>
        </w:tc>
      </w:tr>
      <w:tr>
        <w:trPr>
          <w:trHeight w:val="35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M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M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M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M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M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M</w:t>
            </w:r>
            <w:r>
              <w:rPr>
                <w:sz w:val="20"/>
                <w:vertAlign w:val="subscript"/>
              </w:rPr>
              <w:t>6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Na osnovu predhodnih podataka treb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22"/>
        </w:rPr>
        <w:t>Izrachunati potreban broj mashina i radnika sa raslodelom po smenama za RM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i RM</w:t>
      </w:r>
      <w:r>
        <w:rPr>
          <w:sz w:val="22"/>
          <w:vertAlign w:val="subscript"/>
        </w:rPr>
        <w:t>5</w:t>
      </w:r>
      <w:r>
        <w:rPr>
          <w:sz w:val="22"/>
        </w:rPr>
        <w:t>, ako je utvrdjeno da jenajcelishodnije celu godishnju planiranu kolichniu lansirati u  vidu jedne serije. Pracenjem proizvodnje ustanovljeno je ispunjenje norme kod svih vrsta radnih mesta. Rezim rada proizvodnog sistema je : DG = 300 dan/god; BS = 2 sm/dan; CS = 8 cas/sm; GST = 50 cas/god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sz w:val="22"/>
        </w:rPr>
      </w:pPr>
      <w:r>
        <w:rPr>
          <w:sz w:val="22"/>
        </w:rPr>
        <w:t>Projektovati odgovarajuci linijski raspored radnih mesta, izrachunati vrednost funkcije cilja i grafichki prikazati tokove predmeta rada u liniji, za redoslede radnih mesta date u tabel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22"/>
        </w:rPr>
        <w:t>Izrachunati troshak skladishtenja jedne jedinice predmeta rada PR3 u jednom danu ako je TRP = 21</w:t>
      </w:r>
      <w:r>
        <w:rPr>
          <w:b/>
          <w:bCs/>
          <w:sz w:val="22"/>
          <w:vertAlign w:val="superscript"/>
        </w:rPr>
        <w:t xml:space="preserve">. </w:t>
      </w:r>
      <w:r>
        <w:rPr>
          <w:sz w:val="22"/>
        </w:rPr>
        <w:t>10</w:t>
      </w:r>
      <w:r>
        <w:rPr>
          <w:sz w:val="22"/>
          <w:vertAlign w:val="superscript"/>
        </w:rPr>
        <w:t>6</w:t>
      </w:r>
      <w:r>
        <w:rPr>
          <w:sz w:val="22"/>
        </w:rPr>
        <w:t xml:space="preserve"> n.j./ser a T = dg  ***(verovatno se misli za sve dane u god).***</w:t>
      </w:r>
    </w:p>
    <w:sectPr>
      <w:type w:val="nextPage"/>
      <w:pgSz w:w="12240" w:h="15840"/>
      <w:pgMar w:left="1080" w:right="9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9:42:00Z</dcterms:created>
  <dc:creator>Trash</dc:creator>
  <dc:description/>
  <dc:language>en-US</dc:language>
  <cp:lastModifiedBy>Trash</cp:lastModifiedBy>
  <dcterms:modified xsi:type="dcterms:W3CDTF">2004-06-02T20:23:00Z</dcterms:modified>
  <cp:revision>1</cp:revision>
  <dc:subject/>
  <dc:title>OOP – pismeni iz ferbuarskog ispitnog roka…</dc:title>
</cp:coreProperties>
</file>