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080" w:hanging="0"/>
        <w:rPr/>
      </w:pPr>
      <w:r>
        <w:rPr>
          <w:rFonts w:cs="Tahoma" w:ascii="Tahoma" w:hAnsi="Tahoma"/>
          <w:b/>
          <w:bCs/>
          <w:color w:val="000000"/>
        </w:rPr>
        <w:t>Prvo</w:t>
      </w:r>
      <w:r>
        <w:rPr>
          <w:rFonts w:cs="Tahoma" w:ascii="Tahoma" w:hAnsi="Tahoma"/>
          <w:color w:val="000000"/>
        </w:rPr>
        <w:t xml:space="preserve"> pitanje bio da navedes neke principe;</w:t>
        <w:br/>
        <w:br/>
      </w:r>
      <w:r>
        <w:rPr>
          <w:rFonts w:cs="Tahoma" w:ascii="Tahoma" w:hAnsi="Tahoma"/>
          <w:b/>
          <w:bCs/>
          <w:color w:val="000000"/>
        </w:rPr>
        <w:t>Drugo</w:t>
      </w:r>
      <w:r>
        <w:rPr>
          <w:rFonts w:cs="Tahoma" w:ascii="Tahoma" w:hAnsi="Tahoma"/>
          <w:color w:val="000000"/>
        </w:rPr>
        <w:t xml:space="preserve"> pitanje je zadatak tipa dato je sve, samo trebas da zamenis u formuli (koju si prethodno naucio:);</w:t>
        <w:br/>
        <w:br/>
      </w:r>
      <w:r>
        <w:rPr>
          <w:rFonts w:cs="Tahoma" w:ascii="Tahoma" w:hAnsi="Tahoma"/>
          <w:b/>
          <w:bCs/>
          <w:color w:val="000000"/>
        </w:rPr>
        <w:t>Trece</w:t>
      </w:r>
      <w:r>
        <w:rPr>
          <w:rFonts w:cs="Tahoma" w:ascii="Tahoma" w:hAnsi="Tahoma"/>
          <w:color w:val="000000"/>
        </w:rPr>
        <w:t xml:space="preserve"> je neko izvodjenje Fij formule ili tako nesto;</w:t>
        <w:br/>
        <w:br/>
      </w:r>
      <w:r>
        <w:rPr>
          <w:rFonts w:cs="Tahoma" w:ascii="Tahoma" w:hAnsi="Tahoma"/>
          <w:b/>
          <w:bCs/>
          <w:color w:val="000000"/>
        </w:rPr>
        <w:t>Cetvrto</w:t>
      </w:r>
      <w:r>
        <w:rPr>
          <w:rFonts w:cs="Tahoma" w:ascii="Tahoma" w:hAnsi="Tahoma"/>
          <w:color w:val="000000"/>
        </w:rPr>
        <w:t xml:space="preserve"> je proizvoljno pitanje iz treceg dela knjige; </w:t>
        <w:br/>
        <w:br/>
      </w:r>
      <w:r>
        <w:rPr>
          <w:rFonts w:cs="Tahoma" w:ascii="Tahoma" w:hAnsi="Tahoma"/>
          <w:b/>
          <w:bCs/>
          <w:color w:val="000000"/>
        </w:rPr>
        <w:t>Peto</w:t>
      </w:r>
      <w:r>
        <w:rPr>
          <w:rFonts w:cs="Tahoma" w:ascii="Tahoma" w:hAnsi="Tahoma"/>
          <w:color w:val="000000"/>
        </w:rPr>
        <w:t xml:space="preserve"> je bilo navedi stavke u TZ metodi.</w:t>
      </w:r>
    </w:p>
    <w:p>
      <w:pPr>
        <w:pStyle w:val="Normal"/>
        <w:ind w:left="-720" w:right="-1080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-720" w:right="-1080" w:hanging="0"/>
        <w:rPr/>
      </w:pPr>
      <w:r>
        <w:rPr>
          <w:rFonts w:cs="Tahoma" w:ascii="Tahoma" w:hAnsi="Tahoma"/>
          <w:color w:val="000000"/>
        </w:rPr>
        <w:t>obavezno pada jedan zadatak : ili otvorenost ili frekvencija</w:t>
        <w:br/>
        <w:t>Padaju principi ili vam poslovice</w:t>
        <w:br/>
        <w:t>kao i podele procesa( i jedno i drugo sa predavanja dolazi)</w:t>
        <w:br/>
        <w:t>Cesto budu onih 16 stvari vezanih za optvorenost i zatvorenost(jednoj grupi jedno, drugoj drugo, ali to je ustvari isto)</w:t>
      </w:r>
      <w:r>
        <w:rPr>
          <w:rFonts w:cs="Tahoma" w:ascii="Tahoma" w:hAnsi="Tahoma"/>
          <w:color w:val="FF0000"/>
        </w:rPr>
        <w:br/>
      </w:r>
    </w:p>
    <w:p>
      <w:pPr>
        <w:pStyle w:val="Normal"/>
        <w:ind w:left="-720" w:right="-1080" w:hanging="0"/>
        <w:rPr>
          <w:rFonts w:ascii="Tahoma" w:hAnsi="Tahoma" w:cs="Tahoma"/>
          <w:color w:val="E77471"/>
        </w:rPr>
      </w:pPr>
      <w:r>
        <w:rPr>
          <w:rFonts w:cs="Tahoma" w:ascii="Tahoma" w:hAnsi="Tahoma"/>
          <w:color w:val="E77471"/>
        </w:rPr>
        <w:br/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) gde se nalazi odgovor na pitanje "Anatomija radnih sistema"?</w:t>
        <w:br/>
        <w:br/>
        <w:t>2) koje podele procesa treba uciti: one iz knjige ili one kojih nema u knjizi ili obe?</w:t>
        <w:br/>
        <w:br/>
        <w:t>3) kakve odgovore treba da dajemo na pitanja [27-35]? Da li samo treba da napisemo formulu ili su potrebne i neke definicije i podele?</w:t>
        <w:br/>
        <w:br/>
        <w:t>4)Koje formule je potrebno izvoditi?</w:t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/>
      </w:pPr>
      <w:r>
        <w:rPr>
          <w:rFonts w:cs="Tahoma" w:ascii="Tahoma" w:hAnsi="Tahoma"/>
          <w:color w:val="000000"/>
        </w:rPr>
        <w:br/>
        <w:t>1) Princip(i) koji se odnosi/e na stvaranje nove vrijednosti</w:t>
        <w:br/>
        <w:t>2) Vrste procesa</w:t>
        <w:br/>
        <w:t>3) Izvodjenje formule za Fik i primjer</w:t>
        <w:br/>
        <w:t>4) Izracunati Pr i ŋo (G1 = 1/2 RV = 2 G2 = 5 G3)</w:t>
        <w:br/>
        <w:t>5) Pitanje po izboru iz oblasti "Analiza nacina rada..." (to je "TZ" metoda)</w:t>
      </w:r>
      <w:r>
        <w:rPr>
          <w:rFonts w:cs="Tahoma" w:ascii="Tahoma" w:hAnsi="Tahoma"/>
          <w:color w:val="404040"/>
        </w:rPr>
        <w:t xml:space="preserve"> </w:t>
        <w:br/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/>
      </w:pPr>
      <w:r>
        <w:rPr>
          <w:rFonts w:cs="Tahoma" w:ascii="Tahoma" w:hAnsi="Tahoma"/>
          <w:color w:val="000000"/>
        </w:rPr>
        <w:t>Evo grupe A:</w:t>
        <w:br/>
        <w:t>1) kako se prikazuje proces: sema toka procesa</w:t>
        <w:br/>
        <w:t>2) izracunati frekvenciju i izvesti formulu za modifikovanu frekvenciju</w:t>
        <w:br/>
        <w:t>3) izracunati etaO i Pr</w:t>
        <w:br/>
        <w:t>4) poslovica vezana za troskove</w:t>
        <w:br/>
        <w:t>5) pitanje po izboru</w:t>
      </w:r>
      <w:r>
        <w:rPr>
          <w:rFonts w:cs="Tahoma" w:ascii="Tahoma" w:hAnsi="Tahoma"/>
          <w:color w:val="404040"/>
        </w:rPr>
        <w:t xml:space="preserve"> </w:t>
        <w:br/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vo grupe E:</w:t>
        <w:br/>
        <w:t>1) Sta znaci "organizovati proces"?</w:t>
        <w:br/>
        <w:t>2) izracunati frekvenciju i izvesti formulu za modifikovanu frekvenciju</w:t>
        <w:br/>
        <w:t>3) izracunati etaO i Pr</w:t>
        <w:br/>
        <w:t>4) poslovica vezana za kvalitet</w:t>
        <w:br/>
        <w:t xml:space="preserve">5) pitanje po izboru iz oblasti "Analiza nacina rada..." </w:t>
        <w:br/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Rad kao osnovni cinilac proizvodnje i sve njegove medjuzavisnosti</w:t>
        <w:br/>
        <w:t>2. Opisati tok procesa polaganja ispita</w:t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 usmeni u januaru za "C" grupu bila su sledeca pitanja:</w:t>
        <w:br/>
        <w:t>1. Izracunati nk(eta ka),no,z(zatvorenost) radnog mesta cije je podatke ispisao na tabli</w:t>
        <w:br/>
        <w:t>2. Bio je tok procesa, kako se crta, to je sa predavanja, i ja to nisam uradio</w:t>
        <w:br/>
        <w:t>3. Princip filozofije vezan za serije i grafici</w:t>
        <w:br/>
        <w:t>4. Rad kao osnovni cinilac proizvodnje i sve njegove medjuzavisnosti</w:t>
        <w:br/>
        <w:t>5. Nacrtati zbirnu tabelu za 5 radnih mesta</w:t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usmenom su mi bila sledeca pitanja :</w:t>
        <w:br/>
        <w:t>1. graficki prikaz zatvorenog radnog mesta i formule</w:t>
        <w:br/>
        <w:t>2. vrste procesa (sa predavanja)</w:t>
        <w:br/>
        <w:t>3. princip koji se odnosi na stvaranje nove vrednosti (isto sa predavanja)</w:t>
        <w:br/>
        <w:t>4. odredjivanje sredstava za rad preko ukupnih troskova (grafik)</w:t>
        <w:br/>
        <w:t>5. ne znam sad .... ako se setim, napisacu</w:t>
        <w:br/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-720" w:right="-1080" w:hanging="0"/>
        <w:rPr/>
      </w:pPr>
      <w:r>
        <w:rPr>
          <w:rFonts w:cs="Tahoma" w:ascii="Tahoma" w:hAnsi="Tahoma"/>
          <w:color w:val="000033"/>
        </w:rPr>
        <w:t>1.izvodjenje formule za frekvencije i primena na zadatku</w:t>
        <w:br/>
        <w:t>2.cinioci radnog mesta</w:t>
        <w:br/>
        <w:t>3.poslovice (nova vrednost)</w:t>
        <w:br/>
        <w:t>4.razlozi otvorenosti RM</w:t>
        <w:br/>
        <w:t>5. zadatak koji su imale obe grupe da opisu proces polaganja ispita</w:t>
        <w:br/>
        <w:t>6.postupak zatvaranja RM</w:t>
        <w:br/>
        <w:t>7.otvorenost RM</w:t>
        <w:br/>
        <w:t>8. gotovost radnih mesta</w:t>
      </w:r>
      <w:r>
        <w:rPr>
          <w:rFonts w:cs="Tahoma" w:ascii="Tahoma" w:hAnsi="Tahoma"/>
          <w:color w:val="404040"/>
        </w:rPr>
        <w:t xml:space="preserve"> </w:t>
        <w:br/>
      </w:r>
      <w:r>
        <w:rPr>
          <w:rFonts w:cs="Tahoma" w:ascii="Tahoma" w:hAnsi="Tahoma"/>
          <w:color w:val="000000"/>
        </w:rPr>
        <w:b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20:00Z</dcterms:created>
  <dc:creator>Maxy</dc:creator>
  <dc:description/>
  <dc:language>en-US</dc:language>
  <cp:lastModifiedBy>Maxy</cp:lastModifiedBy>
  <dcterms:modified xsi:type="dcterms:W3CDTF">2004-09-03T23:26:00Z</dcterms:modified>
  <cp:revision>3</cp:revision>
  <dc:subject/>
  <dc:title/>
</cp:coreProperties>
</file>