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Na koji deo poslovnog sistema(preduzeća ili ustanove) se odnosi predmet proizvodni sistem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 osnovnu delatnost (stvaranje proizvoda ili pružanje uslug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oji su osnovni elementi proizvodnje;</w:t>
      </w:r>
    </w:p>
    <w:p>
      <w:pPr>
        <w:pStyle w:val="Normal"/>
        <w:rPr/>
      </w:pPr>
      <w:r>
        <w:rPr>
          <w:sz w:val="24"/>
          <w:szCs w:val="24"/>
        </w:rPr>
        <w:t>- Predmet rada, sredstva za rad, izvršioci, energija i informaci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Na kojim osnovnim kriterijumima se zasniva dobra organizacija proizvodnj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Osnove inženjering org.sistema(10 faza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finisanje misije, vizije i ciljeva; Projektovanje; Obuka menadžmenta; Postavljanje; Organizovanje funkcionisanja; Obuka svih zaposlenih; Funkcionisanje; Upravljanje; Održivi razvoj; Otklanjanje problema i konsalting u vrem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Vrste organizacije proizvodnj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ehnološka, obradna i predmet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Osnovne karakteristike(obeležja) _ organizacije su…(stanovišta: oprema, radnici, primena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ehnološke: skupa oprema, niska fleksibilnost, koristi se u baznoj industriji i s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bradne: mašine su raspoređena u grupe po vrstama obrade, zahteva visoko stručne radnike, fleksibilnost je relativno velika, koristi se kod serijske proizvodnje u metaloprerađivačkoj industri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edmetne: mašine se raspoređuju po redosledu operacija, koristi se u proizvodnji velikih obima jedne vrste proizvoda ili više sličnih, sredstva za proizvodnju su specijalizovana i relativno skupa, fleksibilnost programa je relativno ma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Šta je radno mest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adno mesto je najmanja tehnološki i organizaciono zaokružena celina u okviru koje se odvija jedan tačno određen deo procesa ra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Koja je razlika između posla I radnog zadatk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sao ne mora biti vremenski ograničen, lokaciono i vrednosno potpuno određen, dok radni zadatak mo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Činioci koji određuju radno mesto I njihove međuzavisnos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edmet rada, posao, sredstva za rad, prostor za rad, čov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Šta je gotovost radnih mest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otovost radnih mesta podrazumeva postojanje svih činilaca koji određuju radno mesto i to celovito, sa odgovarajućim svojstvi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Organizacioni oblici radnih mest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tvoreno, zatvoreno i stabilizov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Grafički prikazati radno vreme nekog radnog mesta I izračunati pokazatelje načina rad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49, 50, 51. strana u knji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Šta je G1, G2, G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1 – prekidi u radu zbog loše organizaci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2 – rad radnika koji je posledica loše organizaci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3 – neostvareni učinak zbog loše organizaci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Od čega u najvećoj meri zavisi gubitak G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Gde je G3 veće, kod ovog ili onog radnog mesta I zašt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3 (o) &lt; G3(z) &gt; G3(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Razlike između otvorenog, zatvorenog I stabilizovanog radnog mesta;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Aktivnosti koje treba da uradimo tačnim redom da bi odradili postupak pretvaranja iz otvorenog u zatvoreno radno mest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ogramiranje proizvodnje i usluga, analiza profitabilnosti, selekcija programa, određivanje optimalnog plana, izračunavanje optimalne veličine i broja serija, izbor optimalne vrste sredstava za rad prema programu, određivanje potrebnog broja sredstava za rad po vrstama, određivanje potrebnog broja radnika po strukama i smenama, određivanje potrebnog broja radnih mesta po vrstama, utvrđivanje optimalnog rasporeda radnih mesta, ostvarenje optimalne podele rada, određivanje optimalnog redosleda izvršenja radnih zadataka, terminiranje i lansiranje radnih zadataka, snabdevanje radnih mesta sa poslom, proučavanje, merenje, poboljšanje i humanizacija rada na radnim mestima, organizovanje rada svih elementarnih procesa i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Kvalitet organizovanja I nivo organizovanosti proizvodnih sistema;</w:t>
      </w:r>
    </w:p>
    <w:p>
      <w:pPr>
        <w:pStyle w:val="Normal"/>
        <w:rPr/>
      </w:pPr>
      <w:r>
        <w:rPr>
          <w:sz w:val="24"/>
          <w:szCs w:val="24"/>
        </w:rPr>
        <w:t>- Kvalitet organizovanja nekog procesa proizvodnje je njegovo svojstvo koje pokazuje oblik postojanja, način korišćenja, rezultate funkcionisanja i promenu u vremenu svih elemenata proizvodnje vezanih u jednu cel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ivo organizovanosti je mera kvaliteta organizovan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Šta je kreativna komponenta organizovanih sistem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reativna komponenta organizovanih sistema je njihova sposobnost da teže višem nivou organizov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Kojim se metodom može približno utvrditi nivo organizovanosti ili bilo koji pokazatelj nivoa organizovanos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todom trenutnih zapažan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Može li se tim istim metodom izmeriti apsolutna mera gubitka G3, ili samo G1, ili samo G2;</w:t>
      </w:r>
    </w:p>
    <w:p>
      <w:pPr>
        <w:pStyle w:val="Normal"/>
        <w:rPr/>
      </w:pPr>
      <w:r>
        <w:rPr>
          <w:sz w:val="24"/>
          <w:szCs w:val="24"/>
        </w:rPr>
        <w:t>- Samo G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Poređenje snimanja načina rada potpunim snimanjem I snimanjem na presko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79. strana u knji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Izračunati grešku ili tačnost…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81. i 182. strana u knji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Grafički interpretirati zavisnost tačnosti ili grške od broja zabeležak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a slajdova graf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Koja se tačnost ili greška smatra dozvoljenom ili sa kojom greškom ili tačnošću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ačnost veća ili jednaka 95%, a greška manja ili jednaka 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 Na koji način tačnost/greška zavise od veličine parametara koji se mer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Što je učestalost pojavljivanja parametra veća, to je tačnost veća (greška manja) i obrnu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Kako broj obilazaka zavisi od broja zabeležaka ili broja objekata koji se snimaju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 Šta treba I na koji način treba raditi da bi se sproveo postupak primene metode “TZ”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drediti cilj snimanja, cilj primene metoda; Upoznati ljude koji rade u okviru radnih mesta koja će se snimati sa ciljem i načinom snimanja; Napraviti šematski prikaz objekata koji će se snimati; Definisati putanju snimača, odrediti najbolji položaj snimača za svaki objekat koji će se snimati i sve to ucrtati u šematski prikaz; Napraviti formulare za snimanje; Obučiti radnike koji će snimati; Odrediti vreme svakog polaska snimača na snimanje pomoću tabele slučajnih brojeva; Usvojiti tačnost pokazatelja koje metodom ‘’TZ’’ treba odrediti; Izračunati potreban broj zabeležaka i obilazaka; Kontrolisati da li se proces koji se snima odvija normalno. Ako to nije slučaj, prekinuti snimanje; Srediti snimljeni materijal; Izračunati pokazatelje i odrediti njihovu tačnost; Izvršiti analizu dobijenih rezultata; Doneti odgovarajuće zaključke; Preduzeti potrebne m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 Zašto se početni materijal bac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er se radnici u početku ne ponašaju uobičajeno (rade većim intenzitetom, kvalitetnije, bolj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 Gde(čemu) pripada analiza finansijske atraktivnosti predmeta rad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pravljanju asortiman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 Ciljevi istraživanja akumulativnosti predmeta rad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varanje mogućnosti za pravovremeni uvid u akumulativnost; Formiranje informaciono – dokumentacione osnove za: evidenciju i praćenje asortimana, brzo sagledavanje učešća direktnih materijalnih troškova u ceni proizvoda, utvrđivanje poslovnog prinosa po jedinici proizvoda; Rangiranje proizvoda po kriterijumima: poslovni prinos, relativno učešće direktnih troškova u ceni proizvo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 Od čega se polazi pri utvrđivanju akumulativnosti(selekciji programa), I šta se dobija(koje vrste selekcije programa postoj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olazi se od: izbora osnovnog dela programa; rangiranja svih vrsta proizvoda ili usluga; određivanja učešća direktnih troškova u ceni proizvoda ili uslug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 Najčešći primenjivan kriterijum u selekciji u praksi je…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jveći poslovni prin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 Koji kriterijumi postoje pri selekciji programa proizvodnj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jveći obim; Najveći poslovni prinos; Najveći poslovni prinos po normativu rada; Najveći prof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 Uzroci otvorenog radnog mest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47. strana u knj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 Šta je kvalitet organizovanja, oblik postojanja, nivo organizovanos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 Šta je organizacija proizvodnj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rganizacija proizvodnje je sa stanovišta tehnike i tehnologije, međusobna zavisnost i uzajamna povezanost osnovnih elemenata proizvodnje (predmet rada, sredstva za rad, izvršioci, energija i informacije) u tehnički racionalnu a ekonomski celishodnu celinu čiji je zadatak da stvara proizvode i/ili pruža uslu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 Preko kog pokazatelja se moze videti razlika između produktivnos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oduktivnosti radnog mes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 Izračunati potreban broj obilazaka, 20 radnih mašina, tako da tačnost stepena korišćenosti bude bar 95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 Nabrojati vrste organizacija proizvodnje I karakteristike tehnološk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. Nacrtati šemu činioca koji odrđuju veličinu I broj serij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92. strana u knj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. Struktura raspoloživog vremena zatvorenog radnog mesta. Da se za oznake napiše obrazloženje(šta predstavljaju) I da se izračunaju pokazatelj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50. strana u knji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. Dva grafika za zavisnost troškova serija od veličine I broja serija, da se nacrtaju oba, jedan preko q, a drugi preko 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96. strana u knjizi i drugi se snadji :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. Klasičan zadatak sa G1=2G2=4G3=4/10RV(stepen iskorišćenosti kapaciteta?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. Za šta se koristi metoda “TZ”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 snimanje postojećeg stanja u procesu proizvodnje ili pružanja usluga i njegovu anali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. Nacrtati odgovarajuće grafike zavisnosti ukupnih I prosečnih troškova u odnosu na obim proizvodnje I vrste sredstava za ra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09. strana u knji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. Izvođenje formule ukupnih troškova kod serijske proizvodnj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95. i 96. strana u knj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. Šema proizvodnog procesa I kratak opi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rana 86. u knji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. Grafički prikazati zavisnost produktivnosti I asortimana proizvodnje po vrstama sredstava za rad;</w:t>
      </w:r>
    </w:p>
    <w:p>
      <w:pPr>
        <w:pStyle w:val="Normal"/>
        <w:rPr>
          <w:lang w:val="sr-Latn-CS"/>
        </w:rPr>
      </w:pPr>
      <w:r>
        <w:rPr>
          <w:lang w:val="sr-Latn-CS"/>
        </w:rPr>
        <w:t>- 107. strana u knjizi.</w:t>
      </w:r>
    </w:p>
    <w:sectPr>
      <w:type w:val="nextPage"/>
      <w:pgSz w:w="12240" w:h="15840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1:39:00Z</dcterms:created>
  <dc:creator>Ivana Grujovic</dc:creator>
  <dc:description/>
  <dc:language>en-US</dc:language>
  <cp:lastModifiedBy>Nikola Zornić</cp:lastModifiedBy>
  <dcterms:modified xsi:type="dcterms:W3CDTF">2010-04-07T21:39:00Z</dcterms:modified>
  <cp:revision>2</cp:revision>
  <dc:subject/>
  <dc:title/>
</cp:coreProperties>
</file>