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sr-Latn-CS"/>
        </w:rPr>
      </w:pPr>
      <w:r>
        <w:rPr>
          <w:lang w:val="sr-Latn-CS"/>
        </w:rPr>
        <w:t>Laboratorija za multimedijalne komunikacije pri Fakultetu organizacionih nauka u Beogradu se bavi istraživanjem i razvojem u domenu žičnih i bezžičnih računarskih mreža, mobilnog računarstva i digitalnih multimedija, kao i tržišnom promocijom odgovarajućih znanja, tehnologija i rešenja. Predmet istraživanja su fenomeni i problemi koji se susreću pri projektovanju i realizaciji interaktivnih, distribuiranih, mobilnih i multimedijalnih informacionih sistema. Posebna pažnja se posvećuje primeni Internet tehnologija i integrisanju konvencionalne “ožičene” infrastrukture telekomunikacionih i lokalnih računarskih mreža sa mrežama mobilne telefonije i bezžičnih računarskih mreža..</w:t>
      </w:r>
    </w:p>
    <w:p>
      <w:pPr>
        <w:pStyle w:val="NormalWeb"/>
        <w:rPr>
          <w:lang w:val="sr-Latn-CS"/>
        </w:rPr>
      </w:pPr>
      <w:r>
        <w:rPr>
          <w:lang w:val="sr-Latn-CS"/>
        </w:rPr>
        <w:t>Laboratorija za multimedijalne komunikacije pokriva više naučnih disciplina koje su izučavaju na Fakultetu organizacionih nauka, pre svega u okviru redovnih ili poslediplomskih studija, kao što su distribuirani informacioni sistemi, računarske mreže i telekomunikacije, multimedijalni informacioni sistemi i komunikacije, mobilno računarstvo, interakcija čovek-računar, osnovne informaciono-komunikacione tehnologije, operativni sistemi, zaštita računarskih sistema, aplikacije e-trgovine, računarska grafika.</w:t>
      </w:r>
    </w:p>
    <w:p>
      <w:pPr>
        <w:pStyle w:val="NormalWeb"/>
        <w:rPr>
          <w:lang w:val="sr-Latn-CS"/>
        </w:rPr>
      </w:pPr>
      <w:r>
        <w:rPr>
          <w:lang w:val="sr-Latn-CS"/>
        </w:rPr>
        <w:t>Laboratorija za multimedijalne komunikacije raspolaže kadrovima i opremom koji joj omogućuju značajnu ulogu i vredne rezultate u različitim aktivnostima savremenog informacionog društva, kao što su, na primer :</w:t>
      </w:r>
    </w:p>
    <w:p>
      <w:pPr>
        <w:pStyle w:val="NormalWeb"/>
        <w:rPr/>
      </w:pPr>
      <w:r>
        <w:rPr>
          <w:lang w:val="sr-Latn-CS"/>
        </w:rPr>
        <w:t>- Projektovanje i izgradnja konvencionalnih mrežnih računarskih sistema (LAN,WAN, Internet)</w:t>
        <w:br/>
        <w:t>- Projektovanje i izgradnja mobilnih računarskih sistema (WLAN, mreže mobilne telefonije)</w:t>
        <w:br/>
        <w:t>- Integracija konvencionalnih i mobilnih računarskih mreža</w:t>
        <w:br/>
        <w:t>- Zaštita računarskih sistema i sistema komunikacija</w:t>
        <w:br/>
        <w:t>- Mrežne aplikacije.</w:t>
      </w:r>
    </w:p>
    <w:p>
      <w:pPr>
        <w:pStyle w:val="NormalWeb"/>
        <w:rPr>
          <w:lang w:val="sr-Latn-CS"/>
        </w:rPr>
      </w:pPr>
      <w:r>
        <w:rPr>
          <w:lang w:val="sr-Latn-CS"/>
        </w:rPr>
        <w:t>Laboratorija za multimedijalne komunikacije ima više značajnih ugovora o dugoročnoj poslovno-tehničkoj saradnji sa partnerima u zemlji i u inostranstvu. Saradnja se ostvaruje posredstvom zajedničkih projekata, seminara, obuke i tehničkog konsaltinga.</w:t>
      </w:r>
    </w:p>
    <w:p>
      <w:pPr>
        <w:pStyle w:val="NormalWeb"/>
        <w:rPr>
          <w:lang w:val="sr-Latn-CS"/>
        </w:rPr>
      </w:pPr>
      <w:r>
        <w:rPr>
          <w:lang w:val="sr-Latn-CS"/>
        </w:rPr>
        <w:t>O rezultatima svoga rada saradnici Laboratorije za multimedijalne komunikacije obaveštavaju domaću i stranu naučnu i stručnu javnost regularnim učestvovanjem na naučno-stručnim skupovima, publikovanjem svojih radova u najpoznatijim časopisima ili monografijama, kao i pisanjem knjiga. Saradnici Laboratorije već više godina učestvuju u organizovanju i održavanju jednog od najvećih naučno-stručnih skupova u zemlji o informacionim tehnologijama, Info-Teh i edituju Zbornik radova.</w:t>
      </w:r>
    </w:p>
    <w:p>
      <w:pPr>
        <w:pStyle w:val="NormalWeb"/>
        <w:rPr>
          <w:lang w:val="sr-Latn-CS"/>
        </w:rPr>
      </w:pPr>
      <w:r>
        <w:rPr>
          <w:lang w:val="sr-Latn-CS"/>
        </w:rPr>
        <w:t>Kontakt:</w:t>
      </w:r>
    </w:p>
    <w:p>
      <w:pPr>
        <w:pStyle w:val="NormalWeb"/>
        <w:spacing w:before="280" w:after="280"/>
        <w:rPr>
          <w:lang w:val="sr-Latn-CS"/>
        </w:rPr>
      </w:pPr>
      <w:r>
        <w:rPr>
          <w:lang w:val="sr-Latn-CS"/>
        </w:rPr>
        <w:t>Prof. dr Dušan Starčević, rukovodilac Laboratorije za multimedijalne komunikacije</w:t>
        <w:br/>
        <w:t>e-mail: starcev@fon.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4:00Z</dcterms:created>
  <dc:creator>Milos</dc:creator>
  <dc:description/>
  <dc:language>en-US</dc:language>
  <cp:lastModifiedBy>Milos</cp:lastModifiedBy>
  <dcterms:modified xsi:type="dcterms:W3CDTF">2009-12-02T13:04:00Z</dcterms:modified>
  <cp:revision>2</cp:revision>
  <dc:subject/>
  <dc:title/>
</cp:coreProperties>
</file>