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lang w:val="en-GB"/>
        </w:rPr>
      </w:pPr>
      <w:r>
        <w:rPr>
          <w:sz w:val="28"/>
          <w:szCs w:val="36"/>
          <w:lang w:val="en-GB"/>
        </w:rPr>
        <w:t xml:space="preserve">3. ZADATAK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kružni sud u Zrenjaninu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Odeljenje za prijavu šte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edmet: Prijava šte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oštovani Sude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23. juna 2001. godine u 9:30 časova na putu ka Kikindi vozio sam svoj Chrysler Stratus, registarski broj KI 123-456, i iznenada završio u jarku pored puta pri čemu sam oštetio auto i sam zadobio lakše telesne povred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 w:val="22"/>
          <w:szCs w:val="22"/>
          <w:lang w:val="en-GB"/>
        </w:rPr>
        <w:t>Obzirom da veoma dobro poznajem ovaj put i obzirom da sam i ovaj put pažljivo vozio, neobjašnjivo mi je kako je došlo do toga da mi prednja leva guma bude potpuno iskidana, a felna iskrivljen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ozvao sam policiju, ali su mi oni rekli da se obratim Vam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olim da se izvrši uviđaj tog dela puta i da mi se u skladu s tim isplati nadoknada za štetu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S poštovanjem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Dragan Jovanović Miškovićeva 311, Kikind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Dana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25. juna 2001. godin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16"/>
          <w:szCs w:val="22"/>
          <w:lang w:val="en-GB"/>
        </w:rPr>
      </w:pPr>
      <w:r>
        <w:rPr>
          <w:sz w:val="16"/>
          <w:szCs w:val="22"/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lang w:val="en-GB"/>
        </w:rPr>
      </w:pPr>
      <w:r>
        <w:rPr>
          <w:b/>
          <w:lang w:val="en-GB"/>
        </w:rPr>
        <w:t>Zahtev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 xml:space="preserve">Kreirajte dokument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Na kraj dokumenta upišite načine na koje možete  proveriti spell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Naglasite prva dva reda dokumenta – bold i italik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Podesite da pozadina za prva dva reda dokumenta bude zelene boj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/>
      </w:pPr>
      <w:r>
        <w:rPr>
          <w:lang w:val="en-GB"/>
        </w:rPr>
        <w:t>Kreirajte ispod prva dva reda dokumenta tanku liniju od leve do desne margi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 xml:space="preserve">Podesite da font kojim je napisan registarski broj bude zelene boje i povećajte razmak između karakter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 xml:space="preserve">Tip automobila treba da bude naglašen fontom drugog tip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/>
      </w:pPr>
      <w:r>
        <w:rPr>
          <w:lang w:val="en-GB"/>
        </w:rPr>
        <w:t>Podesite da potpis i adresa ispod potpisa budu bliže desnoj margini i da ta dva reda imaju centralno poravnanj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Iznad imena kreirajte pomoću tabulatora liniju sa tačkama koja predstavlja mesto za potpi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 xml:space="preserve">Unesite u tekst ime nekog svedoka i povećajte font u celom tekstu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/>
      </w:pPr>
      <w:r>
        <w:rPr>
          <w:lang w:val="en-GB"/>
        </w:rPr>
        <w:t>Podesite da poravnanje datuma bude desno i podvucite g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Kreirajte header sa odgovarajućim sadržaj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 xml:space="preserve">Vertikalno poravnanje teksta – bottom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Sačuvajte doku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8"/>
          <w:lang w:val="en-GB"/>
        </w:rPr>
      </w:pPr>
      <w:r>
        <w:rPr>
          <w:sz w:val="28"/>
          <w:szCs w:val="36"/>
          <w:lang w:val="en-GB"/>
        </w:rPr>
        <w:t xml:space="preserve">4. ZADATAK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alvador Dali je veoma rano započeo svoj stvaralački rad i 1922. upisuje Školu lepih umetnosti u Madridu. Za vreme njegovog boravka u Residencia de Estudiantes sklopio je divno prijateljstvo sa pesnikom Federico García Lorca-om i režiserom Luis Buñuel-om, sa kojim je kasnije sarađivao u nekoliko avangardnih projekat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Nakon završenih studija u Madridu i učešća u debatama o umetnosti dvadesetih godina u Kataloniji, Salvador Dalí odlazi u Paris gde se pridružio grupi slikara i skulptora pod nazivom Surrealist. Neka od dela koja su ga učinila jednim od najvećih predstavnika Surrealizma – kao što su The Great Masturbator, The Spectre of Sex Appeal, The Lugubrious Game i The Persistence of Memory (Soft Watches) – potiču iz ovog perioda. 1929. sreće mladu Ruskinju Helenu Diakonovu, poznatu pod imenom Gala, koja postaje njegova ljubavnica i model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16"/>
          <w:szCs w:val="22"/>
          <w:lang w:val="en-GB"/>
        </w:rPr>
      </w:pPr>
      <w:r>
        <w:rPr>
          <w:sz w:val="16"/>
          <w:szCs w:val="22"/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lang w:val="en-GB"/>
        </w:rPr>
      </w:pPr>
      <w:r>
        <w:rPr>
          <w:b/>
          <w:lang w:val="en-GB"/>
        </w:rPr>
        <w:t>Zahtev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sz w:val="22"/>
          <w:szCs w:val="22"/>
          <w:lang w:val="en-GB"/>
        </w:rPr>
      </w:pPr>
      <w:r>
        <w:rPr>
          <w:lang w:val="en-GB"/>
        </w:rPr>
        <w:t>Podesite da reč DALI u celom tekstu bude naglašena – bol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sz w:val="22"/>
          <w:szCs w:val="22"/>
          <w:lang w:val="en-GB"/>
        </w:rPr>
      </w:pPr>
      <w:r>
        <w:rPr>
          <w:lang w:val="en-GB"/>
        </w:rPr>
        <w:t>Podesite da reč DALI u celom tekstu bude naglašena – italik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sz w:val="22"/>
          <w:szCs w:val="22"/>
          <w:lang w:val="en-GB"/>
        </w:rPr>
      </w:pPr>
      <w:r>
        <w:rPr>
          <w:lang w:val="en-GB"/>
        </w:rPr>
        <w:t>Podesite da poravnanje teksta u prvom pasusu bude justifie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Podesite da u drugom pasusu razmak između redova bude 1,5p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/>
      </w:pPr>
      <w:r>
        <w:rPr>
          <w:lang w:val="en-GB"/>
        </w:rPr>
        <w:t>Podesite da prvi pasus bude udaljen 4cm od desne margin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Podesite da drugi pasus bude udaljen 2cm od desne margin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Nacrtajte ili ubacite neku slik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Sliku iz predhodne tačke pozicionirajte između leve margine i drugog pasusa. Visina slike i visina drugog pasusa treba da budu približno ist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/>
      </w:pPr>
      <w:r>
        <w:rPr>
          <w:lang w:val="en-GB"/>
        </w:rPr>
        <w:t>Podesite da poslednja rečenica u tekstu ima centralno poravnanj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Kreirajte okvir za poslednju rečenicu koji ima liniju samo sa leve i desne strane. Boja linije treba da bude crven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Podesite da orijentacija stranice bude landscap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360"/>
        <w:rPr>
          <w:lang w:val="en-GB"/>
        </w:rPr>
      </w:pPr>
      <w:r>
        <w:rPr>
          <w:lang w:val="en-GB"/>
        </w:rPr>
        <w:t>Sačuvajte dokument.</w:t>
      </w:r>
    </w:p>
    <w:sectPr>
      <w:type w:val="nextPage"/>
      <w:pgSz w:w="11906" w:h="16838"/>
      <w:pgMar w:left="709" w:right="70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08:00Z</dcterms:created>
  <dc:creator>Svetlana Jovanovic</dc:creator>
  <dc:description/>
  <dc:language>en-US</dc:language>
  <cp:lastModifiedBy>Svetlana Jovanovic</cp:lastModifiedBy>
  <dcterms:modified xsi:type="dcterms:W3CDTF">2009-10-21T11:29:00Z</dcterms:modified>
  <cp:revision>5</cp:revision>
  <dc:subject/>
  <dc:title>3</dc:title>
</cp:coreProperties>
</file>