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en-US"/>
        </w:rPr>
      </w:pPr>
      <w:r>
        <w:rPr>
          <w:rFonts w:cs="Book Antiqua" w:ascii="Book Antiqua" w:hAnsi="Book Antiqua"/>
          <w:b/>
          <w:sz w:val="36"/>
          <w:szCs w:val="36"/>
          <w:lang w:val="en-US"/>
        </w:rPr>
        <w:t>STRUKTURE PODATAKA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  <w:t>maj 2007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  <w:t>I GRUP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lang w:val="sr-Latn-CS"/>
        </w:rPr>
        <w:t>Recite da li postoji slučaj kada je binarno pretraživanje brže od interpolacionog pretraživanja. Objasnite ga. (10 poena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Dva stabla su «slična kao u ogledalu» ako su oba prazna ili ako nisu prazna, ako je levo stablo svakog stabla «slično kao u ogledalu» desnom stablu onog drugog. Na sledećoj slici su prikazana dva «slična kao u ogledalu» stabla: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</w:rPr>
        <w:object w:dxaOrig="3038" w:dyaOrig="20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75pt;height:75.35pt" filled="f" o:ole="">
            <v:imagedata r:id="rId3" o:title=""/>
          </v:shape>
          <o:OLEObject Type="Embed" ProgID="" ShapeID="ole_rId2" DrawAspect="Content" ObjectID="_584885763" r:id="rId2"/>
        </w:object>
      </w:r>
    </w:p>
    <w:p>
      <w:pPr>
        <w:pStyle w:val="BodyTextIndent2"/>
        <w:ind w:left="360" w:hanging="0"/>
        <w:rPr/>
      </w:pPr>
      <w:r>
        <w:rPr>
          <w:rFonts w:cs="Book Antiqua" w:ascii="Book Antiqua" w:hAnsi="Book Antiqua"/>
        </w:rPr>
        <w:t>Napišite funkciju koja će proveriti da li su dva binarna stabla «slična kao u ogledalu». (20 poena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lang w:val="sr-Latn-CS"/>
        </w:rPr>
        <w:t xml:space="preserve">Napisati funkciju </w:t>
      </w:r>
      <w:r>
        <w:rPr>
          <w:rFonts w:cs="Arial" w:ascii="Book Antiqua" w:hAnsi="Book Antiqua"/>
          <w:sz w:val="22"/>
          <w:lang w:val="sr-Latn-CS"/>
        </w:rPr>
        <w:t>transformisi(STAK s1, STAK* s2)</w:t>
      </w:r>
      <w:r>
        <w:rPr>
          <w:rFonts w:cs="Book Antiqua" w:ascii="Book Antiqua" w:hAnsi="Book Antiqua"/>
          <w:lang w:val="sr-Latn-CS"/>
        </w:rPr>
        <w:t xml:space="preserve"> koja će od staka koji je implementiran kao jednostruko spregnuta lista formirati novi stak koji je implementiran preko niza. (20 poena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lang w:val="sr-Latn-CS"/>
        </w:rPr>
        <w:t>Napisati funkciju koja prihvata pokazivač na binarno stablo koje predstavlja neki izraz (listovi su operandi, a unutrašnji čvorovi su binarni operatori) i štampa infiks predstavu izraza (20 poena)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Dato je B stablo kod koga je maksimalni broj ključeva u stablu dva: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</w:rPr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85pt;height:62.1pt" filled="f" o:ole="">
            <v:imagedata r:id="rId5" o:title=""/>
          </v:shape>
          <o:OLEObject Type="Embed" ProgID="" ShapeID="ole_rId4" DrawAspect="Content" ObjectID="_89246301" r:id="rId4"/>
        </w:objec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360" w:firstLine="360"/>
        <w:jc w:val="both"/>
        <w:rPr/>
      </w:pPr>
      <w:r>
        <w:rPr>
          <w:rFonts w:cs="Book Antiqua" w:ascii="Book Antiqua" w:hAnsi="Book Antiqua"/>
          <w:lang w:val="sr-Latn-CS"/>
        </w:rPr>
        <w:t>a) Ubaciti u dato stablo ključeve 15, 50, 250.</w:t>
      </w:r>
    </w:p>
    <w:p>
      <w:pPr>
        <w:pStyle w:val="Normal"/>
        <w:ind w:left="360" w:firstLine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b) Izbaciti iz datog stabla ključeve 180, 150, 25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ab/>
        <w:t>(15 poena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Pokazati postupak formiranja AVL stabla kada se u stablo prikazano na slici ubacuje sledeći niz ključeva: 80, 60, 200, 150.  (15 poena)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center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object w:dxaOrig="2695" w:dyaOrig="1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pt;height:70.8pt" filled="f" o:ole="">
            <v:imagedata r:id="rId7" o:title=""/>
          </v:shape>
          <o:OLEObject Type="Embed" ProgID="" ShapeID="ole_rId6" DrawAspect="Content" ObjectID="_438523021" r:id="rId6"/>
        </w:objec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en-US"/>
        </w:rPr>
      </w:pPr>
      <w:r>
        <w:rPr>
          <w:rFonts w:cs="Book Antiqua" w:ascii="Book Antiqua" w:hAnsi="Book Antiqua"/>
          <w:b/>
          <w:sz w:val="36"/>
          <w:szCs w:val="36"/>
          <w:lang w:val="en-US"/>
        </w:rPr>
        <w:t>STRUKTURE PODATAKA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  <w:t>maj 2007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  <w:t>II GRUP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de-DE"/>
        </w:rPr>
      </w:pPr>
      <w:r>
        <w:rPr>
          <w:rFonts w:cs="Book Antiqua" w:ascii="Book Antiqua" w:hAnsi="Book Antiqua"/>
          <w:b/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Pokazati postupak formiranja AVL stabla kada se u stablo prikazano na slici ubacuje sledeći niz ključeva: 70, 55, 150, 200.  (15 poena)</w:t>
      </w:r>
    </w:p>
    <w:p>
      <w:pPr>
        <w:pStyle w:val="Normal"/>
        <w:ind w:left="144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1440" w:hanging="0"/>
        <w:jc w:val="center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object w:dxaOrig="2695" w:dyaOrig="17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62.7pt" filled="f" o:ole="">
            <v:imagedata r:id="rId9" o:title=""/>
          </v:shape>
          <o:OLEObject Type="Embed" ProgID="" ShapeID="ole_rId8" DrawAspect="Content" ObjectID="_1445556300" r:id="rId8"/>
        </w:object>
      </w:r>
    </w:p>
    <w:p>
      <w:pPr>
        <w:pStyle w:val="Normal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Recite da li postoji slučaj kada je interpolaciono pretraživanje sporije od binarnog pretraživanja. Objasnite ga. (10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Napisati funkciju </w:t>
      </w:r>
      <w:r>
        <w:rPr>
          <w:rFonts w:cs="Arial" w:ascii="Book Antiqua" w:hAnsi="Book Antiqua"/>
          <w:sz w:val="22"/>
          <w:lang w:val="sr-Latn-CS"/>
        </w:rPr>
        <w:t>transformisi(STAK s1, STAK* s2)</w:t>
      </w:r>
      <w:r>
        <w:rPr>
          <w:rFonts w:cs="Book Antiqua" w:ascii="Book Antiqua" w:hAnsi="Book Antiqua"/>
          <w:lang w:val="sr-Latn-CS"/>
        </w:rPr>
        <w:t xml:space="preserve"> koja će od staka koji je implementiran kao jednostruko spregnuta lista formirati novi stak koji je implementiran preko niza. (20 poena)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sr-Latn-CS"/>
        </w:rPr>
        <w:t>Napisati funkciju koja prihvata pokazivač na binarno stablo koje predstavlja neki izraz (listovi su operandi, a unutrašnji čvorovi su binarni operatori) i štampa infiks predstavu izraza (20 poena).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Dato je B stablo kod koga je maksimalni broj ključeva u stablu dva:</w:t>
      </w:r>
    </w:p>
    <w:p>
      <w:pPr>
        <w:pStyle w:val="Normal"/>
        <w:jc w:val="center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</w:rPr>
        <w:object w:dxaOrig="7708" w:dyaOrig="17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2.85pt;height:62.1pt" filled="f" o:ole="">
            <v:imagedata r:id="rId11" o:title=""/>
          </v:shape>
          <o:OLEObject Type="Embed" ProgID="" ShapeID="ole_rId10" DrawAspect="Content" ObjectID="_1395199054" r:id="rId10"/>
        </w:objec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720" w:firstLine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a) </w:t>
        <w:tab/>
        <w:t>Ubaciti u dato stablo ključeve 15, 50, 250.</w:t>
      </w:r>
    </w:p>
    <w:p>
      <w:pPr>
        <w:pStyle w:val="Normal"/>
        <w:ind w:left="720" w:firstLine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b) </w:t>
        <w:tab/>
        <w:t>Izbaciti iz datog stabla ključeve 180, 150, 25.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ab/>
        <w:t>(1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Dva stabla su «slična kao u ogledalu» ako su oba prazna ili ako nisu prazna, ako je levo stablo svakog stabla «slično kao u ogledalu» desnom stablu onog drugog. Na sledećoj slici su prikazana dva «slična kao u ogledalu» stabla:</w:t>
      </w:r>
    </w:p>
    <w:p>
      <w:pPr>
        <w:pStyle w:val="Normal"/>
        <w:jc w:val="center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</w:rPr>
        <w:object w:dxaOrig="3038" w:dyaOrig="20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.75pt;height:75.35pt" filled="f" o:ole="">
            <v:imagedata r:id="rId13" o:title=""/>
          </v:shape>
          <o:OLEObject Type="Embed" ProgID="" ShapeID="ole_rId12" DrawAspect="Content" ObjectID="_1893892529" r:id="rId12"/>
        </w:object>
      </w:r>
    </w:p>
    <w:p>
      <w:pPr>
        <w:pStyle w:val="BodyTextIndent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pišite funkciju koja će proveriti da li su dva binarna stabla «slična kao u ogledalu». (20 poena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22:00Z</dcterms:created>
  <dc:creator>Sinisa Neskovic</dc:creator>
  <dc:description/>
  <cp:keywords/>
  <dc:language>en-US</dc:language>
  <cp:lastModifiedBy>Kostandin Dimitrijevic</cp:lastModifiedBy>
  <dcterms:modified xsi:type="dcterms:W3CDTF">2007-05-17T13:22:00Z</dcterms:modified>
  <cp:revision>2</cp:revision>
  <dc:subject/>
  <dc:title>Septembarski ispitni rok 2001</dc:title>
</cp:coreProperties>
</file>