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STRUKTURE PODATAK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GRUP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Implementirati operaciju “ubaci” nad redom koji je implementiran preko niza. (10 poena)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Dato je binarno stablo čiji čvor sadrži početak jednostruko spregnute liste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object w:dxaOrig="4067" w:dyaOrig="2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85pt;height:134.85pt" filled="f" o:ole="">
            <v:imagedata r:id="rId3" o:title=""/>
          </v:shape>
          <o:OLEObject Type="Embed" ProgID="" ShapeID="ole_rId2" DrawAspect="Content" ObjectID="_596813217" r:id="rId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Napisati formalnu definiciju ovakve strukture (5 poena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Napisati metodu koja će vratiti ukupan broj elemenata ovakve strukture (broj čvorova stabla i broj elemenata svih lista) (20 poen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Pokazati postupak formiranja AVL stabla kada se u stablo prikazano na slici ubacuje sledeći niz ključeva: 140, 200, 250, 230. Napomena: pišite postupak korak po korak sa označavanjem rotacija! (15 poena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object w:dxaOrig="2695" w:dyaOrig="1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75pt;height:85.2pt" filled="f" o:ole="">
            <v:imagedata r:id="rId5" o:title=""/>
          </v:shape>
          <o:OLEObject Type="Embed" ProgID="" ShapeID="ole_rId4" DrawAspect="Content" ObjectID="_178935853" r:id="rId4"/>
        </w:objec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ato je B stablo kod koga je maksimalni broj ključeva u stablu dva: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object w:dxaOrig="3440" w:dyaOrig="11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56.15pt" filled="f" o:ole="">
            <v:imagedata r:id="rId7" o:title=""/>
          </v:shape>
          <o:OLEObject Type="Embed" ProgID="" ShapeID="ole_rId6" DrawAspect="Content" ObjectID="_1361457328" r:id="rId6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4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Ubaciti u dato stablo ključeve 25, 60, 250.  (10 poena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4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Izbaciti iz datog stabla ključeve 200, 160, 55. (5 poena)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ta je dvostruko spregnuta lista celih brojeva sortirana u rastućem redosledu i pokazivač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</w:t>
      </w:r>
      <w:r>
        <w:rPr>
          <w:rFonts w:cs="Book Antiqua" w:ascii="Book Antiqua" w:hAnsi="Book Antiqua"/>
          <w:sz w:val="22"/>
          <w:szCs w:val="22"/>
        </w:rPr>
        <w:t xml:space="preserve"> koji pokazuje na prvi element u listi. Napisati metodu koja prebrojava koliko ima elemenata koji su manji od proseka cele liste. (15 poen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Napisati iterativni algoritam za binarno pretraživanje niza celih brojeva sortiranog u opadajućem redosledu. (10 poen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isati funkciju za INFIKS prolaz kroz binarno stablo. (10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STRUKTURE PODATAK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 GRUP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o je B stablo kod koga je maksimalni broj ključeva u stablu dva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object w:dxaOrig="3440" w:dyaOrig="11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56.15pt" filled="f" o:ole="">
            <v:imagedata r:id="rId9" o:title=""/>
          </v:shape>
          <o:OLEObject Type="Embed" ProgID="" ShapeID="ole_rId8" DrawAspect="Content" ObjectID="_1375934729" r:id="rId8"/>
        </w:objec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Ubaciti u dato stablo ključeve 25, 60, 250. (10 poena)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Izbaciti iz datog stabla ključeve 200, 160, 55. (5 poen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Implementirati operaciju “izbaci” nad redom koji je implementiran preko niza. (15 poena)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Pokazati postupak formiranja AVL stabla kada se u stablo prikazano na slici ubacuje sledeći niz ključeva: 40, 80, 30, 10. Napomena: pišite postupak korak po korak sa označavanjem rotacija! (15 poena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object w:dxaOrig="2695" w:dyaOrig="1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75pt;height:85.2pt" filled="f" o:ole="">
            <v:imagedata r:id="rId11" o:title=""/>
          </v:shape>
          <o:OLEObject Type="Embed" ProgID="" ShapeID="ole_rId10" DrawAspect="Content" ObjectID="_416555345" r:id="rId10"/>
        </w:objec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o je binarno stablo čiji čvor sadrži početak jednostruko spregnute liste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object w:dxaOrig="4067" w:dyaOrig="26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5pt;height:134.85pt" filled="f" o:ole="">
            <v:imagedata r:id="rId13" o:title=""/>
          </v:shape>
          <o:OLEObject Type="Embed" ProgID="" ShapeID="ole_rId12" DrawAspect="Content" ObjectID="_590423691" r:id="rId1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isati formalnu definiciju ovakve strukture (5 poena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isati metodu koja će vratiti ukupan broj elemenata ovakve strukture (broj čvorova stabla i broj elemenata svih lista) (20 poena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ata je dvostruko spregnuta lista celih brojeva sortirana u rastućem redosledu i pokazivač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</w:t>
      </w:r>
      <w:r>
        <w:rPr>
          <w:rFonts w:cs="Book Antiqua" w:ascii="Book Antiqua" w:hAnsi="Book Antiqua"/>
          <w:sz w:val="22"/>
          <w:szCs w:val="22"/>
        </w:rPr>
        <w:t xml:space="preserve"> koji pokazuje na prvi element u listi. Napisati metodu koja prebrojava koliko ima elemenata koji su veći od proseka cele liste. (15 poena)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isati rekurzivni algoritam za binarno pretraživanje niza celih brojeva sortiranog u rastućem redosledu. (10 poena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Napisati funkciju za POSTFIX prolaz kroz binarno stablo. (10 poena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17:00Z</dcterms:created>
  <dc:creator>Kostandin Dimitrijevic</dc:creator>
  <dc:description/>
  <cp:keywords/>
  <dc:language>en-US</dc:language>
  <cp:lastModifiedBy>Kostandin Dimitrijevic</cp:lastModifiedBy>
  <cp:lastPrinted>2007-01-17T13:04:00Z</cp:lastPrinted>
  <dcterms:modified xsi:type="dcterms:W3CDTF">2007-01-17T12:55:00Z</dcterms:modified>
  <cp:revision>12</cp:revision>
  <dc:subject/>
  <dc:title>STRUKTURE PODATAKA</dc:title>
</cp:coreProperties>
</file>