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t>Decembarski ispitni rok 2001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TRUKTURE PODATAK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 GRUP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en-US"/>
        </w:rPr>
        <w:t>Napisati operacije ubaci i izbaci nad redom koji je implementiran preko niza.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  <w:t>(15 poena)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Dat je pokazivač na neki čvor dvostruko spregnute ciklične liste koja je sortirana u opadajućem redosledu.  Napisati funkciju koja će vratiti pokazivač na pretposlednji element u listi. (20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Napisati rekurzivni algoritam za binarno pretraživanje niza. (10 poena)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Dato je B* stablo kod koga je maksimalni broj ključeva u stablu d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/>
        <w:object w:dxaOrig="7708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4pt;height:87.75pt" filled="f" o:ole="">
            <v:imagedata r:id="rId3" o:title=""/>
          </v:shape>
          <o:OLEObject Type="Embed" ProgID="" ShapeID="ole_rId2" DrawAspect="Content" ObjectID="_1752284731" r:id="rId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a) </w:t>
        <w:tab/>
        <w:t>Ubaciti u dato stablo ključeve 15, 80, 14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b) </w:t>
        <w:tab/>
        <w:t>Izbaciti iz datog stabla ključeve 200, 50, 3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(1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 xml:space="preserve">Dat je pokazivač na koren binarnog stabla čiji čvorovi sadrže cele brojeve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360"/>
        <w:jc w:val="both"/>
        <w:rPr>
          <w:lang w:val="sr-Latn-CS"/>
        </w:rPr>
      </w:pPr>
      <w:r>
        <w:rPr>
          <w:lang w:val="sr-Latn-CS"/>
        </w:rPr>
        <w:t xml:space="preserve">a) </w:t>
        <w:tab/>
        <w:t>Napisati funkciju koja će vratiti najmanji broj sadržan u stablu. (15 poena)</w:t>
      </w:r>
    </w:p>
    <w:p>
      <w:pPr>
        <w:pStyle w:val="Normal"/>
        <w:ind w:left="720" w:hanging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Indent"/>
        <w:rPr/>
      </w:pPr>
      <w:r>
        <w:rPr/>
        <w:t xml:space="preserve">b) </w:t>
        <w:tab/>
        <w:t>Binarno stablo je HEAP ako za svaki čvor u stablu važi da je njegov sadržaj veći od sadržaja svih ostalih čvorova u njegovim podstablima. Napisati funkciju koja će proveriti da li dato stablo HEAP. (25 poena)</w:t>
      </w:r>
      <w:r>
        <w:br w:type="page"/>
      </w:r>
    </w:p>
    <w:p>
      <w:pPr>
        <w:pStyle w:val="Normal"/>
        <w:jc w:val="both"/>
        <w:rPr/>
      </w:pPr>
      <w:r>
        <w:rPr>
          <w:lang w:val="en-US"/>
        </w:rPr>
        <w:t>Decembarski ispitni rok 2001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TRUKTURE PODATAK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I GRUP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en-US"/>
        </w:rPr>
        <w:t>Napisati operacije ubaci i izbaci nad redom koji je implementiran preko niza.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  <w:t>(15 poena)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Dat je pokazivač na neki čvor dvostruko spregnute ciklične liste koja je sortirana u rastućem redosledu.  Napisati funkciju koja će vratiti pokazivač na drugi element u listi. (20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Napisati nerekurzivni algoritam za binarno pretraživanje niza. (10 poena)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Dato je B* stablo kod koga je maksimalni broj ključeva u stablu d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/>
        <w:object w:dxaOrig="7708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5.4pt;height:87.75pt" filled="f" o:ole="">
            <v:imagedata r:id="rId5" o:title=""/>
          </v:shape>
          <o:OLEObject Type="Embed" ProgID="" ShapeID="ole_rId4" DrawAspect="Content" ObjectID="_923930953" r:id="rId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a) </w:t>
        <w:tab/>
        <w:t>Ubaciti u dato stablo ključeve 20, 120, 22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b) </w:t>
        <w:tab/>
        <w:t>Izbaciti iz datog stabla ključeve 250, 80, 5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(1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 xml:space="preserve">Dat je pokazivač na koren binarnog stabla čiji čvorovi sadrže cele brojeve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360"/>
        <w:jc w:val="both"/>
        <w:rPr/>
      </w:pPr>
      <w:r>
        <w:rPr>
          <w:lang w:val="sr-Latn-CS"/>
        </w:rPr>
        <w:t xml:space="preserve">a) </w:t>
        <w:tab/>
        <w:t>Napisati funkciju koja će vratiti najveći broj sadržan u stablu. (15 poena)</w:t>
      </w:r>
    </w:p>
    <w:p>
      <w:pPr>
        <w:pStyle w:val="Normal"/>
        <w:ind w:left="720" w:hanging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Indent"/>
        <w:rPr/>
      </w:pPr>
      <w:r>
        <w:rPr/>
        <w:t xml:space="preserve">b) </w:t>
        <w:tab/>
        <w:t>Binarno stablo je HEAP ako za svaki čvor u stablu važi da je njegov sadržaj manji od sadržaja svih ostalih čvorova u njegovim podstablima. Napisati funkciju koja će proveriti da li dato stablo HEAP. (2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sr-Latn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8:13:00Z</dcterms:created>
  <dc:creator>Sinisa Neskovic</dc:creator>
  <dc:description/>
  <dc:language>en-US</dc:language>
  <cp:lastModifiedBy>Sinisa Neskovic</cp:lastModifiedBy>
  <dcterms:modified xsi:type="dcterms:W3CDTF">2001-11-30T18:19:00Z</dcterms:modified>
  <cp:revision>9</cp:revision>
  <dc:subject/>
  <dc:title>Junski ispitni rok 2001</dc:title>
</cp:coreProperties>
</file>