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Septembarski ispitni rok 200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stak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Dat je pokazivač na neki čvor dvostruko spregnute liste. Napisati funkciju koja će vratiti broj elemenata u listi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rekurzivni algoritam za interpolaciono pretraživanje niza. (2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062057057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50, 2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80, 150, 2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Dat je pokazivač na koren binarnog stabla čiji čvorovi sadrže cele brojeve. </w:t>
      </w:r>
      <w:r>
        <w:rPr>
          <w:lang w:val="sr-Latn-CS"/>
        </w:rPr>
        <w:t>Napisati funkciju koja će vratiti pokazivač na čvor koji je na najvećoj dubini u stablu. (25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Šta je kompletno binarno stablo </w:t>
      </w:r>
      <w:r>
        <w:rPr>
          <w:lang w:val="en-US"/>
        </w:rPr>
        <w:t>? (5 poena)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ptembarski ispitni rok 200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nerekurzivni algoritam za interpolaciono pretraživanje niza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(2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stakom koji je implementiran preko niza.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liste. Napisati funkciju koja će vratiti broj elemenata u listi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Šta je kompletno binarno stablo </w:t>
      </w:r>
      <w:r>
        <w:rPr>
          <w:lang w:val="en-US"/>
        </w:rPr>
        <w:t>? (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1926488471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25, 60, 2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160, 5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Dat je pokazivač na koren binarnog stabla čiji čvorovi sadrže cele brojeve. </w:t>
      </w:r>
      <w:r>
        <w:rPr>
          <w:lang w:val="sr-Latn-CS"/>
        </w:rPr>
        <w:t>Napisati funkciju koja će vratiti pokazivač na čvor koji je na najvećoj dubini u stablu. (25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8:56:00Z</dcterms:created>
  <dc:creator>Sinisa Neskovic</dc:creator>
  <dc:description/>
  <dc:language>en-US</dc:language>
  <cp:lastModifiedBy>Sinisa Neskovic</cp:lastModifiedBy>
  <dcterms:modified xsi:type="dcterms:W3CDTF">2001-09-05T09:23:00Z</dcterms:modified>
  <cp:revision>13</cp:revision>
  <dc:subject/>
  <dc:title>Septembarski ispitni rok 2001</dc:title>
</cp:coreProperties>
</file>