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JUN 2003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RUKTURE PODAT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 GRU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 DE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sr-Latn-CS"/>
        </w:rPr>
        <w:t xml:space="preserve">Data je dvostruko spregnuta lista celih brojeva sortirana u rastućem redosledu i pokazivač </w:t>
      </w:r>
      <w:r>
        <w:rPr>
          <w:b/>
          <w:bCs/>
          <w:i/>
          <w:iCs/>
          <w:lang w:val="sr-Latn-CS"/>
        </w:rPr>
        <w:t>p</w:t>
      </w:r>
      <w:r>
        <w:rPr>
          <w:lang w:val="sr-Latn-CS"/>
        </w:rPr>
        <w:t xml:space="preserve"> koji pokazuje na poslednji pronađeni element u listi. Definiše ovu strukturu kao apstraktni tip i implementirajte algoritam za pretraživanje koji koristi i održava pokazivač </w:t>
      </w:r>
      <w:r>
        <w:rPr>
          <w:b/>
          <w:bCs/>
          <w:i/>
          <w:iCs/>
          <w:lang w:val="sr-Latn-CS"/>
        </w:rPr>
        <w:t>p</w:t>
      </w:r>
      <w:r>
        <w:rPr>
          <w:lang w:val="sr-Latn-CS"/>
        </w:rPr>
        <w:t>.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sr-Latn-CS"/>
        </w:rPr>
        <w:t xml:space="preserve">Od dve jednostruke spregnute liste celih brojeva sortiranih u </w:t>
      </w:r>
      <w:r>
        <w:rPr>
          <w:b/>
          <w:bCs/>
          <w:lang w:val="sr-Latn-CS"/>
        </w:rPr>
        <w:t xml:space="preserve">rastućem </w:t>
      </w:r>
      <w:r>
        <w:rPr>
          <w:lang w:val="sr-Latn-CS"/>
        </w:rPr>
        <w:t xml:space="preserve">redosledu formirajte treću sortiranu u </w:t>
      </w:r>
      <w:r>
        <w:rPr>
          <w:b/>
          <w:bCs/>
          <w:lang w:val="sr-Latn-CS"/>
        </w:rPr>
        <w:t>opadajućem</w:t>
      </w:r>
      <w:r>
        <w:rPr>
          <w:lang w:val="sr-Latn-CS"/>
        </w:rPr>
        <w:t xml:space="preserve"> redosledu i to tako da efikasnost algoritma bude O(n+m), gde su n i m brojevi elemenata u datim listama. Date dve liste tereba da ostanu kakve su bile (tj. ne uništavaju se). (20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>Napisati funkciju koja implementira iterativni algoritam za interpolaciono pretraživanje niza.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I DE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140, 200,  250, 230. 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695" w:dyaOrig="1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85.2pt" filled="f" o:ole="">
            <v:imagedata r:id="rId3" o:title=""/>
          </v:shape>
          <o:OLEObject Type="Embed" ProgID="" ShapeID="ole_rId2" DrawAspect="Content" ObjectID="_1230463676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 xml:space="preserve">Dat je pokazivač na koren binarnog stabla čiji čvorovi sadrže cele brojeve. Napisati funkciju koja će vratiti pokazivač na čvor u stablo kod koga je najmanja suma sadržaja njegovog levog podstabla.  </w:t>
      </w:r>
    </w:p>
    <w:p>
      <w:pPr>
        <w:pStyle w:val="Normal"/>
        <w:ind w:firstLine="360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sr-Latn-CS"/>
        </w:rPr>
        <w:t xml:space="preserve">Dat je pokazivač na koren binarnog stabla. Napišite funkciju koja će vratiti broj čvorova koji </w:t>
      </w:r>
      <w:r>
        <w:rPr>
          <w:b/>
          <w:bCs/>
          <w:lang w:val="sr-Latn-CS"/>
        </w:rPr>
        <w:t>ne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ispunjavaju</w:t>
      </w:r>
      <w:r>
        <w:rPr>
          <w:lang w:val="sr-Latn-CS"/>
        </w:rPr>
        <w:t xml:space="preserve"> uslove za AVL stablo. (20 poena)</w:t>
      </w:r>
    </w:p>
    <w:p>
      <w:pPr>
        <w:pStyle w:val="Normal"/>
        <w:tabs>
          <w:tab w:val="clear" w:pos="720"/>
          <w:tab w:val="left" w:pos="360" w:leader="none"/>
        </w:tabs>
        <w:rPr>
          <w:lang w:val="sr-Latn-CS"/>
        </w:rPr>
      </w:pPr>
      <w:r>
        <w:rPr>
          <w:lang w:val="sr-Latn-CS"/>
        </w:rPr>
        <w:t xml:space="preserve"> </w:t>
      </w:r>
      <w:r>
        <w:br w:type="page"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JUN 2003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RUKTURE PODAT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I GRUP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 DE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sr-Latn-CS"/>
        </w:rPr>
        <w:t xml:space="preserve">Od dve jednostruke spregnute liste celih brojeva sortiranih u </w:t>
      </w:r>
      <w:r>
        <w:rPr>
          <w:b/>
          <w:bCs/>
          <w:lang w:val="sr-Latn-CS"/>
        </w:rPr>
        <w:t>opadajućem</w:t>
      </w:r>
      <w:r>
        <w:rPr>
          <w:lang w:val="sr-Latn-CS"/>
        </w:rPr>
        <w:t xml:space="preserve"> redosledu formirajte treću sortiranu u </w:t>
      </w:r>
      <w:r>
        <w:rPr>
          <w:b/>
          <w:bCs/>
          <w:lang w:val="sr-Latn-CS"/>
        </w:rPr>
        <w:t xml:space="preserve">rastućem </w:t>
      </w:r>
      <w:r>
        <w:rPr>
          <w:lang w:val="sr-Latn-CS"/>
        </w:rPr>
        <w:t>redosledu i to tako da efikasnost algoritma bude O(n+m), gde su n i m brojevi elemenata u datim listama. Date dve liste tereba da ostanu kakve su bile (tj. ne uništavaju se). (20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>Napisati funkciju koja implementira rekurzivni algoritam za interpolaciono pretraživanje niza.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sr-Latn-CS"/>
        </w:rPr>
        <w:t xml:space="preserve">Data je dvostruko spregnuta lista celih brojeva sortirana u opadajućem redosledu i pokazivač </w:t>
      </w:r>
      <w:r>
        <w:rPr>
          <w:b/>
          <w:bCs/>
          <w:i/>
          <w:iCs/>
          <w:lang w:val="sr-Latn-CS"/>
        </w:rPr>
        <w:t>p</w:t>
      </w:r>
      <w:r>
        <w:rPr>
          <w:lang w:val="sr-Latn-CS"/>
        </w:rPr>
        <w:t xml:space="preserve"> koji pokazuje na poslednji pronađeni element u listi. Definiše ovu strukturu kao apstraktni tip i implementirajte algoritam za pretraživanje koji koristi i održava pokazivač </w:t>
      </w:r>
      <w:r>
        <w:rPr>
          <w:b/>
          <w:bCs/>
          <w:i/>
          <w:iCs/>
          <w:lang w:val="sr-Latn-CS"/>
        </w:rPr>
        <w:t>p</w:t>
      </w:r>
      <w:r>
        <w:rPr>
          <w:lang w:val="sr-Latn-CS"/>
        </w:rPr>
        <w:t>.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I DE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40, 80, 30, 10. 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695" w:dyaOrig="1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75pt;height:85.2pt" filled="f" o:ole="">
            <v:imagedata r:id="rId5" o:title=""/>
          </v:shape>
          <o:OLEObject Type="Embed" ProgID="" ShapeID="ole_rId4" DrawAspect="Content" ObjectID="_310409708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 xml:space="preserve">Dat je pokazivač na koren binarnog stabla čiji čvorovi sadrže cele brojeve. Napisati funkciju koja će vratiti pokazivač na čvor u stablo kod koga je najveća suma sadržaja njegovog desnog podstabla.  </w:t>
      </w:r>
    </w:p>
    <w:p>
      <w:pPr>
        <w:pStyle w:val="Normal"/>
        <w:ind w:firstLine="360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val="sr-Latn-CS"/>
        </w:rPr>
        <w:t xml:space="preserve">Dat je pokazivač na koren binarnog stabla. Napišite funkciju koja će vratiti broj čvorova koji </w:t>
      </w:r>
      <w:r>
        <w:rPr>
          <w:b/>
          <w:bCs/>
          <w:lang w:val="sr-Latn-CS"/>
        </w:rPr>
        <w:t>ispunjavaju</w:t>
      </w:r>
      <w:r>
        <w:rPr>
          <w:lang w:val="sr-Latn-CS"/>
        </w:rPr>
        <w:t xml:space="preserve"> uslove za AVL stablo. (20 poena)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49:00Z</dcterms:created>
  <dc:creator>LabIS</dc:creator>
  <dc:description/>
  <dc:language>en-US</dc:language>
  <cp:lastModifiedBy>Sinisa Neskovic</cp:lastModifiedBy>
  <dcterms:modified xsi:type="dcterms:W3CDTF">2003-06-20T12:11:00Z</dcterms:modified>
  <cp:revision>17</cp:revision>
  <dc:subject/>
  <dc:title>1</dc:title>
</cp:coreProperties>
</file>