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Aprilski ispitni rok 200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Pokazati postupak (korak po korak) kada se u početno prazno AVL stablo ubacuje sledeći niz brojeva: 25, 35, 40, 10, 70, 15, 80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šite funkciju </w:t>
      </w:r>
      <w:r>
        <w:rPr>
          <w:rFonts w:cs="Arial" w:ascii="Arial" w:hAnsi="Arial"/>
          <w:i/>
          <w:iCs/>
          <w:sz w:val="22"/>
          <w:lang w:val="sr-Latn-CS"/>
        </w:rPr>
        <w:t>int nivo(cvor *k, cvor * p)</w:t>
      </w:r>
      <w:r>
        <w:rPr>
          <w:lang w:val="sr-Latn-CS"/>
        </w:rPr>
        <w:t xml:space="preserve"> koja prihvata pokazivač na koren binarnog stabla i pokazivač na neki čvor u stablu i vraća nivo na kome se pokazani čvor nalazi. </w:t>
      </w:r>
      <w:r>
        <w:rPr>
          <w:lang w:val="en-US"/>
        </w:rPr>
        <w:t xml:space="preserve">. </w:t>
      </w:r>
      <w:r>
        <w:rPr/>
        <w:t>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Napisati funkciju </w:t>
      </w:r>
      <w:r>
        <w:rPr>
          <w:rFonts w:cs="Arial" w:ascii="Arial" w:hAnsi="Arial"/>
          <w:sz w:val="22"/>
          <w:lang w:val="en-US"/>
        </w:rPr>
        <w:t>transformisi(STAK s1, STAK* s2)</w:t>
      </w:r>
      <w:r>
        <w:rPr>
          <w:lang w:val="en-US"/>
        </w:rPr>
        <w:t xml:space="preserve"> koja će od staka koji je implementiran kao jednostruko spregunuta lista formirati novi stak koji je implementiran preko niza. </w:t>
      </w:r>
      <w:r>
        <w:rPr/>
        <w:t>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590638824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0, 100, 150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 xml:space="preserve">b) </w:t>
        <w:tab/>
        <w:t>Izbaciti iz datog stabla ključeve 200, 50, 30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šite algoritam za pretraživanje transformacijom ključa u adresu u kome se problem kolizije rešava olančavanjem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9:35:00Z</dcterms:created>
  <dc:creator>Sinisa Neskovic</dc:creator>
  <dc:description/>
  <dc:language>en-US</dc:language>
  <cp:lastModifiedBy>Sinisa Neskovic</cp:lastModifiedBy>
  <dcterms:modified xsi:type="dcterms:W3CDTF">2002-04-06T09:41:00Z</dcterms:modified>
  <cp:revision>5</cp:revision>
  <dc:subject/>
  <dc:title>Martovski ispitni rok 2002</dc:title>
</cp:coreProperties>
</file>