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  <w:t>Septembarski ispitni rok 2004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RUKTURE PODATAK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I GRUP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Kada se kaže da je neka struktura podataka nelinearna, onda to znači da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Ne postoji uređenje između elemenata strukture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Svakom elementu odgovara tačno jedan prethodnik i jedan sledbenik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Svaki element može imati ili više prethodnika ili više sledbenika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Koji od ponuđenih odgovora je tačan? (5 poena tačan, -5 negativan odgovor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početni čvor dvostruko spregnute liste sortirane u rastućem redosledu koja sadrži pozitivne cele brojeve. Napisati funkciju koja će između svih onih elementa liste koji se po vrednosti razlikuju za više od 1 ubaciti  u datu listu nove elemente tako da lista posle poziva operacije ima u sebi sukcesivne cele brojeve. Na primer ako lista sadrži  3, 5, 8 nakon poziva ove funkcije sadržaće 3, 4, 5, 6, 7, 8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Kakva je kompleksnost algoritma za pretraživanje jednostruko spregnute liste koja ima n elemenata: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 xml:space="preserve">a)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n*n) </w:t>
        <w:tab/>
        <w:t xml:space="preserve">b)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log(n)) </w:t>
        <w:tab/>
        <w:t xml:space="preserve">c)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n) </w:t>
        <w:tab/>
        <w:t xml:space="preserve">d)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>(1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 xml:space="preserve">   </w:t>
      </w:r>
      <w:r>
        <w:rPr>
          <w:lang w:val="sr-Latn-CS"/>
        </w:rPr>
        <w:t>Koji od ponuđenih odgovora je tačan? (5 poena tačan, -5 negativan odgovor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Dat je pokazivač na koren binarnog stabla čiji čvorovi sadrže cele brojeve. </w:t>
      </w:r>
      <w:r>
        <w:rPr>
          <w:lang w:val="sr-Latn-CS"/>
        </w:rPr>
        <w:t>Napisati funkciju koja će vratiti pokazivač na čvor koji je na najvećoj dubini u stablu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va stabla su «slična kao u ogledalu» ako su (1) oba prazna ili (2) ako nisu prazna, ako je levo stablo svakog stabla «slično kao u ogledalu» desnom stablu onog drugog. Na sledećoj slici su prikazana dva «slična kao u ogledalu» stabl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3038" w:dyaOrig="2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9pt;height:102.85pt" filled="f" o:ole="">
            <v:imagedata r:id="rId3" o:title=""/>
          </v:shape>
          <o:OLEObject Type="Embed" ProgID="" ShapeID="ole_rId2" DrawAspect="Content" ObjectID="_2107369915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2"/>
        <w:rPr/>
      </w:pPr>
      <w:r>
        <w:rPr/>
        <w:t>Napišite funkciju koja će proveriti da li su dva binarna stabla «slična kao u ogledalu».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rekurzivni algoritam za interpolacio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Napisati funkciju koja prihvata pokazivač na koren AVL binarnog stabla i štampa sadržaj čvorova stabla u rastućem redosledu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br w:type="page"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eptembarski ispitni rok 2004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RUKTURE PODATAK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II GRUP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Dat je pokazivač na koren binarnog stabla čiji čvorovi sadrže stringove. </w:t>
      </w:r>
      <w:r>
        <w:rPr>
          <w:lang w:val="sr-Latn-CS"/>
        </w:rPr>
        <w:t>Napisati funkciju koja će vratiti pokazivač na čvor koji je na najvećoj dubini u stablu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at je pokazivač na poslednji čvor dvostruko spregnute liste sortirane u rastućem redosledu koja sadrži pozitivne cele brojeve. Napisati funkciju koja će između svih onih elementa liste koji se po vrednosti razlikuju za više od 1 ubaciti  u datu listu nove elemente tako da lista posle poziva operacije ima u sebi sukcesivne cele brojeve. Na primer ako lista sadrži  3, 5, 8 nakon poziva ove funkcije sadržaće 3, 4, 5, 6, 7, 8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Napisati funkciju koja prihvata pokazivač na koren AVL binarnog stabla i štampa sadržaj čvorova stabla u opadajućem redosledu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akva je kompleksnost algoritma za pretraživanje jednostruko spregnute liste koja ima n elemenata: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 xml:space="preserve">a)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log(n)) </w:t>
        <w:tab/>
        <w:t xml:space="preserve">b)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n) </w:t>
        <w:tab/>
        <w:t xml:space="preserve">c)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 xml:space="preserve">(n*n) </w:t>
        <w:tab/>
        <w:t xml:space="preserve">d) </w:t>
      </w:r>
      <w:r>
        <w:rPr>
          <w:rFonts w:cs="Comic Sans MS" w:ascii="Comic Sans MS" w:hAnsi="Comic Sans MS"/>
          <w:lang w:val="sr-Latn-CS"/>
        </w:rPr>
        <w:t>O</w:t>
      </w:r>
      <w:r>
        <w:rPr>
          <w:lang w:val="sr-Latn-CS"/>
        </w:rPr>
        <w:t>(1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Koji od ponuđenih odgovora je tačan? (5 poena tačan, -5 negativan odgovor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ada se kaže da je neka struktura podataka mreža, onda to znači da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Ne postoji uređenje između elemenata strukture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Svakom elementu odgovara tačno jedan prethodnik i jedan sledbenik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Svaki element može imati ili više prethodnika ili više sledbenika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Koji od ponuđenih odgovora je tačan? (5 poena tačan, -5 negativan odgovor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va stabla su «slična kao u ogledalu» ako su (1) oba prazna ili (2) ako nisu prazna, ako je levo stablo svakog stabla «slično kao u ogledalu» desnom stablu onog drugog. Na sledećoj slici su prikazana dva «slična kao u ogledalu» stabl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3038" w:dyaOrig="20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1.9pt;height:102.85pt" filled="f" o:ole="">
            <v:imagedata r:id="rId5" o:title=""/>
          </v:shape>
          <o:OLEObject Type="Embed" ProgID="" ShapeID="ole_rId4" DrawAspect="Content" ObjectID="_1377262231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2"/>
        <w:rPr/>
      </w:pPr>
      <w:r>
        <w:rPr/>
        <w:t>Napišite funkciju koja će proveriti da li su dva binarna stabla «slična kao u ogledalu».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Napisati iterativni algoritam za interpolacio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35:00Z</dcterms:created>
  <dc:creator>Sinisa Neskovic</dc:creator>
  <dc:description/>
  <dc:language>en-US</dc:language>
  <cp:lastModifiedBy>Sinisa Neskovic</cp:lastModifiedBy>
  <dcterms:modified xsi:type="dcterms:W3CDTF">2004-08-27T10:16:00Z</dcterms:modified>
  <cp:revision>33</cp:revision>
  <dc:subject/>
  <dc:title>Martovski ispitni rok 2002</dc:title>
</cp:coreProperties>
</file>