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Junski ispitni rok 200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opadajućem redosledu.  Napisati funkciju koja će vratiti pokazivač na poslednji element u listi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867723624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0, 100, 1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Dat je pokazivač na koren binarnog stabla čiji čvorovi sadrže cele brojev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 xml:space="preserve">a) </w:t>
        <w:tab/>
        <w:t>Napisati funkciju koja će vratiti najmanji broj sadržan u stablu. (10 poena)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/>
      </w:pPr>
      <w:r>
        <w:rPr/>
        <w:t xml:space="preserve">b) </w:t>
        <w:tab/>
        <w:t>Binarno stablo je HEAP ako za svaki čvor u stablu važi da je njegov sadržaj manji od sadržaja svih ostalih čvorova u njegovim podstablima. Napisati funkciju koja će proveriti da li dato stablo HEAP. (25 poena)</w:t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>Junski ispitni rok 200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rastućem redosledu.  Napisati funkciju koja će vratiti pokazivač na prvi element u listi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ne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294646532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0, 130, 20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50, 80, 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Dat je pokazivač na koren binarnog stabla čiji čvorovi sadrže cele brojev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Napisati funkciju koja će vratiti najveći broj sadržan u stablu. (10 poena)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/>
      </w:pPr>
      <w:r>
        <w:rPr/>
        <w:t xml:space="preserve">b) </w:t>
        <w:tab/>
        <w:t>Binarno stablo je HEAP ako za svaki čvor u stablu važi da je njegov sadržaj veći od sadržaja svih ostalih čvorova u njegovim podstablima. Napisati funkciju koja će proveriti da li dato stablo HEAP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0:06:00Z</dcterms:created>
  <dc:creator>Sinisa Neskovic</dc:creator>
  <dc:description/>
  <dc:language>en-US</dc:language>
  <cp:lastModifiedBy>Sinisa Neskovic</cp:lastModifiedBy>
  <dcterms:modified xsi:type="dcterms:W3CDTF">2001-06-14T20:31:00Z</dcterms:modified>
  <cp:revision>21</cp:revision>
  <dc:subject/>
  <dc:title>Junski ispitni rok 2001</dc:title>
</cp:coreProperties>
</file>