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Aprilski ispitni rok 200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samo pokazivač na neki čvor jednostruko spregnute ciklične liste koja je sortirana u opadajućem redosledu.  Napisati funkciju koja će izbaciti dati element iz liste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1651861744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80, 14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Dat je pokazivač na koren AVL stabla čiji čvorovi sadrže cele brojeve i drugi pokazivač na neki čvor u stablu. Napisati funkciju koja će odštampati sve čvorove koji na putanji od korena do datog čvora. </w:t>
      </w:r>
      <w:r>
        <w:rPr/>
        <w:t xml:space="preserve">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rekurzivni algoritam za binarno pretraživanje niza. (10 poena) 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prilski ispitni rok 2003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samo pokazivač na neki čvor jednostruko spregnute ciklične liste koja je sortirana u rastućem redosledu.  Napisati funkciju koja će izbaciti dati element iz liste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nerekurzivni algoritam za binarno pretraživanje niza. (1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2112462275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20, 120, 22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50, 80, 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Dat je pokazivač na koren AVL stabla čiji čvorovi sadrže cele brojeve i drugi pokazivač na neki čvor u stablu. Napisati funkciju koja će odštampati sve čvorove koji na putanji od korena do datog čvora. </w:t>
      </w:r>
      <w:r>
        <w:rPr/>
        <w:t xml:space="preserve">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7:15:00Z</dcterms:created>
  <dc:creator>Sinisa Neskovic</dc:creator>
  <dc:description/>
  <dc:language>en-US</dc:language>
  <cp:lastModifiedBy>Sinisa Neskovic</cp:lastModifiedBy>
  <dcterms:modified xsi:type="dcterms:W3CDTF">2003-03-29T17:20:00Z</dcterms:modified>
  <cp:revision>6</cp:revision>
  <dc:subject/>
  <dc:title>Junski ispitni rok 2001</dc:title>
</cp:coreProperties>
</file>