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Septembarski  ispitni rok 2003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en-US"/>
        </w:rPr>
        <w:t>Napisati operacije ubaci i izbaci nad stakom koji je implementiran preko niza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(10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Dat je pokazivač na koren binarnog stabla čiji čvorovi sadrže cele brojeve. </w:t>
      </w:r>
      <w:r>
        <w:rPr>
          <w:lang w:val="sr-Latn-CS"/>
        </w:rPr>
        <w:t>Napisati funkciju koja će vratiti pokazivač na čvor koji je na najvećoj dubini u stablu.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Pokazati postupak (korak po korak) kada se u početno prazno AVL stablo ubacuje sledeći niz brojeva: 30, 40, 50, 10, 20, 80, 70. (15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Dato je B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4pt;height:87.75pt" filled="f" o:ole="">
            <v:imagedata r:id="rId3" o:title=""/>
          </v:shape>
          <o:OLEObject Type="Embed" ProgID="" ShapeID="ole_rId2" DrawAspect="Content" ObjectID="_1406450842" r:id="rId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5, 90, 20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100, 18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Dva binarna stabla su slična ako su oba prazna ili ako oba imaju koren a njihova leva i desna podstabla su slična. Napišite funkciju koja će proveriti da li su dva binarna stabla slična.</w:t>
      </w:r>
      <w:r>
        <w:rPr>
          <w:lang w:val="sr-Latn-CS"/>
        </w:rPr>
        <w:t xml:space="preserve"> (25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crtajte striktno binarno stablo čiji postfiks prolaz izgleda ovako: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  <w:t>A, B, C, D, E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en-US"/>
        </w:rPr>
        <w:t>(10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eptembarski  ispitni rok 2003.</w:t>
      </w:r>
    </w:p>
    <w:p>
      <w:pPr>
        <w:pStyle w:val="Normal"/>
        <w:jc w:val="center"/>
        <w:rPr/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Pokazati postupak (korak po korak) kada se u početno prazno AVL stablo ubacuje sledeći niz brojeva: 30, 40, 50, 10, 20, 80, 70. (15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crtajte striktno binarno stablo čiji prefiks prolaz izgleda ovako: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  <w:t>A, B, C, D, E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en-US"/>
        </w:rPr>
        <w:t>(10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Dato je B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4pt;height:87.75pt" filled="f" o:ole="">
            <v:imagedata r:id="rId5" o:title=""/>
          </v:shape>
          <o:OLEObject Type="Embed" ProgID="" ShapeID="ole_rId4" DrawAspect="Content" ObjectID="_149144214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5, 90, 20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100, 18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en-US"/>
        </w:rPr>
        <w:t>Napisati operacije ubaci i izbaci nad redom koji je implementiran preko jednostruko spregnute liste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(10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Dva binarna stabla su slična ako su oba prazna ili ako oba imaju koren a njihova leva i desna podstabla su slična. Napišite funkciju koja će proveriti da li su dva binarna stabla slična.</w:t>
      </w:r>
      <w:r>
        <w:rPr>
          <w:lang w:val="sr-Latn-CS"/>
        </w:rPr>
        <w:t xml:space="preserve">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Dat je pokazivač na koren binarnog stabla čiji čvorovi sadrže cele brojeve. </w:t>
      </w:r>
      <w:r>
        <w:rPr>
          <w:lang w:val="sr-Latn-CS"/>
        </w:rPr>
        <w:t>Napisati funkciju koja će vratiti pokazivač na čvor koji je na najvećoj dubini u stablu.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1:19:00Z</dcterms:created>
  <dc:creator>Sinisa Neskovic</dc:creator>
  <dc:description/>
  <dc:language>en-US</dc:language>
  <cp:lastModifiedBy>Sinisa Neskovic</cp:lastModifiedBy>
  <dcterms:modified xsi:type="dcterms:W3CDTF">2003-08-29T12:12:00Z</dcterms:modified>
  <cp:revision>12</cp:revision>
  <dc:subject/>
  <dc:title>Septembarski ispitni rok 2001</dc:title>
</cp:coreProperties>
</file>