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t>Oktobarski  ispitni rok 2001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TRUKTURE PODATAK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 GRUP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en-US"/>
        </w:rPr>
        <w:t>Napisati operacije ubaci i izbaci nad redom koji je implementiran preko niza.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  <w:t>(10 poena)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Dat je pokazivač na početni čvor dvostruko spregnute liste sortirane u rastućem redosledu koja sadrži pozitivne cele brojeve. Napisati funkciju koja će između svih onih elementa liste koji se po vrednosti razlikuju za više od 1 ubaciti  u datu listu nove elemente tako da lista posle poziva operacije ima u sebi sukcesivne cele brojeve. Na primer ako lista sadrži  3, 5, 8 nakon poziva ove opercije sadržaće 3, 4, 5, 6, 7, 8 (25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 xml:space="preserve">Pokazati postupak (korak po korak) kada se u početno prazno AVL stablo ubacuje sledeći niz brojeva: 30, 40, 50, 10, 20, 80, 70. (15 poena)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Dato je B stablo kod koga je maksimalni broj ključeva u stablu dva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/>
        <w:object w:dxaOrig="7708" w:dyaOrig="1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5.4pt;height:87.75pt" filled="f" o:ole="">
            <v:imagedata r:id="rId3" o:title=""/>
          </v:shape>
          <o:OLEObject Type="Embed" ProgID="" ShapeID="ole_rId2" DrawAspect="Content" ObjectID="_1245019887" r:id="rId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360"/>
        <w:jc w:val="both"/>
        <w:rPr>
          <w:lang w:val="sr-Latn-CS"/>
        </w:rPr>
      </w:pPr>
      <w:r>
        <w:rPr>
          <w:lang w:val="sr-Latn-CS"/>
        </w:rPr>
        <w:t xml:space="preserve">a) </w:t>
        <w:tab/>
        <w:t>Ubaciti u dato stablo ključeve 15, 90, 200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360"/>
        <w:jc w:val="both"/>
        <w:rPr>
          <w:lang w:val="sr-Latn-CS"/>
        </w:rPr>
      </w:pPr>
      <w:r>
        <w:rPr>
          <w:lang w:val="sr-Latn-CS"/>
        </w:rPr>
        <w:t xml:space="preserve">b) </w:t>
        <w:tab/>
        <w:t>Izbaciti iz datog stabla ključeve 100, 180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(15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>Dva binarna stabla su slična ako su oba prazna ili ako oba imaju koren a njihova leva i desna podstabla su slična. Napišite funkciju koja će proveriti da li su dva binarna stabla slična.</w:t>
      </w:r>
      <w:r>
        <w:rPr>
          <w:lang w:val="sr-Latn-CS"/>
        </w:rPr>
        <w:t xml:space="preserve"> (25 poena)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 xml:space="preserve">U kom slučaju je interpolaciono pretraživanje </w:t>
      </w:r>
      <w:r>
        <w:rPr>
          <w:u w:val="single"/>
          <w:lang w:val="sr-Latn-CS"/>
        </w:rPr>
        <w:t>ne</w:t>
      </w:r>
      <w:r>
        <w:rPr>
          <w:lang w:val="sr-Latn-CS"/>
        </w:rPr>
        <w:t>efikasnije od binarnog pretraživanja</w:t>
      </w:r>
      <w:r>
        <w:rPr>
          <w:lang w:val="en-US"/>
        </w:rPr>
        <w:t>? (10 poena)</w:t>
      </w:r>
      <w:r>
        <w:br w:type="page"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Oktobarski  ispitni rok 2001.</w:t>
      </w:r>
    </w:p>
    <w:p>
      <w:pPr>
        <w:pStyle w:val="Normal"/>
        <w:jc w:val="center"/>
        <w:rPr/>
      </w:pPr>
      <w:r>
        <w:rPr>
          <w:lang w:val="en-US"/>
        </w:rPr>
        <w:t>STRUKTURE PODATAK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I GRUP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 xml:space="preserve">Pokazati postupak (korak po korak) kada se u početno prazno AVL stablo ubacuje sledeći niz brojeva: 30, 40, 50, 10, 20, 80, 70. (15 poena)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 xml:space="preserve">U kom slučaju je interpolaciono pretraživanje </w:t>
      </w:r>
      <w:r>
        <w:rPr>
          <w:u w:val="single"/>
          <w:lang w:val="sr-Latn-CS"/>
        </w:rPr>
        <w:t>ne</w:t>
      </w:r>
      <w:r>
        <w:rPr>
          <w:lang w:val="sr-Latn-CS"/>
        </w:rPr>
        <w:t>efikasnije od binarnog pretraživanja</w:t>
      </w:r>
      <w:r>
        <w:rPr>
          <w:lang w:val="en-US"/>
        </w:rPr>
        <w:t>? (10 poena)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Dato je B stablo kod koga je maksimalni broj ključeva u stablu dva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/>
        <w:object w:dxaOrig="7708" w:dyaOrig="1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5.4pt;height:87.75pt" filled="f" o:ole="">
            <v:imagedata r:id="rId5" o:title=""/>
          </v:shape>
          <o:OLEObject Type="Embed" ProgID="" ShapeID="ole_rId4" DrawAspect="Content" ObjectID="_390660055" r:id="rId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360"/>
        <w:jc w:val="both"/>
        <w:rPr>
          <w:lang w:val="sr-Latn-CS"/>
        </w:rPr>
      </w:pPr>
      <w:r>
        <w:rPr>
          <w:lang w:val="sr-Latn-CS"/>
        </w:rPr>
        <w:t xml:space="preserve">a) </w:t>
        <w:tab/>
        <w:t>Ubaciti u dato stablo ključeve 15, 90, 200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360"/>
        <w:jc w:val="both"/>
        <w:rPr>
          <w:lang w:val="sr-Latn-CS"/>
        </w:rPr>
      </w:pPr>
      <w:r>
        <w:rPr>
          <w:lang w:val="sr-Latn-CS"/>
        </w:rPr>
        <w:t xml:space="preserve">b) </w:t>
        <w:tab/>
        <w:t>Izbaciti iz datog stabla ključeve 100, 180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(15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en-US"/>
        </w:rPr>
        <w:t>Napisati operacije ubaci i izbaci nad redom koji je implementiran preko niza.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  <w:t>(10 poena)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>Dva binarna stabla su slična ako su oba prazna ili ako oba imaju koren a njihova leva i desna podstabla su slična. Napišite funkciju koja će proveriti da li su dva binarna stabla slična.</w:t>
      </w:r>
      <w:r>
        <w:rPr>
          <w:lang w:val="sr-Latn-CS"/>
        </w:rPr>
        <w:t xml:space="preserve"> (25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Dat je pokazivač na početni čvor dvostruko spregnute liste sortirane u opadajućem redosledu koja sadrži pozitivne cele brojeve. Napisati funkciju koja će između svih onih elementa liste koji se po vrednosti razlikuju za više od 1 ubaciti  u datu listu nove elemente tako da lista posle poziva operacije ima u sebi sukcesivne cele brojeve. Na primer ako lista sadrži  10, 7, 5 nakon poziva ove opercije sadržaće 10, 9,  8, 7, 6, 5 (25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8T11:34:00Z</dcterms:created>
  <dc:creator>Sinisa Neskovic</dc:creator>
  <dc:description/>
  <dc:language>en-US</dc:language>
  <cp:lastModifiedBy>Sinisa Neskovic</cp:lastModifiedBy>
  <dcterms:modified xsi:type="dcterms:W3CDTF">2001-09-28T12:29:00Z</dcterms:modified>
  <cp:revision>15</cp:revision>
  <dc:subject/>
  <dc:title>Septembarski ispitni rok 2001</dc:title>
</cp:coreProperties>
</file>