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de-DE"/>
        </w:rPr>
        <w:t>Februarski ispitni rok 2005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STRUKTURE PODATAK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I GRUP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Kada se kaže da je neka struktura podataka nelinearna, onda to znači da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Ne postoji uređenje između elemenata strukture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Svakom elementu odgovara tačno jedan prethodnik i jedan sledbenik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Latn-CS"/>
        </w:rPr>
        <w:t>Svaki element može imati jednog ili više prethodnika i više sledbenika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Koji od ponuđenih odgovora je tačan?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5 poena tačan, -20 netačan/nema odgovor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Kakva je kompleksnost algoritma za pretraživanje dvostruko spregnute liste koja ima n elemenata: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a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n*n) </w:t>
        <w:tab/>
        <w:t xml:space="preserve">b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log(n)) </w:t>
        <w:tab/>
        <w:t xml:space="preserve">c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n) </w:t>
        <w:tab/>
        <w:t xml:space="preserve">d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1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Koji od ponuđenih odgovora je tačan?</w:t>
      </w:r>
    </w:p>
    <w:p>
      <w:pPr>
        <w:pStyle w:val="Normal"/>
        <w:ind w:firstLine="36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>(5 poena tačan, -10 netačan/nema odgovora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object w:dxaOrig="1661" w:dyaOrig="2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.5pt;width:70.65pt;height:86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7157014" r:id="rId2"/>
        </w:objec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o je sledeće binarno stabl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Redosled obilaska čvorova u PREFIKS prolazu kroz stablo je:</w:t>
      </w:r>
    </w:p>
    <w:p>
      <w:pPr>
        <w:pStyle w:val="Normal"/>
        <w:ind w:left="360" w:firstLine="720"/>
        <w:jc w:val="both"/>
        <w:rPr>
          <w:lang w:val="sr-Latn-CS"/>
        </w:rPr>
      </w:pPr>
      <w:r>
        <w:rPr>
          <w:b/>
          <w:lang w:val="sr-Latn-CS"/>
        </w:rPr>
        <w:t>a.</w:t>
      </w:r>
      <w:r>
        <w:rPr>
          <w:lang w:val="sr-Latn-CS"/>
        </w:rPr>
        <w:t xml:space="preserve"> </w:t>
        <w:tab/>
        <w:t>A, B, C, D, E, F, G, H</w:t>
      </w:r>
    </w:p>
    <w:p>
      <w:pPr>
        <w:pStyle w:val="Normal"/>
        <w:ind w:left="360" w:firstLine="720"/>
        <w:jc w:val="both"/>
        <w:rPr>
          <w:lang w:val="sr-Latn-CS"/>
        </w:rPr>
      </w:pPr>
      <w:r>
        <w:rPr>
          <w:b/>
          <w:lang w:val="sr-Latn-CS"/>
        </w:rPr>
        <w:t>b.</w:t>
      </w:r>
      <w:r>
        <w:rPr>
          <w:lang w:val="sr-Latn-CS"/>
        </w:rPr>
        <w:t xml:space="preserve">  </w:t>
        <w:tab/>
        <w:t>B, F, H, G, D, E, C, A</w:t>
      </w:r>
    </w:p>
    <w:p>
      <w:pPr>
        <w:pStyle w:val="Normal"/>
        <w:ind w:left="720" w:firstLine="360"/>
        <w:jc w:val="both"/>
        <w:rPr/>
      </w:pPr>
      <w:r>
        <w:rPr>
          <w:b/>
          <w:lang w:val="sr-Latn-CS"/>
        </w:rPr>
        <w:t>c.</w:t>
      </w:r>
      <w:r>
        <w:rPr>
          <w:lang w:val="sr-Latn-CS"/>
        </w:rPr>
        <w:t xml:space="preserve"> </w:t>
        <w:tab/>
        <w:t>B, A, F, D, H, G, C, E</w:t>
      </w:r>
    </w:p>
    <w:p>
      <w:pPr>
        <w:pStyle w:val="Normal"/>
        <w:ind w:left="720"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ab/>
        <w:t>Koji od ponuđenih odgovora je tačan? Odgovor upišite u svesku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5 poena tačan, -10 netačan/nema odgovor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Dat je pokazivač na koren binarnog stabla čiji čvorovi sadrže cele brojeve. Napisati funkciju koja će vratiti pokazivač na čvor list koji je na najvećoj dubini u stablu. (20 poena, tačan, 0 netačan/nema odgovor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Dva binarna stabla su identična ako su oba prazna ili ako oba imaju koren čiji sadržaj je jednak a njihova leva i desna podstabla su identična. Napišite funkciju koja će proveriti da li su dva binarna stabla identična. 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>(25 poena, tačan, 0 netačan/nema odgovor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sati funkcije UBACI i IZBACI nad redom celih brojeva koji je implementiran preko niza. (10 poena tačan, -5 netačan ili nema odgovor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sr-Latn-CS"/>
        </w:rPr>
      </w:pPr>
      <w:r>
        <w:rPr>
          <w:lang w:val="sr-Latn-CS"/>
        </w:rPr>
        <w:t>Ako je skup je implementiran preko jednostruko spregnute liste, napišite funkciju koja prihvata kao argumente dva skupa i vraća treći koji je njihova razlika. (15 poena, 0 netačan ili nema odgovor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lang w:val="sr-Latn-CS"/>
        </w:rPr>
        <w:t>Napisati funkciju koja implementira algoritam za binarno pretraživanje niza sortiranog u opadajućem redosledu. (15 poena, -10 netačan ili nema odgovora)</w:t>
      </w:r>
      <w:r>
        <w:br w:type="page"/>
      </w:r>
    </w:p>
    <w:p>
      <w:pPr>
        <w:pStyle w:val="Normal"/>
        <w:jc w:val="both"/>
        <w:rPr/>
      </w:pPr>
      <w:r>
        <w:rPr>
          <w:lang w:val="de-DE"/>
        </w:rPr>
        <w:t>Februarski ispitni rok 2005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STRUKTURE PODATAK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II GRUP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lang w:val="sr-Latn-CS"/>
        </w:rPr>
        <w:t>Napisati funkciju koja implementira algoritam za binarno pretraživanje niza sortiranog u opadajućem redosledu. (15 poena, -10 netačan ili nema odgovor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akva je kompleksnost algoritma za sekvencijalno pretraživanje niza koji ima n elemenata: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a.</w:t>
      </w:r>
      <w:r>
        <w:rPr>
          <w:rFonts w:cs="Comic Sans MS" w:ascii="Comic Sans MS" w:hAnsi="Comic Sans MS"/>
          <w:lang w:val="sr-Latn-CS"/>
        </w:rPr>
        <w:t xml:space="preserve"> O</w:t>
      </w:r>
      <w:r>
        <w:rPr>
          <w:lang w:val="sr-Latn-CS"/>
        </w:rPr>
        <w:t>(n)</w:t>
        <w:tab/>
        <w:tab/>
        <w:t>b.</w:t>
      </w:r>
      <w:r>
        <w:rPr>
          <w:rFonts w:cs="Comic Sans MS" w:ascii="Comic Sans MS" w:hAnsi="Comic Sans MS"/>
          <w:lang w:val="sr-Latn-CS"/>
        </w:rPr>
        <w:t xml:space="preserve"> O</w:t>
      </w:r>
      <w:r>
        <w:rPr>
          <w:lang w:val="sr-Latn-CS"/>
        </w:rPr>
        <w:t>(1)</w:t>
        <w:tab/>
        <w:t xml:space="preserve">c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log(n))</w:t>
        <w:tab/>
        <w:t xml:space="preserve">d.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n*n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Koji od ponuđenih odgovora je tačan? Odgovor upišite u svesku.</w:t>
      </w:r>
    </w:p>
    <w:p>
      <w:pPr>
        <w:pStyle w:val="Normal"/>
        <w:ind w:firstLine="360"/>
        <w:jc w:val="both"/>
        <w:rPr/>
      </w:pPr>
      <w:r>
        <w:rPr>
          <w:lang w:val="sr-Latn-CS"/>
        </w:rPr>
        <w:t>(5 poena tačan, -10 netačan/nema odgovora)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Dva binarna stabla su identična ako su oba prazna ili ako oba imaju koren čiji sadržaj je jednak a njihova leva i desna podstabla su identična. Napišite funkciju koja će proveriti da li su dva binarna stabla identična.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25 poena, tačan, 0 netačan/nema odgovora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object w:dxaOrig="1661" w:dyaOrig="20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10.3pt;width:66.75pt;height:81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13240211" r:id="rId4"/>
        </w:objec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ato je sledeće binarno stabl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Redosled obilaska čvorova u POSTFIKS prolazu kroz stablo je:</w:t>
      </w:r>
    </w:p>
    <w:p>
      <w:pPr>
        <w:pStyle w:val="Normal"/>
        <w:ind w:left="360" w:firstLine="720"/>
        <w:jc w:val="both"/>
        <w:rPr/>
      </w:pPr>
      <w:r>
        <w:rPr>
          <w:b/>
          <w:lang w:val="sr-Latn-CS"/>
        </w:rPr>
        <w:t>a.</w:t>
      </w:r>
      <w:r>
        <w:rPr>
          <w:lang w:val="sr-Latn-CS"/>
        </w:rPr>
        <w:t xml:space="preserve"> </w:t>
        <w:tab/>
        <w:t>A, B, C, D, E, F, G, H</w:t>
      </w:r>
    </w:p>
    <w:p>
      <w:pPr>
        <w:pStyle w:val="Normal"/>
        <w:ind w:left="360" w:firstLine="720"/>
        <w:jc w:val="both"/>
        <w:rPr/>
      </w:pPr>
      <w:r>
        <w:rPr>
          <w:b/>
          <w:lang w:val="sr-Latn-CS"/>
        </w:rPr>
        <w:t>b.</w:t>
      </w:r>
      <w:r>
        <w:rPr>
          <w:lang w:val="sr-Latn-CS"/>
        </w:rPr>
        <w:t xml:space="preserve">  </w:t>
        <w:tab/>
        <w:t>B, F, H, G, D, E, C, A</w:t>
      </w:r>
    </w:p>
    <w:p>
      <w:pPr>
        <w:pStyle w:val="Normal"/>
        <w:ind w:left="720" w:firstLine="360"/>
        <w:jc w:val="both"/>
        <w:rPr/>
      </w:pPr>
      <w:r>
        <w:rPr>
          <w:b/>
          <w:lang w:val="sr-Latn-CS"/>
        </w:rPr>
        <w:t>c.</w:t>
      </w:r>
      <w:r>
        <w:rPr>
          <w:lang w:val="sr-Latn-CS"/>
        </w:rPr>
        <w:t xml:space="preserve"> </w:t>
        <w:tab/>
        <w:t>B, A, F, D, H, G, C, E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ab/>
        <w:t>Koji od ponuđenih odgovora je tačan?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(5 poena tačan, -10 netačan/nema odgovor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Dat je pokazivač na koren binarnog stabla čiji čvorovi sadrže cele brojeve. Napisati funkciju koja će vratiti pokazivač na čvor list koji je na najmanjoj dubini u stablu. (20 poena, tačan, 0 netačan/nema odgovor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Napisati funkcije UBACI i IZBACI nad redom celih brojeva koji je implementiran preko niza. (10 poena tačan, -5 netačan ili nema odgovor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Ako je skup je implementiran preko jednostruko spregnute liste, napišite funkciju koja prihvata kao argumente dva skupa i vraća treći koji je njihova razlika. (15 poena, 0 netačan ili nema odgovor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ada se kaže da je neka struktura podataka linearna, onda to znači da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Ne postoji uređenje između elemenata strukture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Svakom elementu odgovara tačno jedan prethodnik i jedan sledbenik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Svaki element može imati jednog ili više prethodnika i više sledbenika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Koji od ponuđenih odgovora je tačan?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(5 poena tačan, -20 netačan/nema odgovor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39:00Z</dcterms:created>
  <dc:creator>Sinisa Neskovic</dc:creator>
  <dc:description/>
  <cp:keywords/>
  <dc:language>en-US</dc:language>
  <cp:lastModifiedBy>Sinisa Neskovic</cp:lastModifiedBy>
  <cp:lastPrinted>2005-02-16T23:06:00Z</cp:lastPrinted>
  <dcterms:modified xsi:type="dcterms:W3CDTF">2005-02-17T09:39:00Z</dcterms:modified>
  <cp:revision>2</cp:revision>
  <dc:subject/>
  <dc:title>Septembarski ispitni rok 2001</dc:title>
</cp:coreProperties>
</file>