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Januarski ispitni rok 200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Napisati funkciju </w:t>
      </w:r>
      <w:r>
        <w:rPr>
          <w:rFonts w:cs="Arial" w:ascii="Arial" w:hAnsi="Arial"/>
          <w:sz w:val="22"/>
          <w:lang w:val="en-US"/>
        </w:rPr>
        <w:t>transformisi(STAK s1, STAK* s2)</w:t>
      </w:r>
      <w:r>
        <w:rPr>
          <w:lang w:val="en-US"/>
        </w:rPr>
        <w:t xml:space="preserve"> koja će od staka koji je implementiran kao jednostruko spregunuta lista formirati novi stak koji je implementiran preko niza. </w:t>
      </w:r>
      <w:r>
        <w:rPr/>
        <w:t>(20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Recite da li postoji slučaj kada je interpolaciono pretraživanje sporije od binarnog pretraživanja. Objasnite ga. (1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va stabla su «slična kao u ogledalu» ako su oba prazna ili ako nisu prazna, ako je levo stablo svakog stabla «slično kao u ogledalu» desnom stablu onog drugog. Na sledećoj slici su prikazana dva «slična kao u ogledalu» stabl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3038" w:dyaOrig="20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9pt;height:102.85pt" filled="f" o:ole="">
            <v:imagedata r:id="rId3" o:title=""/>
          </v:shape>
          <o:OLEObject Type="Embed" ProgID="" ShapeID="ole_rId2" DrawAspect="Content" ObjectID="_598139074" r:id="rId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2"/>
        <w:rPr/>
      </w:pPr>
      <w:r>
        <w:rPr/>
        <w:t>Napišite funkciju koja će proveriti da li su dva binarna stabla «slična kao u ogledalu». (3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sati funkciju koja prihvata pokazivac na binrno stablo koje predsatvlja neki izraz (listovi su operandi, a unutrašnji čvorovi su binarni operatori) i štampa infiks predstavu izraza (20 poena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4pt;height:87.75pt" filled="f" o:ole="">
            <v:imagedata r:id="rId5" o:title=""/>
          </v:shape>
          <o:OLEObject Type="Embed" ProgID="" ShapeID="ole_rId4" DrawAspect="Content" ObjectID="_77248350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5, 50, 25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180, 150, 25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Januarski ispitni rok 200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va stabla su «slična kao u ogledalu» ako su oba prazna ili ako nisu prazna, ako je levo stablo svakog stabla «slično kao u ogledalu» desnom stablu onog drugog. Na sledećoj slici su prikazana dva «slična kao u ogledalu» stabl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3038" w:dyaOrig="20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1.9pt;height:102.85pt" filled="f" o:ole="">
            <v:imagedata r:id="rId7" o:title=""/>
          </v:shape>
          <o:OLEObject Type="Embed" ProgID="" ShapeID="ole_rId6" DrawAspect="Content" ObjectID="_1159449019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Indent2"/>
        <w:rPr/>
      </w:pPr>
      <w:r>
        <w:rPr/>
        <w:t>Napišite funkciju koja će proveriti da li su dva binarna stabla «slična kao u ogledalu». (3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sati funkciju koja prihvata pokazivac na binrno stablo koje predsatvlja neki izraz (listovi su operandi, a unutrašnji čvorovi su binarni operatori) i štampa infiks predstavu izraza (20 poena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5.4pt;height:87.75pt" filled="f" o:ole="">
            <v:imagedata r:id="rId9" o:title=""/>
          </v:shape>
          <o:OLEObject Type="Embed" ProgID="" ShapeID="ole_rId8" DrawAspect="Content" ObjectID="_748796340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5, 50, 25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180, 150, 25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Napisati funkciju </w:t>
      </w:r>
      <w:r>
        <w:rPr>
          <w:rFonts w:cs="Arial" w:ascii="Arial" w:hAnsi="Arial"/>
          <w:sz w:val="22"/>
          <w:lang w:val="en-US"/>
        </w:rPr>
        <w:t>transformisi(STAK s1, STAK* s2)</w:t>
      </w:r>
      <w:r>
        <w:rPr>
          <w:lang w:val="en-US"/>
        </w:rPr>
        <w:t xml:space="preserve"> koja će od staka koji je implementiran kao jednostruko spregunuta lista formirati novi stak koji je implementiran preko niza. </w:t>
      </w:r>
      <w:r>
        <w:rPr/>
        <w:t>(20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Recite da li postoji slučaj kada je interpolaciono pretraživanje sporije od binarnog pretraživanja. Objasnite ga. (1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sr-Latn-C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2:39:00Z</dcterms:created>
  <dc:creator>Sinisa Neskovic</dc:creator>
  <dc:description/>
  <dc:language>en-US</dc:language>
  <cp:lastModifiedBy>Sinisa Neskovic</cp:lastModifiedBy>
  <dcterms:modified xsi:type="dcterms:W3CDTF">2002-02-01T13:14:00Z</dcterms:modified>
  <cp:revision>13</cp:revision>
  <dc:subject/>
  <dc:title>Septembarski ispitni rok 2001</dc:title>
</cp:coreProperties>
</file>