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Januar 2003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Pokazati postupak (korak po korak) kada se u početno prazno AVL stablo ubacuje sledeći niz brojeva: 25, 35, 40, 10, 70, 15, 80. (15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šite funkciju </w:t>
      </w:r>
      <w:r>
        <w:rPr>
          <w:rFonts w:cs="Arial" w:ascii="Arial" w:hAnsi="Arial"/>
          <w:i/>
          <w:iCs/>
          <w:sz w:val="22"/>
          <w:lang w:val="sr-Latn-CS"/>
        </w:rPr>
        <w:t>int nivo(cvor *k, cvor * p)</w:t>
      </w:r>
      <w:r>
        <w:rPr>
          <w:lang w:val="sr-Latn-CS"/>
        </w:rPr>
        <w:t xml:space="preserve"> koja prihvata pokazivač na koren binarnog stabla i pokazivač na neki čvor u stablu i vraća nivo na kome se pokazani čvor nalazi. </w:t>
      </w:r>
      <w:r>
        <w:rPr/>
        <w:t>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Napisati funkcije Ubaci i Izbaci nad redom celih brojeva koji je implementiran preko niza. </w:t>
      </w:r>
      <w:r>
        <w:rPr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funkciju koja prihvata pokazivač na koren nekog binarnog stabla koje sadrži cele brojeve i štampa sadržaj čvorova stabla koji su negativni u postfiks redosledu. (15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Napišite funkciju za </w:t>
      </w:r>
      <w:r>
        <w:rPr>
          <w:lang w:val="sr-Latn-CS"/>
        </w:rPr>
        <w:t>pretraživanjem transformacijom ključa u adresu u kojoj se problem kolizija rešava olančavanjem. (15 poen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1457045180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0, 60, 20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180, 150, 25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2:16:00Z</dcterms:created>
  <dc:creator>Sinisa Neskovic</dc:creator>
  <dc:description/>
  <dc:language>en-US</dc:language>
  <cp:lastModifiedBy>Sinisa Neskovic</cp:lastModifiedBy>
  <dcterms:modified xsi:type="dcterms:W3CDTF">2003-01-24T12:27:00Z</dcterms:modified>
  <cp:revision>7</cp:revision>
  <dc:subject/>
  <dc:title>Septembarski ispitni rok 2001</dc:title>
</cp:coreProperties>
</file>