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>Oktobarski ispitni rok 2004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RUKTURE PODATA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I GRUP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roditelj(cvor *k, cvor * p)</w:t>
      </w:r>
      <w:r>
        <w:rPr>
          <w:lang w:val="sr-Latn-CS"/>
        </w:rPr>
        <w:t xml:space="preserve"> koja prihvata pokazivač na koren binarnog stabla i pokazivač na neki čvor u stablu, a vraća pokazivač na roditelja čvora p (vraća NULL ako roditelj ne postoji). Pri tome čvor stabla  ima samo pokazivače na svoju decu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Kada se kaže da je red FIFO lista, onda to znači da se elementi mogu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Ubacivati i izbacivati bilo gde u red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Ubacivati i izbacivati na istom kraju reda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Latn-CS"/>
        </w:rPr>
        <w:t>Ubacivati najednom a izbacivati na drugom kraju reda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Koji od ponuđenih odgovora je tačan?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(5 poena tačan, -20 netačan ili nije dat odgovor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opadajućem redosledu.  Napisati funkciju koja će vratiti pokazivač na drugi element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 kom slučaju je interpolaciono pretraživanje efikasnije od binarnog pretraživanja</w:t>
      </w:r>
      <w:r>
        <w:rPr>
          <w:lang w:val="en-US"/>
        </w:rPr>
        <w:t xml:space="preserve">?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5 poena tačan, -10 netačan ili nije dat odgovo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lančavanjem.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939251073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5, 100, 18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/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0 poen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sati funkciju koja prihvata pokazivač na binarno stablo koje predstavlja neki izraz (listovi su operandi, a unutrašnji čvorovi su binarni operatori) i štampa infiks predstavu izraza (20 poena).</w:t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ktobarski ispitni rok 2004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STRUKTURE PODATA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 GRUP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ada se kaže da je red FIFO lista, onda to znači da se elementi mogu: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Ubacivati i izbacivati bilo gde u red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Ubacivati i izbacivati na istom kraju reda</w:t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Ubacivati najednom a izbacivati na drugom kraju reda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Koji od ponuđenih odgovora je tačan?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(5 poena tačan, -20 netačan ili nije dat odgovor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roditelj(cvor *k, cvor * p)</w:t>
      </w:r>
      <w:r>
        <w:rPr>
          <w:lang w:val="sr-Latn-CS"/>
        </w:rPr>
        <w:t xml:space="preserve"> koja prihvata pokazivač na koren binarnog stabla i pokazivač na neki čvor u stablu, a vraća pokazivač na roditelja čvora p (vraća NULL ako roditelj ne postoji). Pri tome čvor stabla  ima samo pokazivače na svoju decu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tvorenim adresiranjem.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opadajućem redosledu.  Napisati funkciju koja će vratiti pokazivač na pretposlednji element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U kom slučaju je interpolaciono pretraživanje </w:t>
      </w:r>
      <w:r>
        <w:rPr>
          <w:u w:val="single"/>
          <w:lang w:val="sr-Latn-CS"/>
        </w:rPr>
        <w:t>ne</w:t>
      </w:r>
      <w:r>
        <w:rPr>
          <w:lang w:val="sr-Latn-CS"/>
        </w:rPr>
        <w:t>efikasnije od binarnog pretraživanja</w:t>
      </w:r>
      <w:r>
        <w:rPr>
          <w:lang w:val="en-US"/>
        </w:rPr>
        <w:t xml:space="preserve">? </w:t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>(5 poena tačan, -10 netačan ili nije dat odgovo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748111184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80, 14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/>
      </w:pPr>
      <w:r>
        <w:rPr>
          <w:lang w:val="sr-Latn-CS"/>
        </w:rPr>
        <w:tab/>
        <w:t>(10 poen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apisati funkciju koja prihvata pokazivač na binarno stablo koje predstavlja neki izraz (listovi su operandi, a unutrašnji čvorovi su binarni operatori) i štampa infiks predstavu izraza (20 poen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7:21:00Z</dcterms:created>
  <dc:creator>Sinisa Neskovic</dc:creator>
  <dc:description/>
  <dc:language>en-US</dc:language>
  <cp:lastModifiedBy>Sinisa Neskovic</cp:lastModifiedBy>
  <dcterms:modified xsi:type="dcterms:W3CDTF">2004-09-24T07:39:00Z</dcterms:modified>
  <cp:revision>19</cp:revision>
  <dc:subject/>
  <dc:title>Martovski ispitni rok 2002</dc:title>
</cp:coreProperties>
</file>