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I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Kada se kaže da je neka struktura FIFO, onda to znači da se elementi mogu:</w:t>
      </w:r>
    </w:p>
    <w:p>
      <w:pPr>
        <w:pStyle w:val="Normal"/>
        <w:numPr>
          <w:ilvl w:val="1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bilo gde;</w:t>
      </w:r>
    </w:p>
    <w:p>
      <w:pPr>
        <w:pStyle w:val="Normal"/>
        <w:numPr>
          <w:ilvl w:val="1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na istom kraju strukture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Ubacivati na jednom, i izbacivati sa istog kraja strukture;</w:t>
      </w:r>
    </w:p>
    <w:p>
      <w:pPr>
        <w:pStyle w:val="Normal"/>
        <w:numPr>
          <w:ilvl w:val="1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Ni jedno od ponuđenog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5 poen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String je implementiran kao dvostruko-spregnuta lista. Implementirati funkciju </w:t>
      </w:r>
      <w:r>
        <w:rPr>
          <w:rFonts w:cs="Courier New" w:ascii="Courier New" w:hAnsi="Courier New"/>
          <w:b/>
          <w:i/>
          <w:sz w:val="20"/>
          <w:szCs w:val="20"/>
          <w:lang w:val="sr-Latn-CS"/>
        </w:rPr>
        <w:t>Boolean isPalindrome(ListNode Head)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a proverava da li je string palindrom. Ne sme se menjati struktura liste, niti koristiti druge strukture. Palindrom je reč ili rečenica ukoliko se isto čita i s leva udesno i s desna ulevo. Primer: reč „abba“ je palindrom, kao i rečenica „udovica baci vodu“.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ihvata pokazivač k na koren i vrednost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nekih čvorova u binarnom stablu i vraća pokazivač na zajedničkog pretka čvorova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i se nalazi najdublje u stablu. Na primer: za čvorove 9 i 4 na slici prvi „najdublji“ je čvor 7, a za čvorove 8 i 6 čvor 1.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object w:dxaOrig="1575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80.55pt" filled="f" o:ole="">
            <v:imagedata r:id="rId3" o:title=""/>
          </v:shape>
          <o:OLEObject Type="Embed" ProgID="" ShapeID="ole_rId2" DrawAspect="Content" ObjectID="_955180627" r:id="rId2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 xml:space="preserve">(20 </w:t>
      </w:r>
      <w:r>
        <w:rPr>
          <w:rFonts w:cs="Trebuchet MS" w:ascii="Trebuchet MS" w:hAnsi="Trebuchet MS"/>
          <w:sz w:val="20"/>
          <w:szCs w:val="20"/>
          <w:lang w:val="sr-Latn-CS"/>
        </w:rPr>
        <w:t>poena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Kako izgleda prefiksni prolaz kroz AVL stablo koje se dobije kada se u stablo dato na slici ubaci element 45? </w:t>
      </w:r>
    </w:p>
    <w:p>
      <w:pPr>
        <w:pStyle w:val="Normal"/>
        <w:autoSpaceDE w:val="false"/>
        <w:ind w:left="360" w:hanging="0"/>
        <w:jc w:val="center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</w:rPr>
        <w:object w:dxaOrig="1575" w:dyaOrig="1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85pt;height:63.35pt" filled="f" o:ole="">
            <v:imagedata r:id="rId5" o:title=""/>
          </v:shape>
          <o:OLEObject Type="Embed" ProgID="" ShapeID="ole_rId4" DrawAspect="Content" ObjectID="_944435859" r:id="rId4"/>
        </w:objec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40 20 10 50 45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20 10 45 40 50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40 20 10 45 50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________________(popuniti ako nije ni jedno od ponuđenog)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b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overava koliko se puta dati element javlja u jednostruko spregnutoj cikličnoj listi celih brojeva. 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implementira rekurzivni algoritam za binarno pretraživanje niza sortiranog u opadajućem redosledu. 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Data je pokazivač na početak jednostruko spregnute liste celih brojeva sortirane u opadajućem redosledu. Napisati funkciju koja štampa elemente liste u rastućem redosledu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r-Latn-CS"/>
        </w:rPr>
        <w:t>II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Kada se kaže da je neka struktura LIFO, onda to znači da se elementi mogu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Ubacivati na jednom, a izbacivati sa drugog kraja strukture;</w:t>
      </w:r>
    </w:p>
    <w:p>
      <w:pPr>
        <w:pStyle w:val="Normal"/>
        <w:numPr>
          <w:ilvl w:val="1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bilo gde;</w:t>
      </w:r>
    </w:p>
    <w:p>
      <w:pPr>
        <w:pStyle w:val="Normal"/>
        <w:numPr>
          <w:ilvl w:val="1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na istom kraju strukture;</w:t>
      </w:r>
    </w:p>
    <w:p>
      <w:pPr>
        <w:pStyle w:val="Normal"/>
        <w:numPr>
          <w:ilvl w:val="1"/>
          <w:numId w:val="6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Ni jedno od ponuđenog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5 poen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implementira iterativni algoritam za binarno pretraživanje niza sortiranog u rastućem redosledu. 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Dat je pokazivač na početak jednostruko spregnute ciklične liste celih brojeva sortirane u rastućem redosledu. Napisati funkciju koja štampa elemente liste u opadajućem redosledu.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Kako izgleda infiksni prolaz kroz AVL stablo koje se dobije kada se u stablo dato na slici ubaci element 15? </w:t>
      </w:r>
    </w:p>
    <w:p>
      <w:pPr>
        <w:pStyle w:val="Normal"/>
        <w:autoSpaceDE w:val="false"/>
        <w:ind w:left="360" w:hanging="0"/>
        <w:jc w:val="center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</w:rPr>
        <w:object w:dxaOrig="1575" w:dyaOrig="1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85pt;height:63.35pt" filled="f" o:ole="">
            <v:imagedata r:id="rId7" o:title=""/>
          </v:shape>
          <o:OLEObject Type="Embed" ProgID="" ShapeID="ole_rId6" DrawAspect="Content" ObjectID="_1633043540" r:id="rId6"/>
        </w:object>
      </w:r>
    </w:p>
    <w:p>
      <w:pPr>
        <w:pStyle w:val="Normal"/>
        <w:numPr>
          <w:ilvl w:val="0"/>
          <w:numId w:val="10"/>
        </w:numPr>
        <w:autoSpaceDE w:val="false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6 15 16 18 27</w:t>
      </w:r>
    </w:p>
    <w:p>
      <w:pPr>
        <w:pStyle w:val="Normal"/>
        <w:numPr>
          <w:ilvl w:val="0"/>
          <w:numId w:val="10"/>
        </w:numPr>
        <w:autoSpaceDE w:val="false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18 15 6 16 27</w:t>
      </w:r>
    </w:p>
    <w:p>
      <w:pPr>
        <w:pStyle w:val="Normal"/>
        <w:numPr>
          <w:ilvl w:val="0"/>
          <w:numId w:val="10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6 16 15 18 27</w:t>
      </w:r>
    </w:p>
    <w:p>
      <w:pPr>
        <w:pStyle w:val="Normal"/>
        <w:numPr>
          <w:ilvl w:val="0"/>
          <w:numId w:val="10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________________(popuniti ako nije ni jedno od ponuđenog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b/>
          <w:sz w:val="20"/>
          <w:szCs w:val="20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overava koliko se puta dati element javlja u binarnom stablu celih brojeva.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ihvata pokazivač k na koren i pokazivače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na neke čvorove u binarnom stablu i vraća pokazivač na zajedničkog pretka čvorova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i se nalazi najdublje u stablu. Na primer: za čvorove 9 i 4 na slici prvi „najdublji“ je čvor 7, a za čvorove 8 i 6 čvor 1.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object w:dxaOrig="1575" w:dyaOrig="2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7pt;height:80.55pt" filled="f" o:ole="">
            <v:imagedata r:id="rId9" o:title=""/>
          </v:shape>
          <o:OLEObject Type="Embed" ProgID="" ShapeID="ole_rId8" DrawAspect="Content" ObjectID="_1799248647" r:id="rId8"/>
        </w:objec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(20 </w:t>
      </w:r>
      <w:r>
        <w:rPr>
          <w:rFonts w:cs="Trebuchet MS" w:ascii="Trebuchet MS" w:hAnsi="Trebuchet MS"/>
          <w:sz w:val="20"/>
          <w:szCs w:val="20"/>
          <w:lang w:val="sr-Latn-CS"/>
        </w:rPr>
        <w:t>poena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String je implementiran kao dvostruko-spregnuta lista. Implementirati funkciju </w:t>
      </w:r>
      <w:r>
        <w:rPr>
          <w:rFonts w:cs="Courier New" w:ascii="Courier New" w:hAnsi="Courier New"/>
          <w:b/>
          <w:i/>
          <w:sz w:val="20"/>
          <w:szCs w:val="20"/>
          <w:lang w:val="sr-Latn-CS"/>
        </w:rPr>
        <w:t>Boolean isPalindrome(ListNode Head)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a proverava da li je string palindrom. Ne sme se menjati struktura liste, niti koristiti druge strukture. Palindrom je reč ili rečenica ukoliko se isto čita i s leva udesno i s desna ulevo. Primer: reč „potop“ je palindrom, kao i rečenica „udovica baci vodu“.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r-Latn-CS"/>
        </w:rPr>
        <w:t>III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Kako izgleda postfiksni prolaz kroz AVL stablo koje se dobije kada se u stablo dato na slici ubaci element 45? </w:t>
      </w:r>
    </w:p>
    <w:p>
      <w:pPr>
        <w:pStyle w:val="Normal"/>
        <w:autoSpaceDE w:val="false"/>
        <w:ind w:left="360" w:hanging="0"/>
        <w:jc w:val="center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</w:rPr>
        <w:object w:dxaOrig="1575" w:dyaOrig="13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85pt;height:63.35pt" filled="f" o:ole="">
            <v:imagedata r:id="rId11" o:title=""/>
          </v:shape>
          <o:OLEObject Type="Embed" ProgID="" ShapeID="ole_rId10" DrawAspect="Content" ObjectID="_440001294" r:id="rId10"/>
        </w:objec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10 40 50 45 20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20 10 45 40 50</w: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40 20 10 45 50</w:t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________________(popuniti ako nije ni jedno od ponuđenog)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b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ihvata pokazivač k na koren i vrednost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nekih čvorova u binarnom stablu i vraća pokazivač na zajedničkog pretka čvorova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i se nalazi najdublje u stablu. Na primer: za čvorove 9 i 4 na slici prvi „najdublji“ je čvor 7, a za čvorove 8 i 6 čvor 1.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object w:dxaOrig="1575" w:dyaOrig="23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7pt;height:80.55pt" filled="f" o:ole="">
            <v:imagedata r:id="rId13" o:title=""/>
          </v:shape>
          <o:OLEObject Type="Embed" ProgID="" ShapeID="ole_rId12" DrawAspect="Content" ObjectID="_1456729345" r:id="rId12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 xml:space="preserve">(20 </w:t>
      </w:r>
      <w:r>
        <w:rPr>
          <w:rFonts w:cs="Trebuchet MS" w:ascii="Trebuchet MS" w:hAnsi="Trebuchet MS"/>
          <w:sz w:val="20"/>
          <w:szCs w:val="20"/>
          <w:lang w:val="sr-Latn-CS"/>
        </w:rPr>
        <w:t>poena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Kada se kaže da je neka struktura FIFO, onda to znači da se elementi mog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na različitim krajevima strukture;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na istom kraju strukture;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bilo gde;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Ni jedno od ponuđenog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5 poen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String je implementiran kao dvostruko-spregnuta lista. Implementirati funkciju </w:t>
      </w:r>
      <w:r>
        <w:rPr>
          <w:rFonts w:cs="Courier New" w:ascii="Courier New" w:hAnsi="Courier New"/>
          <w:b/>
          <w:i/>
          <w:sz w:val="20"/>
          <w:szCs w:val="20"/>
          <w:lang w:val="sr-Latn-CS"/>
        </w:rPr>
        <w:t>Boolean isPalindrome(ListNode Head)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a proverava da li je string palindrom. Ne sme se menjati struktura liste, niti koristiti druge strukture. Palindrom je reč ili rečenica ukoliko se isto čita i s leva udesno i s desna ulevo. Primer: reč „ana“ je palindrom, kao i rečenica „udovica baci vodu“.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implementira rekurzivni algoritam za binarno pretraživanje niza sortiranog u rastućem redosledu. 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Dat je pokazivač na početak jednostruko spregnute ciklične liste celih brojeva sortirane u opadajućem redosledu. Napisati funkciju koja štampa elemente liste u rastućem redosledu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overava koliko se puta dati element javlja u dvostruko spregnutoj cikličnoj listi celih brojeva koja je sortirana u neopadajućem redosledu. </w:t>
      </w:r>
    </w:p>
    <w:p>
      <w:pPr>
        <w:pStyle w:val="Normal"/>
        <w:ind w:left="360" w:firstLine="36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r-Latn-CS"/>
        </w:rPr>
        <w:t>IV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String je implementiran kao dvostruko-spregnuta lista. Implementirati funkciju </w:t>
      </w:r>
      <w:r>
        <w:rPr>
          <w:rFonts w:cs="Courier New" w:ascii="Courier New" w:hAnsi="Courier New"/>
          <w:b/>
          <w:i/>
          <w:sz w:val="20"/>
          <w:szCs w:val="20"/>
          <w:lang w:val="sr-Latn-CS"/>
        </w:rPr>
        <w:t>Boolean isPalindrome(ListNode Head)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a proverava da li je string palindrom. Ne sme se menjati struktura liste, niti koristiti druge strukture. Palindrom je reč ili rečenica ukoliko se isto čita i s leva udesno i s desna ulevo. Primer: reč „ana“ je palindrom, kao i rečenica „udovica baci vodu“.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implementira iterativni algoritam za binarno pretraživanje niza sortiranog u opadajućem redosledu. 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Kada se kaže da je neka struktura LIFO, onda to znači da se elementi mogu: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bilo gd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Ubacivati na jednom, a izbacivati sa istog kraja struktu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>Ubacivati i izbacivati na različitim krajevima strukture;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Ni jedno od ponuđenog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5 poena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overava koliko se puta dati element javlja u binarnom stablu celih brojeva.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Dat je pokazivač na početak jednostruko spregnute liste celih brojeva sortirane u rastućem redosledu. Napisati funkciju koja štampa elemente liste u opadajućem redosledu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Napisati funkciju koja prihvata pokazivač k na koren i pokazivače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na neke čvorove u binarnom stablu i vraća pokazivač na zajedničkog pretka čvorova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p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i </w:t>
      </w:r>
      <w:r>
        <w:rPr>
          <w:rFonts w:cs="Trebuchet MS" w:ascii="Trebuchet MS" w:hAnsi="Trebuchet MS"/>
          <w:b/>
          <w:i/>
          <w:sz w:val="20"/>
          <w:szCs w:val="20"/>
          <w:lang w:val="sr-Latn-CS"/>
        </w:rPr>
        <w:t>q</w:t>
      </w:r>
      <w:r>
        <w:rPr>
          <w:rFonts w:cs="Trebuchet MS" w:ascii="Trebuchet MS" w:hAnsi="Trebuchet MS"/>
          <w:sz w:val="20"/>
          <w:szCs w:val="20"/>
          <w:lang w:val="sr-Latn-CS"/>
        </w:rPr>
        <w:t xml:space="preserve"> koji se nalazi najdublje u stablu. Na primer: za čvorove 9 i 4 na slici prvi „najdublji“ je čvor 7, a za čvorove 8 i 6 čvor 1.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object w:dxaOrig="1575" w:dyaOrig="23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80.55pt" filled="f" o:ole="">
            <v:imagedata r:id="rId15" o:title=""/>
          </v:shape>
          <o:OLEObject Type="Embed" ProgID="" ShapeID="ole_rId14" DrawAspect="Content" ObjectID="_2064456748" r:id="rId14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ab/>
        <w:t xml:space="preserve">(20 </w:t>
      </w:r>
      <w:r>
        <w:rPr>
          <w:rFonts w:cs="Trebuchet MS" w:ascii="Trebuchet MS" w:hAnsi="Trebuchet MS"/>
          <w:sz w:val="20"/>
          <w:szCs w:val="20"/>
          <w:lang w:val="sr-Latn-CS"/>
        </w:rPr>
        <w:t>poena</w:t>
      </w:r>
      <w:r>
        <w:rPr>
          <w:rFonts w:cs="Trebuchet MS" w:ascii="Trebuchet MS" w:hAnsi="Trebuchet MS"/>
          <w:sz w:val="20"/>
          <w:szCs w:val="20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  <w:lang w:val="sr-Latn-CS"/>
        </w:rPr>
        <w:t xml:space="preserve">Kako izgleda prefiksni prolaz kroz AVL stablo koje se dobije kada se u stablo dato na slici ubaci element 3? </w:t>
      </w:r>
    </w:p>
    <w:p>
      <w:pPr>
        <w:pStyle w:val="Normal"/>
        <w:autoSpaceDE w:val="false"/>
        <w:ind w:left="360" w:hanging="0"/>
        <w:jc w:val="center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</w:rPr>
        <w:object w:dxaOrig="1575" w:dyaOrig="13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.85pt;height:63.35pt" filled="f" o:ole="">
            <v:imagedata r:id="rId17" o:title=""/>
          </v:shape>
          <o:OLEObject Type="Embed" ProgID="" ShapeID="ole_rId16" DrawAspect="Content" ObjectID="_1996959705" r:id="rId16"/>
        </w:objec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16 6 3 18 27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3 6 16 18 27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18 6 3 16 27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________________(popuniti ako nije ni jedno od ponuđenog)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sz w:val="20"/>
          <w:szCs w:val="20"/>
          <w:lang w:val="sr-Latn-CS"/>
        </w:rPr>
      </w:pPr>
      <w:r>
        <w:rPr>
          <w:rFonts w:cs="Trebuchet MS" w:ascii="Trebuchet MS" w:hAnsi="Trebuchet MS"/>
          <w:sz w:val="20"/>
          <w:szCs w:val="20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b/>
          <w:sz w:val="20"/>
          <w:szCs w:val="20"/>
          <w:lang w:val="sr-Latn-CS"/>
        </w:rPr>
      </w:r>
    </w:p>
    <w:p>
      <w:pPr>
        <w:pStyle w:val="Normal"/>
        <w:ind w:left="720" w:hanging="0"/>
        <w:rPr>
          <w:rFonts w:ascii="Trebuchet MS" w:hAnsi="Trebuchet MS" w:cs="Trebuchet MS"/>
          <w:b/>
          <w:b/>
          <w:sz w:val="20"/>
          <w:szCs w:val="20"/>
          <w:lang w:val="sr-Latn-CS"/>
        </w:rPr>
      </w:pPr>
      <w:r>
        <w:rPr>
          <w:rFonts w:cs="Trebuchet MS" w:ascii="Trebuchet MS" w:hAnsi="Trebuchet MS"/>
          <w:b/>
          <w:sz w:val="20"/>
          <w:szCs w:val="20"/>
          <w:lang w:val="sr-Latn-CS"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1:58:00Z</dcterms:created>
  <dc:creator>Kostandin Dimitrijevic</dc:creator>
  <dc:description/>
  <cp:keywords/>
  <dc:language>en-US</dc:language>
  <cp:lastModifiedBy>Kostandin Dimitrijevic</cp:lastModifiedBy>
  <dcterms:modified xsi:type="dcterms:W3CDTF">2006-09-19T11:01:00Z</dcterms:modified>
  <cp:revision>30</cp:revision>
  <dc:subject/>
  <dc:title>STRUKTURE PODATAKA</dc:title>
</cp:coreProperties>
</file>