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Novembar - Decembar  200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stak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Dat je pokazivač na neki čvor dvostruko spregnute liste celih brojeva koja sigurno sadrži najmanje 4 elementa. Napisati funkciju </w:t>
      </w:r>
      <w:r>
        <w:rPr>
          <w:rFonts w:cs="Arial" w:ascii="Arial" w:hAnsi="Arial"/>
          <w:i/>
          <w:iCs/>
          <w:sz w:val="22"/>
          <w:lang w:val="sr-Latn-CS"/>
        </w:rPr>
        <w:t>ubaciNti(int A, int N)</w:t>
      </w:r>
      <w:r>
        <w:rPr>
          <w:lang w:val="sr-Latn-CS"/>
        </w:rPr>
        <w:t xml:space="preserve"> koja će ubaciti novi element sa sadržajem A i to tako da on bude na N-toj poziciji od početka . 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sati funkciju koja prihvata pokazivač na koren nekog binarnog stabla i štampa sadržaj čvorova stabla u prefiks redosledu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rekurzivni algoritam za pretraživanje binarnog stabla koje je uređeno (BST stablo)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312555887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0, 60, 20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80, 150, 2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Dat je pokazivač na koren binarnog stabla čiji čvorovi sadrže cele brojeve. </w:t>
      </w:r>
      <w:r>
        <w:rPr>
          <w:lang w:val="sr-Latn-CS"/>
        </w:rPr>
        <w:t>Napisati funkciju koja će vratiti pokazivač na čvor koji je na najvećoj dubini u stablu. (3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09:00Z</dcterms:created>
  <dc:creator>Sinisa Neskovic</dc:creator>
  <dc:description/>
  <dc:language>en-US</dc:language>
  <cp:lastModifiedBy>Sinisa Neskovic</cp:lastModifiedBy>
  <dcterms:modified xsi:type="dcterms:W3CDTF">2002-11-15T11:53:00Z</dcterms:modified>
  <cp:revision>24</cp:revision>
  <dc:subject/>
  <dc:title>Septembarski ispitni rok 2001</dc:title>
</cp:coreProperties>
</file>