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un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GRUP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DE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nerekurzivnu varijantu algoritma za interpolaciono pretraživan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element dvostruko spregnute liste celih brojeva. Napisati funkciju koja će izbaciti iz liste onaj element koji sadrži najmanji broj u listi 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operacije gurni i povuci nad stakom koji je implementiran kao jednostruko spegnuta list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I DE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Pokazati postupak (korak po korak) kada se u početno prazno AVL stablo ubacuje sledeći niz brojeva: 80, 50, 30, 60, 70, 100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tvorenim adresiranje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n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I GRUP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DEO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rekurzivnu varijantu algoritma za interpolaciono pretraživan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element dvostruko spregnute liste celih brojeva. Napisati funkciju koja će izbaciti iz liste onaj element koji sadrži najveći broj u listi 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operacije gurni i povuci nad stakom koji je implementiran kao niz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I DE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0, 50, 80, 40, 30, 45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10:00Z</dcterms:created>
  <dc:creator>Sinisa Neskovic</dc:creator>
  <dc:description/>
  <dc:language>en-US</dc:language>
  <cp:lastModifiedBy>Sinisa Neskovic</cp:lastModifiedBy>
  <dcterms:modified xsi:type="dcterms:W3CDTF">2002-06-13T08:23:00Z</dcterms:modified>
  <cp:revision>13</cp:revision>
  <dc:subject/>
  <dc:title>Martovski ispitni rok 2002</dc:title>
</cp:coreProperties>
</file>