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UKTURE PODATAKA I ALGORITM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I GRUP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Napisati funkciju „ubaci“ nad stakom celih brojeva koji je implementiran kao dvostruko spregnuta lista. 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(10 poena / -10 poena za netačan odgovor ili ako nema odgovor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Napisati funkciju koja implementira pretraživanje niza celih brojeva koristeći transformaciju ključa u adresu. Dimenzija niza je 102, a za funkciju transformacije koristiti moduo (ostatak od celobrojnog deljenja). Problem kolizije se rešava metodom otvorenog adresiranja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20 poena)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Dva binarna stabla su identična ako su ista po strukturi i sadržaju, tj. oba korena imaju isti sadržaj i njihova odgovarajuća podstabla su identična. Napisati funkciju koja će proveriti da li su dva binarna stabla identična.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(15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Napisati proceduru koja štampa sadržaj svih čvorova binarnog stabla (nije BST) na putanji od korena do čvora koji ima najveću vrednost u stablu. 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20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Pokazati postupak formiranja AVL stabla kada se u stablo prikazano na slici ubacuje sledeći niz ključeva: 470, 530, 350, 330.  (15 poena)</w:t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  <w:object w:dxaOrig="2546" w:dyaOrig="1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5pt;height:80.25pt" filled="f" o:ole="">
            <v:imagedata r:id="rId3" o:title=""/>
          </v:shape>
          <o:OLEObject Type="Embed" ProgID="" ShapeID="ole_rId2" DrawAspect="Content" ObjectID="_1558512987" r:id="rId2"/>
        </w:objec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Dato je B* stablo kod koga je maksimalni broj ključeva u stablu dva:</w:t>
      </w:r>
    </w:p>
    <w:p>
      <w:pPr>
        <w:pStyle w:val="Normal"/>
        <w:ind w:left="720" w:hanging="0"/>
        <w:jc w:val="center"/>
        <w:rPr/>
      </w:pPr>
      <w:r>
        <w:rPr/>
        <w:object w:dxaOrig="7283" w:dyaOrig="1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2.9pt;height:77pt" filled="f" o:ole="">
            <v:imagedata r:id="rId5" o:title=""/>
          </v:shape>
          <o:OLEObject Type="Embed" ProgID="" ShapeID="ole_rId4" DrawAspect="Content" ObjectID="_950530113" r:id="rId4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a) Ubaciti u dato stablo ključeve 253, 192, 271, 124, 153.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b) Izbaciti iz datog stabla ključeve 100, 290, 320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Navedite slučaj kada interpolaciono pretraživanje ima lošije performanse od binarnog. (5 poena / -5 poena za netačan odgovor ili ako nema odgovor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UKTURE PODATAKA I ALGORITM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II GRUP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Napisati funkciju „izbaci“ nad stakom celih brojeva koji je implementiran kao dvostruko spregnuta lista. 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(10 poena / -10 poena za netačan odgovor ili ako nema odgovora)</w:t>
      </w:r>
    </w:p>
    <w:p>
      <w:pPr>
        <w:pStyle w:val="TextBodyIndent"/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va binarna stabla su identična ako su ista po strukturi i sadržaju, tj. oba korena imaju isti sadržaj i njihova odgovarajuća podstabla su identična. Napisati funkciju koja će proveriti da li su dva binarna stabla identična.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(15 poena)</w:t>
      </w:r>
    </w:p>
    <w:p>
      <w:pPr>
        <w:pStyle w:val="TextBodyIndent"/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vedite slučaj kada interpolaciono pretraživanje ima bolje performanse od binarnog. (5 poena / -5 poena za netačan odgovor ili ako nema odgovora)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proceduru koja štampa sadržaj svih čvorova binarnog stabla (nije BST) na putanji od korena do čvora koji ima najmanju vrednost u stablu. 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Pokazati postupak formiranja AVL stabla kada se u stablo prikazano na slici ubacuje sledeći niz ključeva: 80, 65, 173, 121.  (15 poena)</w:t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  <w:object w:dxaOrig="2546" w:dyaOrig="1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.55pt;height:71.05pt" filled="f" o:ole="">
            <v:imagedata r:id="rId7" o:title=""/>
          </v:shape>
          <o:OLEObject Type="Embed" ProgID="" ShapeID="ole_rId6" DrawAspect="Content" ObjectID="_265713358" r:id="rId6"/>
        </w:objec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sati funkciju koja implementira pretraživanje niza celih brojeva koristeći transformaciju ključa u adresu. Dimenzija niza je 102, a za funkciju transformacije koristiti moduo (ostatak od celobrojnog deljenja). Problem kolizije se rešava metodom olančavanja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20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o je B* stablo kod koga je maksimalni broj ključeva u stablu dva:</w:t>
      </w:r>
    </w:p>
    <w:p>
      <w:pPr>
        <w:pStyle w:val="Normal"/>
        <w:ind w:left="720" w:hanging="0"/>
        <w:jc w:val="center"/>
        <w:rPr/>
      </w:pPr>
      <w:r>
        <w:rPr/>
        <w:object w:dxaOrig="7708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.45pt;height:67.9pt" filled="f" o:ole="">
            <v:imagedata r:id="rId9" o:title=""/>
          </v:shape>
          <o:OLEObject Type="Embed" ProgID="" ShapeID="ole_rId8" DrawAspect="Content" ObjectID="_915659957" r:id="rId8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a) Ubaciti u dato stablo ključeve 15, 111, 183, 121, 154.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b) Izbaciti iz datog stabla ključeve 200, 50, 30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UKTURE PODATAKA I ALGORITM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III GRUP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Dato je B* stablo kod koga je maksimalni broj ključeva u stablu dva:</w:t>
      </w:r>
    </w:p>
    <w:p>
      <w:pPr>
        <w:pStyle w:val="Normal"/>
        <w:ind w:left="720" w:hanging="0"/>
        <w:jc w:val="center"/>
        <w:rPr/>
      </w:pPr>
      <w:r>
        <w:rPr/>
        <w:object w:dxaOrig="7283" w:dyaOrig="1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2.9pt;height:77pt" filled="f" o:ole="">
            <v:imagedata r:id="rId11" o:title=""/>
          </v:shape>
          <o:OLEObject Type="Embed" ProgID="" ShapeID="ole_rId10" DrawAspect="Content" ObjectID="_1334456217" r:id="rId10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a) Ubaciti u dato stablo ključeve 262, 183, 283, 120, 144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b) Izbaciti iz početnog stabla ključeve 100, 290, 320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 xml:space="preserve">Napisati funkciju „ubaci“ nad stakom celih brojeva koji je implementiran kao dvostruko spregnuta lista.  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(10 poena / -10 poena za netačan odgovor ili ako nema odgovor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Napisati funkciju koja implementira pretraživanje niza celih brojeva koristeći transformaciju ključa u adresu. Dimenzija niza je 102, a za funkciju transformacije koristiti moduo (ostatak od celobrojnog deljenja). Problem kolizije se rešava metodom otvorenog adresiranja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Pokazati postupak formiranja AVL stabla kada se u stablo prikazano na slici ubacuje sledeći niz ključeva: 372, 429, 143, 330.  (15 poena)</w:t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  <w:object w:dxaOrig="2546" w:dyaOrig="19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5pt;height:80.25pt" filled="f" o:ole="">
            <v:imagedata r:id="rId13" o:title=""/>
          </v:shape>
          <o:OLEObject Type="Embed" ProgID="" ShapeID="ole_rId12" DrawAspect="Content" ObjectID="_151665497" r:id="rId12"/>
        </w:objec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 xml:space="preserve">Napisati proceduru koja štampa sadržaj svih čvorova binarnog stabla (nije BST) na putanji od korena do čvora koji ima najveću vrednost u stablu. 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20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Navedite slučaj kada interpolaciono pretraživanje ima lošije performanse od binarnog. (5 poena / -5 poena za netačan odgovor ili ako nema odgovora)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Dva binarna stabla su identična ako su ista po strukturi i sadržaju, tj. oba korena imaju isti sadržaj i njihova odgovarajuća podstabla su identična. Napisati funkciju koja će proveriti da li su dva binarna stabla identična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15 poena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UKTURE PODATAKA I ALGORITM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IV GRUP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Navedite slučaj kada interpolaciono pretraživanje ima bolje performanse od binarnog. (5 poena / -5 poena za netačan odgovor ili ako nema odgovora)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Dva binarna stabla su identična ako su ista po strukturi i sadržaju, tj. oba korena imaju isti sadržaj i njihova odgovarajuća podstabla su identična. Napisati funkciju koja će proveriti da li su dva binarna stabla identična.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(15 poena)</w:t>
      </w:r>
    </w:p>
    <w:p>
      <w:pPr>
        <w:pStyle w:val="TextBodyIndent"/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Pokazati postupak formiranja AVL stabla kada se u stablo prikazano na slici ubacuje sledeći niz ključeva: 70, 55, 150, 100.  (15 poena)</w:t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  <w:object w:dxaOrig="2546" w:dyaOrig="19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55pt;height:71.05pt" filled="f" o:ole="">
            <v:imagedata r:id="rId15" o:title=""/>
          </v:shape>
          <o:OLEObject Type="Embed" ProgID="" ShapeID="ole_rId14" DrawAspect="Content" ObjectID="_1292686516" r:id="rId14"/>
        </w:object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>Napisati funkciju „izbaci“ nad stakom celih brojeva koji je implementiran kao dvostruko spregnuta lista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10 poena / -10 poena za netačan odgovor ili ako nema odgovor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Napisati funkciju koja implementira pretraživanje niza celih brojeva koristeći transformaciju ključa u adresu. Dimenzija niza je 102, a za funkciju transformacije koristiti moduo (ostatak od celobrojnog deljenja). Problem kolizije se rešava metodom olančavanja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20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Dato je B* stablo kod koga je maksimalni broj ključeva u stablu dva:</w:t>
      </w:r>
    </w:p>
    <w:p>
      <w:pPr>
        <w:pStyle w:val="Normal"/>
        <w:ind w:left="720" w:hanging="0"/>
        <w:jc w:val="center"/>
        <w:rPr/>
      </w:pPr>
      <w:r>
        <w:rPr/>
        <w:object w:dxaOrig="7708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9.45pt;height:67.9pt" filled="f" o:ole="">
            <v:imagedata r:id="rId17" o:title=""/>
          </v:shape>
          <o:OLEObject Type="Embed" ProgID="" ShapeID="ole_rId16" DrawAspect="Content" ObjectID="_1477612763" r:id="rId16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a) Ubaciti u dato stablo ključeve 25, 100, 180, 120, 150.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b) Izbaciti iz datog stabla ključeve 200, 50, 30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 xml:space="preserve">Napisati proceduru koja štampa sadržaj svih čvorova binarnog stabla (nije BST) na putanji od korena do čvora koji ima najmanju vrednost u stablu. 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20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10z1">
    <w:name w:val="WW8Num10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07:00Z</dcterms:created>
  <dc:creator>Kostandin Dimitrijevic</dc:creator>
  <dc:description/>
  <cp:keywords/>
  <dc:language>en-US</dc:language>
  <cp:lastModifiedBy>Kostandin Dimitrijevic</cp:lastModifiedBy>
  <cp:lastPrinted>2006-07-03T10:45:00Z</cp:lastPrinted>
  <dcterms:modified xsi:type="dcterms:W3CDTF">2006-07-03T08:56:00Z</dcterms:modified>
  <cp:revision>20</cp:revision>
  <dc:subject/>
  <dc:title>1</dc:title>
</cp:coreProperties>
</file>