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Oktobarski  ispitni rok 200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 GRUP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at je pokazivač na početni čvor dvostruko spregnute liste sortirane u opadajućem redosledu koja sadrži pozitivne cele brojeve. Napisati funkciju koja će između svih onih elementa liste koji se po vrednosti razlikuju za više od 1 ubaciti  u datu listu nove elemente tako da lista posle poziva operacije ima u sebi sukcesivne cele brojeve. Na primer ako lista sadrži  8, 5, 3 nakon poziva ove opercije sadržaće 8, 7, 6, 5, 4, 3, 2 (2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Napišite funkciju </w:t>
      </w:r>
      <w:r>
        <w:rPr>
          <w:rFonts w:cs="Arial" w:ascii="Arial" w:hAnsi="Arial"/>
          <w:i/>
          <w:iCs/>
          <w:sz w:val="22"/>
          <w:lang w:val="sr-Latn-CS"/>
        </w:rPr>
        <w:t xml:space="preserve">cvor </w:t>
      </w:r>
      <w:r>
        <w:rPr>
          <w:rFonts w:cs="Arial" w:ascii="Arial" w:hAnsi="Arial"/>
          <w:i/>
          <w:iCs/>
          <w:sz w:val="22"/>
          <w:lang w:val="sr-CS"/>
        </w:rPr>
        <w:t xml:space="preserve">* </w:t>
      </w:r>
      <w:r>
        <w:rPr>
          <w:rFonts w:cs="Arial" w:ascii="Arial" w:hAnsi="Arial"/>
          <w:i/>
          <w:iCs/>
          <w:sz w:val="22"/>
          <w:lang w:val="sr-Latn-CS"/>
        </w:rPr>
        <w:t>nivo(cvor *k, cvor *p, cvor *q)</w:t>
      </w:r>
      <w:r>
        <w:rPr>
          <w:lang w:val="sr-Latn-CS"/>
        </w:rPr>
        <w:t xml:space="preserve"> koja prihvata pokazivač k na koren i pokazivače p i q na na neke čvorove u binarnom stablu i vraća pokazivač na onaj čvor koji se nalazi dublje u stablu (tj. čiji je nivo na kome se nalazi veći)</w:t>
      </w:r>
      <w:r>
        <w:rPr>
          <w:lang w:val="en-US"/>
        </w:rPr>
        <w:t xml:space="preserve">. </w:t>
      </w:r>
      <w:r>
        <w:rPr/>
        <w:t>(2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Napišite algoritam za pretraživanje transformacijom ključa u adresu u kome se problem kolizije rešava olančavanjem. 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Dato je B*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4pt;height:87.75pt" filled="f" o:ole="">
            <v:imagedata r:id="rId3" o:title=""/>
          </v:shape>
          <o:OLEObject Type="Embed" ProgID="" ShapeID="ole_rId2" DrawAspect="Content" ObjectID="_1608039279" r:id="rId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5, 120, 170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200, 50, 30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Pokazati postupak (korak po korak) kada se u početno prazno AVL stablo ubacuje sledeći niz brojeva: 25, 35, 40, 10, 70, 15, 80. (15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jc w:val="both"/>
        <w:rPr/>
      </w:pPr>
      <w:r>
        <w:rPr>
          <w:lang w:val="en-US"/>
        </w:rPr>
        <w:t>Oktobarski  ispitni rok 200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I GRUP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Pokazati postupak (korak po korak) kada se u početno prazno AVL stablo ubacuje sledeći niz brojeva: 20, 30, 35, 10, 65, 15, 75. (15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Napišite funkciju </w:t>
      </w:r>
      <w:r>
        <w:rPr>
          <w:rFonts w:cs="Arial" w:ascii="Arial" w:hAnsi="Arial"/>
          <w:i/>
          <w:iCs/>
          <w:sz w:val="22"/>
          <w:lang w:val="sr-Latn-CS"/>
        </w:rPr>
        <w:t xml:space="preserve">cvor </w:t>
      </w:r>
      <w:r>
        <w:rPr>
          <w:rFonts w:cs="Arial" w:ascii="Arial" w:hAnsi="Arial"/>
          <w:i/>
          <w:iCs/>
          <w:sz w:val="22"/>
          <w:lang w:val="sr-CS"/>
        </w:rPr>
        <w:t xml:space="preserve">* </w:t>
      </w:r>
      <w:r>
        <w:rPr>
          <w:rFonts w:cs="Arial" w:ascii="Arial" w:hAnsi="Arial"/>
          <w:i/>
          <w:iCs/>
          <w:sz w:val="22"/>
          <w:lang w:val="sr-Latn-CS"/>
        </w:rPr>
        <w:t>nivo(cvor *k, cvor *p, cvor *q)</w:t>
      </w:r>
      <w:r>
        <w:rPr>
          <w:lang w:val="sr-Latn-CS"/>
        </w:rPr>
        <w:t xml:space="preserve"> koja prihvata pokazivač k na koren i pokazivače p i q na na neke čvorove u binarnom stablu i vraća pokazivač na onaj čvor koji se nalazi dublje u stablu (tj. čiji je nivo na kome se nalazi veći)</w:t>
      </w:r>
      <w:r>
        <w:rPr>
          <w:lang w:val="en-US"/>
        </w:rPr>
        <w:t xml:space="preserve">. </w:t>
      </w:r>
      <w:r>
        <w:rPr/>
        <w:t>(2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at je pokazivač na početni čvor dvostruko spregnute liste sortirane u rastućem redosledu koja sadrži pozitivne cele brojeve. Napisati funkciju koja će između svih onih elementa liste koji se po vrednosti razlikuju za više od 1 ubaciti  u datu listu nove elemente tako da lista posle poziva operacije ima u sebi sukcesivne cele brojeve. Na primer ako lista sadrži  3, 5, 8 nakon poziva ove opercije sadržaće 3, 4, 5, 6, 7, 8 (2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Dato je B*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4pt;height:87.75pt" filled="f" o:ole="">
            <v:imagedata r:id="rId5" o:title=""/>
          </v:shape>
          <o:OLEObject Type="Embed" ProgID="" ShapeID="ole_rId4" DrawAspect="Content" ObjectID="_1522174429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firstLine="360"/>
        <w:jc w:val="both"/>
        <w:rPr/>
      </w:pPr>
      <w:r>
        <w:rPr>
          <w:lang w:val="sr-Latn-CS"/>
        </w:rPr>
        <w:t xml:space="preserve">a) </w:t>
        <w:tab/>
        <w:t>Ubaciti u dato stablo ključeve 5, 120, 170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200, 50, 30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Napišite algoritam za pretraživanje transformacijom ključa u adresu u kome se problem kolizije rešava olančavanjem. 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1:56:00Z</dcterms:created>
  <dc:creator>Sinisa Neskovic</dc:creator>
  <dc:description/>
  <dc:language>en-US</dc:language>
  <cp:lastModifiedBy>Sinisa Neskovic</cp:lastModifiedBy>
  <dcterms:modified xsi:type="dcterms:W3CDTF">2002-10-01T12:28:00Z</dcterms:modified>
  <cp:revision>12</cp:revision>
  <dc:subject/>
  <dc:title>Septembarski ispitni rok 2001</dc:title>
</cp:coreProperties>
</file>