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Unapredjenje prodaje je jedan deo promocije: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Direktni marketing je jedan od opcija marketing kanala: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Moguće opcije su: direktni marketing kanali, prodajna mreža i posrednički  prodajni kanali.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Komplementarna saradnja je kombinacija horizontalnog i vertikalnog marketing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onopson je jedan ponudjač i jedan kupac: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ab/>
        <w:t>Monopson je kupac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Ciljeve marketinga identifikujemo sa marketing strategijom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Prodajna aktivnost je najvažnija za marketing koncepciju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U procesu odlučivanja u marketingu vrednovanje alternativa prethodi vrednovanju važnosti odluke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Aktivnosti privredne propagande su isto što i aktivnosti promocije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Privredna (ekonomska) propaganda je oblik promocije koji obuhvata svaki oblik prezentacije i promocije ideja, dobara ili usluga koje plaća odredjeni sponzor. Privredna (ekonomska) propaganda predstavlja promocijski instrument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Latentna tražnja se vezuje za plasman proizvoda koji ugrožavaju ljudsko zdravlje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Š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Primer latentne tražnje je potreba stanovništva za zdravom hranom, čistijom okolinom, ekološki podobnim automobilima itd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Istraživanje marketinga je isto što i istraživanje tržišt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Atributi sistema marketinga su promocija, marketing strategije i MIS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Elementi tržišta su: prodavac, kupac, mesto i vreme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ab/>
        <w:t>Elementi tržišta su: ponuda, tražnja i cena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Cena je instrument miksa proivod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Osnovna obeležja proizvoda su: dizajn, funkcionalnost, pakovanje i etiketiranje, usluge u vezi sa proizvodom, kvalitet i marka proizvoda.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Analize strukture tipova tržišta posmatra se prema kriterijumima: geografsko-prostorni, robni, vremenski i vrsta ponude robe</w:t>
      </w:r>
      <w:r>
        <w:rPr>
          <w:rFonts w:eastAsia="Symbol" w:cs="Symbol" w:ascii="Symbol" w:hAnsi="Symbol"/>
          <w:highlight w:val="yellow"/>
          <w:lang w:val="sr-Latn-CS"/>
        </w:rPr>
        <w:t></w:t>
      </w:r>
      <w:r>
        <w:rPr>
          <w:highlight w:val="yellow"/>
          <w:lang w:val="sr-Latn-CS"/>
        </w:rPr>
        <w:t>usluga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istem istraživanja marketinga je podsistem MIS-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a planiranja marketinga je podsistem MIS-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Jedan od kriterijuma za odredjivanje dimenzije tržišta je ponašanje kupaca i potrošača pri kupovini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ab/>
        <w:t>Sa aspekta tražnje koriste se sledeći kriterijumi za odredjivanje dimenzije tržišta:</w:t>
      </w:r>
    </w:p>
    <w:p>
      <w:pPr>
        <w:pStyle w:val="Normal"/>
        <w:numPr>
          <w:ilvl w:val="0"/>
          <w:numId w:val="4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broj i struktura kupaca i njihova platežna sposobnost</w:t>
      </w:r>
    </w:p>
    <w:p>
      <w:pPr>
        <w:pStyle w:val="Normal"/>
        <w:numPr>
          <w:ilvl w:val="0"/>
          <w:numId w:val="4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onašanje kupaca i potrošača pri kupovini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Suptitutivnost proizvoda jedan je od preduslova za postojanje konkurentnog tržišt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Za postojanje konkurentnog tržišta neophodno je da budu zadovoljeni sledeći uslovi: suptituvnost proizvoda, organizovanost tržišta, transparentnost tržišta, fleksibilnost cena, slobodna cirkulacija kapitala, selektivnost tržišta i otvorenost tržišta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Alternativne strategije selekcije tržišta su: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trategija nediferenciranog marketing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trategija diferenciranog marketing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trategija koncentrisanog marketinga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Obrada podataka je jedan korak u procesu marketing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ab/>
        <w:t>Proces marketing istraživanja obuhvata sledeće faze:</w:t>
      </w:r>
    </w:p>
    <w:p>
      <w:pPr>
        <w:pStyle w:val="Normal"/>
        <w:numPr>
          <w:ilvl w:val="0"/>
          <w:numId w:val="1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definisanje ciljeva i predmeta istraživanja</w:t>
      </w:r>
    </w:p>
    <w:p>
      <w:pPr>
        <w:pStyle w:val="Normal"/>
        <w:numPr>
          <w:ilvl w:val="0"/>
          <w:numId w:val="1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razrada plana istraživanja</w:t>
      </w:r>
    </w:p>
    <w:p>
      <w:pPr>
        <w:pStyle w:val="Normal"/>
        <w:numPr>
          <w:ilvl w:val="0"/>
          <w:numId w:val="1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rikupljanje podataka</w:t>
      </w:r>
    </w:p>
    <w:p>
      <w:pPr>
        <w:pStyle w:val="Normal"/>
        <w:numPr>
          <w:ilvl w:val="0"/>
          <w:numId w:val="1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obrada i analiza podataka</w:t>
      </w:r>
    </w:p>
    <w:p>
      <w:pPr>
        <w:pStyle w:val="Normal"/>
        <w:numPr>
          <w:ilvl w:val="0"/>
          <w:numId w:val="1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rezentacija rezultata i izrada izveštaja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Osnovni tipovi modela odlučivanja u marketingu su parcijalni i totalni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Četiri osnovna elementa marketing miksa su: proizvod, prodajna cena, distribucija i prodaja i promocija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Aktivnosti marketinga slede isključivo posle procesa proivodnje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Aktivnosti pre proizvodnje su: studije tržišta, studije proizvoda, studije prodaje, studije efikasnosti ekonomske propagande, izgradnja i korišćenje baze podataka MIS-a, planiranje marketinga i kontrola i revizija.</w:t>
      </w:r>
    </w:p>
    <w:p>
      <w:pPr>
        <w:pStyle w:val="Normal"/>
        <w:ind w:left="720" w:hanging="0"/>
        <w:rPr/>
      </w:pPr>
      <w:r>
        <w:rPr>
          <w:highlight w:val="yellow"/>
          <w:lang w:val="sr-Latn-CS"/>
        </w:rPr>
        <w:t>Aktivnost posle proizvodnje su: komercijalizacija proizvoda, promocija proizvoda, distribucija proizvoda, organizacija prodaje i postprodajne usluge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Relativni nepotrošači predstavljaju kategoriju potencijalnih potrošač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romocija predstavlja instrument privredne propagande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Osnovna klasifikacija veza je na vertikalne i horizontalne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WOT analiza predstavlja metodu istraživanja tržišt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ab/>
        <w:t>SWOT analiza predstavlja metodu marketing planiranja.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Studija efikasnosti ekonomske propagande spada u aktivnosti posle proizvodnje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Funkcionalni aspekt posmatra marketing kao sveukupnu koncepciju koja se bazira na ideji da najpre treba proizvesti dobar proizvod uz efikasno korišćenje resursa da bi se postigla maksimalna prodaja na tržištu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Dizajn je komponenta distribucije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Razvojne orijentacije marketinga: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roizvodna orijentaci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orijentacija na proizvod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rodajno-komercijalna orijentaci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arketing orijentaci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orijentacija na marketing sa društvenom odgovornošću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Vrste tražnje: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negativna tražn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nema tražnje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latentna tražn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tražnja u padu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neujednašena tražn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una tražn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rekomerna tražnja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arketing istraživanje predstavlja sinonim za istraživanje tržišt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ind w:left="720" w:hanging="0"/>
        <w:rPr/>
      </w:pPr>
      <w:r>
        <w:rPr>
          <w:highlight w:val="yellow"/>
          <w:lang w:val="sr-Latn-CS"/>
        </w:rPr>
        <w:t>Područja marketing istraživanja mogu biti: istraživanje šireg okruženja, operativnog okruženja, karakteristika tržišta, istraživanje proizvoda, istraživanje distribucije i prodaje, istraživanje promocije i istraživanje cena. Iz ovoga možemo zaključiti da istraživanje tržišta predstavlja samo jedan deo istraživanja marketinga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Unapredjenje prodaje je .......... promocijski instrument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Ciljevi marketinga su drugi naziv za marketing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istem planiranja marketinga je podsistem MIS-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Elementi tržišta su: ponuda, tražnja i cen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egmentacija medjunarodnog tržišta može biti: uninacionalna, višenacionalna i globaln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Elementi MIS-a su: baza podataka, baza metoda, baza modela i komunikacijske veze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Vrste MIS-a su: sistem internog izveštavanja, marketing obaveštajni sistem, sistem istraživanja marketinga i sistem podrške marketinga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odeli organizacione strukture marketinga su: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funkcionalni model organizacione strukture marketing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redmetni model organizacione strukture marketinga</w:t>
      </w:r>
    </w:p>
    <w:p>
      <w:pPr>
        <w:pStyle w:val="Normal"/>
        <w:numPr>
          <w:ilvl w:val="1"/>
          <w:numId w:val="3"/>
        </w:numPr>
        <w:rPr/>
      </w:pPr>
      <w:r>
        <w:rPr>
          <w:highlight w:val="yellow"/>
          <w:lang w:val="sr-Latn-CS"/>
        </w:rPr>
        <w:t>geografski model organizacione strukture marketing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odel organizacione strukture marketing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atrični model organizacione strukture marketing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korporativni model organizacione strukure marketinga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Konvencionalni marketing kanal čine: proizvodjač, veleprodaja(trgovina) i maloprodaj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Alternativne strategije distribucije: intezivna distribucija, selektivna i ekskluzivna distribucij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Izvori konflikata: konflikti interesa, konflikti zbog nekorektnog ponašanj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Funkcionalni model se primenjuje kod proizvodnje različitih proizvod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Transferne cene se koriste kod medjunarodnih transfer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TextBodyIndent"/>
        <w:rPr/>
      </w:pPr>
      <w:r>
        <w:rPr>
          <w:highlight w:val="yellow"/>
        </w:rPr>
        <w:t>Transferne cene se koriste u internoj razmeni izmedju strategijsko-poslovnih jedinica unutar transnacionalnih kompanija. Primenom transfernih cena izbegavaju se carinske i poreske obaveze, kao i oporezivanje profita kompanije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Upravljanje marketingom ima za jedini cilj marketinšku prodaju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onopson-monopolistički položaj kupca, samo 1 kupac: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Obeležja proizvoda su dizajn, funkcionalnost, pakovanje i etiketiranje, kvalitet, mark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Ulazni elementi sistema marketinga su: informacije, proizvod, cena, promocija, distribucij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Izlazni elementi sistema marketinga su: promocija, marketing strategija i MIS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e prognoze tržišta su endogene i egzogene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e procene potencijala tržišta su direktne i logičke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Faktor konkurentnosti su: tražnja, obim, cena, tehnologija, proizvodnja, finansije, menadžment, kvalifikacija zaposlenih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trategije formiranja cena za nov proizvod su: strategija skidanja kajmaka ili extra profita i strategija penetracionih cen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Nedostaci ekonomske propagande su: nedostatak fleksibilnosti i povratnih informacija od potrošača, ograničene mogućnosti u ostvarivanju sigurne prodaje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e planiranja marketinga su: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WOT analiz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atrica pretnji i matrica povoljnih prilik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ortfolio analiz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 strukturne analize grane</w:t>
      </w:r>
    </w:p>
    <w:p>
      <w:pPr>
        <w:pStyle w:val="Normal"/>
        <w:numPr>
          <w:ilvl w:val="1"/>
          <w:numId w:val="3"/>
        </w:numPr>
        <w:rPr/>
      </w:pPr>
      <w:r>
        <w:rPr>
          <w:highlight w:val="yellow"/>
          <w:lang w:val="sr-Latn-CS"/>
        </w:rPr>
        <w:t>Metod lanca vrednosti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IMS program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 životnog ciklusa proizvoda i grane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 klasifikacije proizvod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 prelomne tačke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Da li je dubina = ukupan broj artikala?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ab/>
        <w:t>Miks proizvoda se sagledava na osnovu: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a)širine proizvoda koja obuhvata broj različitih linija proizvoda koje ima preduzeće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ab/>
        <w:tab/>
        <w:t>b)dubina se odnosi na broj varijateta koji pruža svaki pojedinačni proizvod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c)dužina linije proizvoda obuhvata ukupan broj artikala u miksu proizvoda koji se nudi tržištu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d)konzistentnost miksa proizvoda se odnosi na nivo povezanosti različitih proizvoda u krajnjoj potrošnji, proizvodnom procesu, kanalima prodaje i promocije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Šta znači MQS?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MQS (Marketing Quality System) se može definisati kao miks formalizovanih procedura i aktivnosti koji je zasnovan na opredeljenju preduzeća i njegovih zaposlenih da se obezbede odgovarajuće marketinške procedure i standardne komponente kao neophodna podrška integralnom sistemu kvaliteta.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Transferne cene obezbedjuju: konzistentnost ciljeva, procenu performansi(rezultata), autonomiju divizije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WOT analizom se utvrdjuju: snage, slabosti, šanse i pretnje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e odredjivanja transfernih cena: odredjivanje cena na osnovu tražnje, na osnovu troškova i odredjivanje cena pregovorim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Štetna tražnja se vezuje za plasman onih proizvoda koji ugrožavaju ljudsko zdravlje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WOT analiza izučava: snage, slabosti, šanse i pretnje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Komplementarna saradnja je kombinacija horizontalnih i vertikalnih tržišnih veza.</w:t>
      </w:r>
    </w:p>
    <w:p>
      <w:pPr>
        <w:pStyle w:val="Normal"/>
        <w:ind w:left="1440" w:hanging="0"/>
        <w:rPr/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rPr/>
      </w:pPr>
      <w:r>
        <w:rPr>
          <w:highlight w:val="yellow"/>
          <w:lang w:val="sr-Latn-CS"/>
        </w:rPr>
        <w:tab/>
        <w:t>Komplementarna saradnja je kombinacija horizontalnog i vertikalnog marketinga.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istemsko istraživanje marketinga je podsistem MIS-a.</w:t>
      </w:r>
    </w:p>
    <w:p>
      <w:pPr>
        <w:pStyle w:val="Normal"/>
        <w:ind w:left="1440" w:hanging="0"/>
        <w:rPr/>
      </w:pP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Razvojne faze segmentacije tržišta su:</w:t>
      </w:r>
    </w:p>
    <w:p>
      <w:pPr>
        <w:pStyle w:val="Normal"/>
        <w:ind w:left="720" w:hanging="0"/>
        <w:rPr/>
      </w:pPr>
      <w:r>
        <w:rPr>
          <w:highlight w:val="yellow"/>
          <w:lang w:val="sr-Latn-CS"/>
        </w:rPr>
        <w:t>Prva faza: Tržište se segmentira sa namerom maksimiziranja učešća na tržištu pojedinih proizvoda ili proizvodnih linija.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Druga faza: Dolazi do diferencijacije strategije u odnosu na pojedina tržišta i do adaptacije proizvoda na osnovu uočenih zahteva ciljnih grupa kranjih korisnika.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reca faza: Preduzeće za svako identifikovano tržište kreira i razvija proizvod u nameri da potpuno zadovolji njegove potrebe.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Četvrta faza: Proces segmentacije poprima obeležja prostorno geografskog karaktera na medjunarofnim prostorima i ima strategijsko značenje.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Upravljanje marketingom ima jedini cilj maksimalnu prodaju proizvod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Šta sadrži SWOT analiza?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Interne faktore: snage i slabosti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Externe faktore: šanse i pretnje</w:t>
      </w:r>
    </w:p>
    <w:p>
      <w:pPr>
        <w:pStyle w:val="Normal"/>
        <w:numPr>
          <w:ilvl w:val="0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Neki od najznačajnihjih faktora tržišta preko kojih konkurencija deluje su: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tražn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tehnologija proizvodnje</w:t>
      </w:r>
    </w:p>
    <w:p>
      <w:pPr>
        <w:pStyle w:val="Normal"/>
        <w:numPr>
          <w:ilvl w:val="1"/>
          <w:numId w:val="3"/>
        </w:numPr>
        <w:rPr/>
      </w:pPr>
      <w:r>
        <w:rPr>
          <w:highlight w:val="yellow"/>
          <w:lang w:val="sr-Latn-CS"/>
        </w:rPr>
        <w:t>internacionalizaci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cen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razvijenost i primena strategije razvoj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raspoloživost i stepen kvalifikacije zaposlenih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kvalitet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finansijska snaga</w:t>
      </w:r>
    </w:p>
    <w:p>
      <w:pPr>
        <w:pStyle w:val="Normal"/>
        <w:numPr>
          <w:ilvl w:val="1"/>
          <w:numId w:val="3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oznatost imena proizvoda i imidža preduzeća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sr-Latn-CS"/>
        </w:rPr>
        <w:t>Multinacionalni koncept medjunarodnog marketinga je isto što i koncept medjunarodnog marketing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TAČNO</w:t>
        <w:tab/>
        <w:tab/>
        <w:t>NETAČNO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ab/>
        <w:t>Postoje 3 bazna koncepta medjunarodnog marketinga: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uninacionalni koncept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ultinacionalni koncept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transnacionalni(globalni) koncept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color w:val="0000FF"/>
          <w:highlight w:val="yellow"/>
        </w:rPr>
      </w:pPr>
      <w:r>
        <w:rPr>
          <w:color w:val="0000FF"/>
          <w:highlight w:val="yellow"/>
          <w:lang w:val="sr-Latn-CS"/>
        </w:rPr>
        <w:t>AU....umorih se pišući...</w:t>
      </w:r>
      <w:r>
        <w:rPr>
          <w:rFonts w:eastAsia="Wingdings" w:cs="Wingdings" w:ascii="Wingdings" w:hAnsi="Wingdings"/>
          <w:color w:val="0000FF"/>
          <w:highlight w:val="yellow"/>
        </w:rPr>
        <w:t></w:t>
      </w:r>
    </w:p>
    <w:p>
      <w:pPr>
        <w:pStyle w:val="Normal"/>
        <w:rPr>
          <w:color w:val="0000FF"/>
          <w:highlight w:val="yellow"/>
        </w:rPr>
      </w:pPr>
      <w:r>
        <w:rPr>
          <w:color w:val="0000FF"/>
          <w:highlight w:val="yellow"/>
        </w:rPr>
      </w:r>
    </w:p>
    <w:p>
      <w:pPr>
        <w:pStyle w:val="Normal"/>
        <w:rPr>
          <w:color w:val="00FF00"/>
          <w:highlight w:val="yellow"/>
        </w:rPr>
      </w:pPr>
      <w:r>
        <w:rPr>
          <w:color w:val="00FF00"/>
          <w:highlight w:val="yellow"/>
        </w:rPr>
        <w:t>Sve sto je zeleno, je tacno!!!</w:t>
      </w:r>
    </w:p>
    <w:p>
      <w:pPr>
        <w:pStyle w:val="Normal"/>
        <w:rPr>
          <w:color w:val="00FF00"/>
          <w:highlight w:val="yellow"/>
        </w:rPr>
      </w:pPr>
      <w:r>
        <w:rPr>
          <w:color w:val="00FF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  <w:t>Milos Ristic</w:t>
      </w:r>
    </w:p>
    <w:p>
      <w:pPr>
        <w:pStyle w:val="Normal"/>
        <w:rPr>
          <w:color w:val="00FF00"/>
          <w:highlight w:val="yellow"/>
        </w:rPr>
      </w:pPr>
      <w:hyperlink r:id="rId2">
        <w:r>
          <w:rPr>
            <w:rStyle w:val="InternetLink"/>
            <w:highlight w:val="yellow"/>
          </w:rPr>
          <w:t>rista.m@sezampro.yu</w:t>
        </w:r>
      </w:hyperlink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  <w:t>064/1222-59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sta.m@sezampro.y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03:00Z</dcterms:created>
  <dc:creator>perko</dc:creator>
  <dc:description/>
  <dc:language>en-US</dc:language>
  <cp:lastModifiedBy>perko</cp:lastModifiedBy>
  <cp:lastPrinted>2004-08-27T02:42:00Z</cp:lastPrinted>
  <dcterms:modified xsi:type="dcterms:W3CDTF">2004-08-27T00:42:00Z</dcterms:modified>
  <cp:revision>16</cp:revision>
  <dc:subject/>
  <dc:title>1</dc:title>
</cp:coreProperties>
</file>