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NANSIJSKA ANALIZA                                16. GRU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Finansijska struktu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) Marža sigurnosti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S = TUI/SI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firstLine="720"/>
        <w:rPr/>
      </w:pPr>
      <w:r>
        <w:rPr/>
        <w:t>MS = 2530/3260=0.7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firstLine="720"/>
        <w:rPr/>
      </w:pPr>
      <w:r>
        <w:rPr/>
        <w:t>MS = 1580/3870=0.4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ab/>
        <w:t>I u prethodnoj i u tekućaj godini sopstveni izvori su veći u odnosu na tuđe. Svaki dinar kapitala koji je finansiran iz sopstvenih izvora pokriven je sa 0.78 dinara prethodne godine, a u tekućoj godini ovaj iznos je smanjen za 0.37 dinar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) Stepen pokrić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P = TUI/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firstLine="720"/>
        <w:rPr/>
      </w:pPr>
      <w:r>
        <w:rPr/>
        <w:t>SP = 2530/5790*100 = 43.70 (%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firstLine="720"/>
        <w:rPr/>
      </w:pPr>
      <w:r>
        <w:rPr/>
        <w:t>SP = 1580/5450*100 = 28.99 (%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ab/>
        <w:t>Učešće tuđih izvora u ukupnim izvorima  smanjilo se sa 43.70% prethodne godine na 28.99% tekuće godi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) Stepen samofinansiranj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S = SI/UI*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SS = 3260/5790*100 = 56.30 (%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SS = 3870/5450*100 = 71.01 (%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Analogno prethodnom, učešće sopstvenih izvora u ukupnim izvorima se u tekućoj godini povećalo u odnosu na prethodnu godinu sa 56.30% na 71.01%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) Koeficijent finansijske stabilnosti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FS = DI/DVS</w:t>
      </w:r>
    </w:p>
    <w:p>
      <w:pPr>
        <w:pStyle w:val="Normal"/>
        <w:rPr/>
      </w:pPr>
      <w:r>
        <w:rPr>
          <w:b/>
        </w:rPr>
        <w:t>DI = SI(TI) + DO</w:t>
      </w:r>
    </w:p>
    <w:p>
      <w:pPr>
        <w:pStyle w:val="Normal"/>
        <w:rPr>
          <w:b/>
          <w:b/>
        </w:rPr>
      </w:pPr>
      <w:r>
        <w:rPr>
          <w:b/>
        </w:rPr>
        <w:t>DVS = FS + Z(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DI = 3260 + 1200 = 4460</w:t>
      </w:r>
    </w:p>
    <w:p>
      <w:pPr>
        <w:pStyle w:val="Normal"/>
        <w:ind w:left="720" w:hanging="0"/>
        <w:rPr/>
      </w:pPr>
      <w:r>
        <w:rPr/>
        <w:t>DVS = 1260 + 1700 + 600 + 250 + 390 + 900 = 5100</w:t>
      </w:r>
    </w:p>
    <w:p>
      <w:pPr>
        <w:pStyle w:val="Normal"/>
        <w:ind w:left="720" w:hanging="0"/>
        <w:rPr/>
      </w:pPr>
      <w:r>
        <w:rPr/>
        <w:t>KFS = 4460/5100 = 0.8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DI = 3870 + 680 = 4550</w:t>
      </w:r>
    </w:p>
    <w:p>
      <w:pPr>
        <w:pStyle w:val="Normal"/>
        <w:ind w:left="720" w:hanging="0"/>
        <w:rPr/>
      </w:pPr>
      <w:r>
        <w:rPr/>
        <w:t>DVS = 1700 + 1700 + 400 + 300 + 100 + 680 = 4880</w:t>
      </w:r>
    </w:p>
    <w:p>
      <w:pPr>
        <w:pStyle w:val="Normal"/>
        <w:ind w:left="720" w:hanging="0"/>
        <w:rPr/>
      </w:pPr>
      <w:r>
        <w:rPr/>
        <w:t>KFS = 4550/4880 = 0.9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KFS je manji od 1 i u prethodnoj i u tekućoj godini, što znači da se iz kratkoročnih izvora finansiraju dugoročno vezana sredstva, što donosi veći rizik. Preduzeće je povećalo finansijsku stabilnost u tekućoj godini, ali je i dalje finansijski nestabil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 Finansijska uspešno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) Stopa poslovnog dobitk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PD = PPP/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SPD = 2050/5790 = 0.3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SPD = 3400/5450 = 0.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Stopa poslovnog dobitka se povećala sa 0.35% na 0.62% , što znači da se profit od 0.35 dinara na 1 dinar ukupnih sredstava iz prethodne godine povećao na 0.62 dinara profita na uložen dinar ukupnih sredstava u tekućoj godin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) Stopa neto dobitka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ND = PPPZ/N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SND = 1160/3260 = 0.3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SND = 2620/3870 = 0.6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vaki dinar sopstvenih sredstava doneo je 0.36 dinara profita prethodne godine, a 0.68 dinara profita tekuć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Opterećenoost kamatama i politika dividen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) Dividenda po deonici = Dividenda/broj deoni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Dividenda po deonici = 550/1370 = 0.4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Dividenda po deonici = 640/1370 =0.4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Dividenda po deonici u tekućoj godini je porasla za 0.07 dinara u odnosu na prethodnu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) Pokriće dividende = ZD/D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D = PPPZ/Broj deo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ZD = 1160/1370 =0.85</w:t>
      </w:r>
    </w:p>
    <w:p>
      <w:pPr>
        <w:pStyle w:val="Normal"/>
        <w:ind w:left="720" w:hanging="0"/>
        <w:rPr/>
      </w:pPr>
      <w:r>
        <w:rPr/>
        <w:t>Pokriće dividende = 0.85/0.40 = 2.1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ZD = 2620/1370 = 1.91</w:t>
      </w:r>
    </w:p>
    <w:p>
      <w:pPr>
        <w:pStyle w:val="Normal"/>
        <w:ind w:firstLine="720"/>
        <w:rPr/>
      </w:pPr>
      <w:r>
        <w:rPr/>
        <w:t>Pokriće dividende = 1.91/0.47 = 4.06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Zarada po deonici u prethodnom periodu je 2.125 puta veća od dividende po deonici. U tekućoj godini ovaj odnos je 4.064:1.  Preduzeće je uložilo veći deo profita za razvojne potrebe u tekućoj godin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) Racio isplat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D/ZD*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0.40/0.85*100 = 47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0.47/1.91*100 = 25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prethodnoj godini preduzeće "RS" je 47% zarade po deonici je isplaćeno kao dividenda. U tekućoj godini ovaj iznos je smanjen na 25%. Sledi zaključak da je povećan deo zarade koji je zadržan kao profit (sa 53 na 75 procenata zarade po deonici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grupa pokazate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) Tekući racio likvidnosti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RL = ObS/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TRL = 1590/1330 = 1.19 pu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TRL = 1250/900 = 1.39 pu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Tekući racio likvidnosti se povećao sa 1.19 na 1.39 puta. Zalihe u prethodnoj godini su činile 56.60% obrtnih stedstava, a u tekućoj 54.40%, što znači da su se zalihe smanjile, a TRL se povećao, ali ipak zaključujemo da je TRL nepovoljan, manji je od 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b) Brzi racio likvidnost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RL = LkS/TO = (ObS-Z)/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 xml:space="preserve">BRL = (1590 - 900)/1330 = 0.52 puta     </w:t>
      </w:r>
    </w:p>
    <w:p>
      <w:pPr>
        <w:pStyle w:val="Normal"/>
        <w:ind w:left="720" w:hanging="0"/>
        <w:rPr/>
      </w:pPr>
      <w:r>
        <w:rPr/>
        <w:t xml:space="preserve">                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BRL = (1250 - 680)/900 = 0.63 pu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rzi racio likvidnosti  je povećan u odnosu na prethodnu godinu, ali je i dalje manji od 1. preduzeće ne pokazuje trenutno dobar stepen likvidnosti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)Neto obrtna sredstv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os = Obs - 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Nos = 1590 - 1330 = 260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Nos = 1250 - 900 = 35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znos neto obrtnih sredstava se povećao u tekućoj gosini za 90 dinara, tj. povećao se iznos onih obrtnih sredstava koja su finansirana iz dugoročnih izvora finansirnja, čime se povećava sigurnost poslovanja preduzeć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Izloženost rizi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a) Pokazatelj poslovnog leveridž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 = MD/PD</w:t>
      </w:r>
    </w:p>
    <w:p>
      <w:pPr>
        <w:pStyle w:val="Normal"/>
        <w:rPr>
          <w:b/>
          <w:b/>
        </w:rPr>
      </w:pPr>
      <w:r>
        <w:rPr>
          <w:b/>
        </w:rPr>
        <w:t>MD = PP - VT</w:t>
      </w:r>
    </w:p>
    <w:p>
      <w:pPr>
        <w:pStyle w:val="Normal"/>
        <w:rPr>
          <w:b/>
          <w:b/>
        </w:rPr>
      </w:pPr>
      <w:r>
        <w:rPr>
          <w:b/>
        </w:rPr>
        <w:t>PD = MD 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MD = 7000 - 2000 = 5000</w:t>
      </w:r>
    </w:p>
    <w:p>
      <w:pPr>
        <w:pStyle w:val="Normal"/>
        <w:ind w:left="720" w:hanging="0"/>
        <w:rPr/>
      </w:pPr>
      <w:r>
        <w:rPr/>
        <w:t>PD = 5000- 1600 = 3400</w:t>
      </w:r>
    </w:p>
    <w:p>
      <w:pPr>
        <w:pStyle w:val="Normal"/>
        <w:ind w:left="720" w:hanging="0"/>
        <w:rPr/>
      </w:pPr>
      <w:r>
        <w:rPr/>
        <w:t>PL = 5000/3400=1.4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MD = 12200 - 4680 = 7520</w:t>
      </w:r>
    </w:p>
    <w:p>
      <w:pPr>
        <w:pStyle w:val="Normal"/>
        <w:ind w:left="720" w:hanging="0"/>
        <w:rPr/>
      </w:pPr>
      <w:r>
        <w:rPr/>
        <w:t>PD = 7520 - 2320 = 5200</w:t>
      </w:r>
    </w:p>
    <w:p>
      <w:pPr>
        <w:pStyle w:val="Normal"/>
        <w:ind w:left="720" w:hanging="0"/>
        <w:rPr/>
      </w:pPr>
      <w:r>
        <w:rPr/>
        <w:t>PL = 7520/5200 = 1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rethodnoj godini porast obima prodaje od 1 % povećao bi poslovni dobitak za 1.47%, a u tekućoj za 1.45%. U tekućoj godini se smanjio poslovni leveridž za 0.02%, što znači da je smanjen i poslovni rizik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) Pokazatelji finansijskog leveridž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L = PD/PP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Prethodna godina</w:t>
      </w:r>
    </w:p>
    <w:p>
      <w:pPr>
        <w:pStyle w:val="Normal"/>
        <w:ind w:left="720" w:hanging="0"/>
        <w:rPr/>
      </w:pPr>
      <w:r>
        <w:rPr/>
        <w:t>FL = 3400/2050 = 1.6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ekuća godina</w:t>
      </w:r>
    </w:p>
    <w:p>
      <w:pPr>
        <w:pStyle w:val="Normal"/>
        <w:ind w:left="720" w:hanging="0"/>
        <w:rPr/>
      </w:pPr>
      <w:r>
        <w:rPr/>
        <w:t>FL = 5200/3400 = 1.5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nansijski leveridž je smanjen u tekućoj godini za 0.12%. To znači da je u prethodnoj godini promena poslovnog dobitka za 1% izazvala promenu neto dobitka za 1.65%, a u tekućoj 1.53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 grupa pokzatelja ( ukupna ocena postojeće finansijsk situacije preduzeća, kao i finansijske perspektive preduzeć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ošto je preduzeće u tekućoj godini poslovalo bolje nego u prethodnoj, smanjen je udeo tuđeg kapitala, tj. smanjen je iznos dugovanja prema poveriocima. U sledećoj godini bi moglo da nastavi sa smanjenjem ovog iznosa, tj. da nastavi da posluje tako da teži samofinansiranju. U narednom periodu bi se, srazmerno prethodnom periodu, mogao smanjiti udeo tuđih izvora u ukupnim za oko 10%.</w:t>
      </w:r>
    </w:p>
    <w:p>
      <w:pPr>
        <w:pStyle w:val="Normal"/>
        <w:jc w:val="both"/>
        <w:rPr/>
      </w:pPr>
      <w:r>
        <w:rPr/>
        <w:tab/>
        <w:t>U narednom periodu menadžment preduzeća bi trebalo da se orijentiše da dovede koeficijent finansijske stabilnosti da teži 1, tj. da se iz kratkoročnih izvora finansiraju kratkoročno vezana sredstva, a iz dugoročnih dugoročno vezana sredstva.</w:t>
      </w:r>
    </w:p>
    <w:p>
      <w:pPr>
        <w:pStyle w:val="Normal"/>
        <w:jc w:val="both"/>
        <w:rPr/>
      </w:pPr>
      <w:r>
        <w:rPr/>
        <w:tab/>
        <w:t>Nastavljajući sa dosadašnjim tempom poslovanja, preduzeće bi moglo da poveća stopu poslovnog i stopu neto neto dobitka za oko 10% u sledećoj godini, kao prinose na ukupna, odnosno sopstvena uložena sredstva.</w:t>
      </w:r>
    </w:p>
    <w:p>
      <w:pPr>
        <w:pStyle w:val="Normal"/>
        <w:jc w:val="both"/>
        <w:rPr/>
      </w:pPr>
      <w:r>
        <w:rPr/>
        <w:tab/>
        <w:t xml:space="preserve">Dividenda po deonici bi mogla biti povećana za najmanje 0.02 dinara po deonci. U nameri da proširi poslovanje, deoničarsko društvo "RS" bi moglo da odvoji veći procenat za razvojne potrebe. Predlog je da odnos </w:t>
      </w:r>
      <w:r>
        <w:rPr>
          <w:i/>
        </w:rPr>
        <w:t>zarada po deonici : dividenda po deonici bude</w:t>
      </w:r>
      <w:r>
        <w:rPr>
          <w:b/>
        </w:rPr>
        <w:t xml:space="preserve"> </w:t>
      </w:r>
      <w:r>
        <w:rPr/>
        <w:t>oko 5:1, tj. treba povećati udeo zadržanih zarada u odnosu na dividende oko 5 p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kući racio likvidnosti je manji od 2 za oko 0.61  puta. Preduzeće bi trebalo da uloži dodatne napore za obezbeđenje optimalnog nivoa gotovine. Isti zaključak izvodimo i iz brzog racia likvidnisti, koji je manji od 1. Neto obrtna sredstva pokazuju rast, ali treba biti oprezan do kog nivoa ovaj rast doprinosi optimalnoj likvidnosti.</w:t>
      </w:r>
    </w:p>
    <w:p>
      <w:pPr>
        <w:pStyle w:val="Normal"/>
        <w:jc w:val="both"/>
        <w:rPr/>
      </w:pPr>
      <w:r>
        <w:rPr/>
        <w:tab/>
        <w:t xml:space="preserve">Tendencija smanjenja poslovnog i finansijskog leveridža, kao smanjenja rizika poslovanja, bi se mogla nastaviti i u narednoj godini. </w:t>
      </w:r>
    </w:p>
    <w:p>
      <w:pPr>
        <w:pStyle w:val="Normal"/>
        <w:jc w:val="both"/>
        <w:rPr/>
      </w:pPr>
      <w:r>
        <w:rPr/>
        <w:tab/>
        <w:t>Generalan zaključak je da preduzeće ima dobro finansijsko stanje. Profit raste, smanjuje se rizik poslovanja, rastu zarade po deonici i dividende. Takođe, ulaže se u povećanje obima poslovanja preduzeća. Međutim, deoničarsko društvo "RS" ima problem sa likvidnošću, tj. sa optimalnim nivoom gotovine. Taj problem bi se mogao rešiti izborom između više alternativa:</w:t>
      </w:r>
    </w:p>
    <w:p>
      <w:pPr>
        <w:pStyle w:val="Normal"/>
        <w:jc w:val="both"/>
        <w:rPr/>
      </w:pPr>
      <w:r>
        <w:rPr/>
        <w:tab/>
        <w:tab/>
        <w:t>- uzeti kredit od banke;</w:t>
      </w:r>
    </w:p>
    <w:p>
      <w:pPr>
        <w:pStyle w:val="Normal"/>
        <w:ind w:left="720" w:firstLine="720"/>
        <w:jc w:val="both"/>
        <w:rPr/>
      </w:pPr>
      <w:r>
        <w:rPr/>
        <w:t>- odlagati plaćanje dobavljačima do posledjeg roka bez obzira na popust, a nalaziti kupce koji plaćaju promptno;ili</w:t>
      </w:r>
    </w:p>
    <w:p>
      <w:pPr>
        <w:pStyle w:val="Normal"/>
        <w:jc w:val="both"/>
        <w:rPr/>
      </w:pPr>
      <w:r>
        <w:rPr/>
        <w:tab/>
        <w:tab/>
        <w:t xml:space="preserve">- izvršiti novu emisiju akcija. </w:t>
      </w:r>
    </w:p>
    <w:sectPr>
      <w:footerReference w:type="default" r:id="rId2"/>
      <w:type w:val="nextPage"/>
      <w:pgSz w:w="11906" w:h="16838"/>
      <w:pgMar w:left="1584" w:right="1584" w:gutter="0" w:header="0" w:top="74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2:24:00Z</dcterms:created>
  <dc:creator>aleksandra</dc:creator>
  <dc:description/>
  <dc:language>en-US</dc:language>
  <cp:lastModifiedBy>Nikola</cp:lastModifiedBy>
  <cp:lastPrinted>2004-05-23T16:35:00Z</cp:lastPrinted>
  <dcterms:modified xsi:type="dcterms:W3CDTF">2004-05-23T14:39:00Z</dcterms:modified>
  <cp:revision>17</cp:revision>
  <dc:subject/>
  <dc:title>I Finansijska struktura</dc:title>
</cp:coreProperties>
</file>