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</w:rPr>
        <w:t>1. Materijal</w:t>
      </w:r>
      <w:r>
        <w:rPr>
          <w:b/>
          <w:lang w:val="sr-Latn-CS"/>
        </w:rPr>
        <w:t>-pojam, podela i evidencija.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>Materijal=</w:t>
      </w:r>
      <w:r>
        <w:rPr>
          <w:lang w:val="sr-Latn-CS"/>
        </w:rPr>
        <w:t xml:space="preserve"> predmeti rada( sirovine, osnovni i pomoćni proizvodni materijal) , pomoćni neproizvodni materijal, gorivo, mazivo , sitan inventar, ambalaža, autogume, otpaci.</w:t>
      </w:r>
    </w:p>
    <w:p>
      <w:pPr>
        <w:pStyle w:val="Normal"/>
        <w:ind w:left="-1260" w:right="-720" w:hanging="0"/>
        <w:jc w:val="both"/>
        <w:rPr/>
      </w:pPr>
      <w:r>
        <w:rPr>
          <w:i/>
          <w:lang w:val="sr-Latn-CS"/>
        </w:rPr>
        <w:t>Sirovine</w:t>
      </w:r>
      <w:r>
        <w:rPr>
          <w:lang w:val="sr-Latn-CS"/>
        </w:rPr>
        <w:t>= proizvodi primarne proizvodnje.</w:t>
      </w:r>
    </w:p>
    <w:p>
      <w:pPr>
        <w:pStyle w:val="Normal"/>
        <w:ind w:left="-1260" w:right="-720" w:hanging="0"/>
        <w:jc w:val="both"/>
        <w:rPr/>
      </w:pPr>
      <w:r>
        <w:rPr>
          <w:i/>
          <w:lang w:val="sr-Latn-CS"/>
        </w:rPr>
        <w:t>Osnovni materijali</w:t>
      </w:r>
      <w:r>
        <w:rPr>
          <w:lang w:val="sr-Latn-CS"/>
        </w:rPr>
        <w:t>= proizvodi preradjivačke industrije.</w:t>
      </w:r>
    </w:p>
    <w:p>
      <w:pPr>
        <w:pStyle w:val="Normal"/>
        <w:ind w:left="-1260" w:right="-720" w:hanging="0"/>
        <w:jc w:val="both"/>
        <w:rPr/>
      </w:pPr>
      <w:r>
        <w:rPr>
          <w:i/>
          <w:lang w:val="sr-Latn-CS"/>
        </w:rPr>
        <w:t>Pomoćni proizvodni materijali</w:t>
      </w:r>
      <w:r>
        <w:rPr>
          <w:lang w:val="sr-Latn-CS"/>
        </w:rPr>
        <w:t>= ulaze u sastav proizvoda, ali ne predstavljaju njegovu osnovnu sadržinu.</w:t>
      </w:r>
    </w:p>
    <w:p>
      <w:pPr>
        <w:pStyle w:val="Normal"/>
        <w:ind w:left="-1260" w:right="-720" w:hanging="0"/>
        <w:jc w:val="both"/>
        <w:rPr/>
      </w:pPr>
      <w:r>
        <w:rPr>
          <w:i/>
          <w:lang w:val="sr-Latn-CS"/>
        </w:rPr>
        <w:t>Neproizvodni pomoćni materijali</w:t>
      </w:r>
      <w:r>
        <w:rPr>
          <w:lang w:val="sr-Latn-CS"/>
        </w:rPr>
        <w:t>= ne ulaze u sastav proizvoda, već omogućavaju  normalno odvijanje proizvodnog procesa.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Goriva mogu biti: </w:t>
      </w:r>
      <w:r>
        <w:rPr>
          <w:lang w:val="sr-Latn-CS"/>
        </w:rPr>
        <w:t>tehnološka, za ogrev  i energetska.</w:t>
      </w:r>
    </w:p>
    <w:p>
      <w:pPr>
        <w:pStyle w:val="Normal"/>
        <w:ind w:left="-1260" w:right="-720" w:hanging="0"/>
        <w:jc w:val="both"/>
        <w:rPr/>
      </w:pPr>
      <w:r>
        <w:rPr>
          <w:i/>
          <w:lang w:val="sr-Latn-CS"/>
        </w:rPr>
        <w:t>Sitan inventar</w:t>
      </w:r>
      <w:r>
        <w:rPr>
          <w:lang w:val="sr-Latn-CS"/>
        </w:rPr>
        <w:t>= sredstva za rad sa vekom trajanja kraćim od godinu dana,ili čija je nabavna vrednost niža od propisan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i/>
          <w:lang w:val="sr-Latn-CS"/>
        </w:rPr>
        <w:t>Ambalaža</w:t>
      </w:r>
      <w:r>
        <w:rPr>
          <w:lang w:val="sr-Latn-CS"/>
        </w:rPr>
        <w:t xml:space="preserve"> ,sa aspekta knjigov.njena najzanačajnija podela jeste </w:t>
      </w:r>
      <w:r>
        <w:rPr>
          <w:i/>
          <w:lang w:val="sr-Latn-CS"/>
        </w:rPr>
        <w:t>prema funkciji</w:t>
      </w:r>
      <w:r>
        <w:rPr>
          <w:lang w:val="sr-Latn-CS"/>
        </w:rPr>
        <w:t>( koja se dalje deli na ambalažu koja ima karakter osnovnog sred.,i onu koja ima karakter obrtnog sred</w:t>
      </w:r>
      <w:r>
        <w:rPr>
          <w:i/>
          <w:lang w:val="sr-Latn-CS"/>
        </w:rPr>
        <w:t>.) i prema vezanosti za proizvod</w:t>
      </w:r>
      <w:r>
        <w:rPr>
          <w:lang w:val="sr-Latn-CS"/>
        </w:rPr>
        <w:t xml:space="preserve"> ( može biti neodvojiva i odvojiva).</w:t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>Evidentiranje materijala: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 xml:space="preserve">1) Finansijsko knjigov.- </w:t>
      </w:r>
      <w:r>
        <w:rPr>
          <w:lang w:val="sr-Latn-CS"/>
        </w:rPr>
        <w:t>sintetičko evidentiranje materijala  kao dela obrtnih sredstava po vrednosti;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b/>
          <w:lang w:val="sr-Latn-CS"/>
        </w:rPr>
        <w:t>2) Materijalno knjigov. –</w:t>
      </w:r>
      <w:r>
        <w:rPr>
          <w:lang w:val="sr-Latn-CS"/>
        </w:rPr>
        <w:t xml:space="preserve"> analitičko evidentiranje materijala po vrsti, vrednosti i količini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b/>
          <w:lang w:val="sr-Latn-CS"/>
        </w:rPr>
        <w:t xml:space="preserve">3) Magacinsko knjigov. – </w:t>
      </w:r>
      <w:r>
        <w:rPr>
          <w:lang w:val="sr-Latn-CS"/>
        </w:rPr>
        <w:t>analitička evidencija, koja se razlikuje od materijalnog knjigov. po tome što se u njoj iskazuju promene i stanje  pojedinih vrsta materijala  samo naturalno, odn.materijal se vodi samo po vrsti i količini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>2. Pojam i podela troškova i rashoda.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>Troškovi=</w:t>
      </w:r>
      <w:r>
        <w:rPr>
          <w:lang w:val="sr-Latn-CS"/>
        </w:rPr>
        <w:t xml:space="preserve"> novčani izraz utrošenog rada, sredstava i dobara u cilju proizvodnje novih proizvoda ili  pružanja odredjenih usluga.</w:t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>Sa aspekta knjigovodstva značajna je podela TR prema: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i/>
          <w:lang w:val="sr-Latn-CS"/>
        </w:rPr>
        <w:t>1. Njihovoj prirodi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1.1. TR materijal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1.2. TR otpisa osn.sredstav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1.3. TR proizvodnih usluga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    </w:t>
      </w:r>
      <w:r>
        <w:rPr>
          <w:lang w:val="sr-Latn-CS"/>
        </w:rPr>
        <w:t>1.4. TR neproizvodnih uslug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1.5. TR ličnih dohodaka;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    </w:t>
      </w:r>
      <w:r>
        <w:rPr>
          <w:i/>
          <w:lang w:val="sr-Latn-CS"/>
        </w:rPr>
        <w:t>2. Kriterijumu ( načinu ) kalkulisanja u cenu koštanja gotovih proizvoda i usluga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2.1. Direktni – oni koji se neposredno kalkulišu u cenu koštanj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2.2. Indirektni – oni koji se kalkulišu u cenu koštanja preko ključa za raspodelu;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    </w:t>
      </w:r>
      <w:r>
        <w:rPr>
          <w:i/>
          <w:lang w:val="sr-Latn-CS"/>
        </w:rPr>
        <w:t>3. F-nalnom području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3.1. TR nabavke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3.2. TR proizvodnje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3.3. TR prodaje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3.4. TR upravljanja i finansiranja;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    </w:t>
      </w:r>
      <w:r>
        <w:rPr>
          <w:i/>
          <w:lang w:val="sr-Latn-CS"/>
        </w:rPr>
        <w:t>4. Stepenu reagovanja na promene  obima proizvodnje: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4.1. Varijabilni – menjaju se sa promenom obima proizvodnje,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4.2. Fiksni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Za knjigov. je bitna i podela </w:t>
      </w:r>
      <w:r>
        <w:rPr>
          <w:b/>
          <w:lang w:val="sr-Latn-CS"/>
        </w:rPr>
        <w:t xml:space="preserve">rashoda </w:t>
      </w:r>
      <w:r>
        <w:rPr>
          <w:lang w:val="sr-Latn-CS"/>
        </w:rPr>
        <w:t>prema redovnosti njihovog nastanka na :</w:t>
      </w:r>
    </w:p>
    <w:p>
      <w:pPr>
        <w:pStyle w:val="Normal"/>
        <w:ind w:left="-1260" w:right="-720" w:hanging="0"/>
        <w:jc w:val="both"/>
        <w:rPr/>
      </w:pPr>
      <w:r>
        <w:rPr>
          <w:i/>
          <w:lang w:val="sr-Latn-CS"/>
        </w:rPr>
        <w:t xml:space="preserve">    </w:t>
      </w:r>
      <w:r>
        <w:rPr>
          <w:i/>
          <w:lang w:val="sr-Latn-CS"/>
        </w:rPr>
        <w:t>1. Redovne rashode=</w:t>
      </w:r>
      <w:r>
        <w:rPr>
          <w:lang w:val="sr-Latn-CS"/>
        </w:rPr>
        <w:t xml:space="preserve"> nastaju u vezi sa poslovanjem preduzeća i mogu biti: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1.1. Poslovni – nastaju u vezi sa obavljanjem osnovne delatnosti preduzeća.</w:t>
      </w:r>
      <w:r>
        <w:rPr>
          <w:i/>
          <w:lang w:val="sr-Latn-CS"/>
        </w:rPr>
        <w:t>Ako se  rezultat utvrdjuje na osnovu metoda ukupnih TR , poslovni rashodi su oni koji su iskazani kao  TR po vrstama; a ako se utvrdjuje na osnovu metoda prodatih učinaka , posl.rashodi su samo oni TR koji se odnose na prodate učink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1.2. Finansijski- nastaju po osnovu korišćenja kreditnih izvor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i/>
          <w:lang w:val="sr-Latn-CS"/>
        </w:rPr>
        <w:t>2. Vanredne rashode</w:t>
      </w:r>
      <w:r>
        <w:rPr>
          <w:lang w:val="sr-Latn-CS"/>
        </w:rPr>
        <w:t xml:space="preserve"> = nastaju usled slučajnih, nepredvidjenih okolnosti i mogu biti i poslovni i finansijski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>3. Metodi otpisa osnovnih sredstava ( nabrojati i objasniti).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Osnovica za obračun visine otpisa je nabavna vrednost osnovnih sredstava, dok se za utvrdjivanje visine otpisa koriste </w:t>
      </w:r>
      <w:r>
        <w:rPr>
          <w:b/>
          <w:lang w:val="sr-Latn-CS"/>
        </w:rPr>
        <w:t xml:space="preserve">1. </w:t>
      </w:r>
      <w:r>
        <w:rPr>
          <w:lang w:val="sr-Latn-CS"/>
        </w:rPr>
        <w:t xml:space="preserve"> </w:t>
      </w:r>
      <w:r>
        <w:rPr>
          <w:b/>
          <w:lang w:val="sr-Latn-CS"/>
        </w:rPr>
        <w:t>metod vremenskog i 2.metod f-nalnog otpisivanja.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>1. Metod vremenskog otpisivanja-</w:t>
      </w:r>
      <w:r>
        <w:rPr>
          <w:lang w:val="sr-Latn-CS"/>
        </w:rPr>
        <w:t xml:space="preserve">prema istom, nabavna vrednost osnovnog sredstva se raspodeljuje na ekonomski vek njegove upotrebe. Kod ovog metoda </w:t>
      </w:r>
      <w:r>
        <w:rPr>
          <w:b/>
          <w:lang w:val="sr-Latn-CS"/>
        </w:rPr>
        <w:t>visina otpisa osn.sredstava se može  obračunati na osnovu: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 xml:space="preserve">a) Linearnog( konstantnog) otpisa- </w:t>
      </w:r>
      <w:r>
        <w:rPr>
          <w:lang w:val="sr-Latn-CS"/>
        </w:rPr>
        <w:t>pretpostavlja da se osn.sredstva troše ravnomerno  u toku čitavog procenjenog veka trajanja, što znači da se njihova vrednost iz godine u godinu smanjuje istim intenzitetom.</w:t>
      </w:r>
      <w:r>
        <w:rPr>
          <w:b/>
          <w:lang w:val="sr-Latn-CS"/>
        </w:rPr>
        <w:t>Visina god.otpisa</w:t>
      </w:r>
      <w:r>
        <w:rPr>
          <w:lang w:val="sr-Latn-CS"/>
        </w:rPr>
        <w:t xml:space="preserve"> se utvrdjuje kao odnos nabavne vred.osn.sredstva i procenjenog veka njihovog trajanja.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 </w:t>
      </w:r>
      <w:r>
        <w:rPr>
          <w:b/>
          <w:lang w:val="sr-Latn-CS"/>
        </w:rPr>
        <w:t xml:space="preserve">b) Progresivnog otpisa- </w:t>
      </w:r>
      <w:r>
        <w:rPr>
          <w:lang w:val="sr-Latn-CS"/>
        </w:rPr>
        <w:t>zahteva da se visina otpisa povećava iz godine u godinu, jer se pretpostavlja da to odgovara prirodi osn.sredstava koja se u početku neznatno troš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b/>
          <w:lang w:val="sr-Latn-CS"/>
        </w:rPr>
        <w:t>c) Degresivnog otpisa-</w:t>
      </w:r>
      <w:r>
        <w:rPr>
          <w:lang w:val="sr-Latn-CS"/>
        </w:rPr>
        <w:t xml:space="preserve"> zahteva da se najveći deo nabavne vrednosti osn.sredstva otpiše u prvim godinama njihovog korišćenja, odn.da se visina otpisa vremenom smanjuje.</w:t>
      </w:r>
      <w:r>
        <w:rPr>
          <w:b/>
          <w:lang w:val="sr-Latn-CS"/>
        </w:rPr>
        <w:t>Visina TR otpisa po ovom metodu se vrši primenom:</w:t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-</w:t>
      </w:r>
      <w:r>
        <w:rPr>
          <w:b/>
          <w:lang w:val="sr-Latn-CS"/>
        </w:rPr>
        <w:t>Aritmetičke degresije( digitalnog otpisivanja)-</w:t>
      </w:r>
      <w:r>
        <w:rPr>
          <w:lang w:val="sr-Latn-CS"/>
        </w:rPr>
        <w:t xml:space="preserve">zahteva da se visina otpisa smanjuje iz godine u godinu za isti iznos.Iznos degresije je  D=2OS/n ( n+1) ( D- iznos degresije; OS- nab.vred.osn.sredstva; n- br.god.veka trajanja). Kada se D* obrnutim nizom brojeva koji predstavljaju  procenjeni vek trajanja, dolazi se do </w:t>
      </w:r>
      <w:r>
        <w:rPr>
          <w:b/>
          <w:lang w:val="sr-Latn-CS"/>
        </w:rPr>
        <w:t>god.otpisa.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 xml:space="preserve">          </w:t>
      </w:r>
      <w:r>
        <w:rPr>
          <w:b/>
          <w:lang w:val="sr-Latn-CS"/>
        </w:rPr>
        <w:t>-Geometrijske degresije( metod knjigovodstvene vrednosti),</w:t>
      </w:r>
      <w:r>
        <w:rPr>
          <w:lang w:val="sr-Latn-CS"/>
        </w:rPr>
        <w:t xml:space="preserve"> koji nalaže izračunavanje godišnjeg otpisa primenom konstantne stope  otpisa na neotpisanu  vrednost osnovnog sredstva .</w:t>
      </w:r>
      <w:r>
        <w:rPr>
          <w:b/>
          <w:lang w:val="sr-Latn-CS"/>
        </w:rPr>
        <w:t xml:space="preserve">Stopa otpisa </w:t>
      </w:r>
      <w:r>
        <w:rPr>
          <w:lang w:val="sr-Latn-CS"/>
        </w:rPr>
        <w:t xml:space="preserve">koja se primenjuje koja se primenjuje na opadajuću osnovicu i koja uzima u obzir likvidacioni ostatak se uvrdjuje kao :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Stopa otpisa= 1- kvadratni koren*( likvidacioni ostatak/ nabavna vrednost)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2. F-nalni metod otpisa-</w:t>
      </w:r>
      <w:r>
        <w:rPr>
          <w:lang w:val="sr-Latn-CS"/>
        </w:rPr>
        <w:t>visina otpisa se utvrdjuje zavisno od očekivanog obima usluga koje osn.sredstvo može da pruži.</w:t>
      </w:r>
      <w:r>
        <w:rPr>
          <w:b/>
          <w:lang w:val="sr-Latn-CS"/>
        </w:rPr>
        <w:t xml:space="preserve">Visina otpisa </w:t>
      </w:r>
      <w:r>
        <w:rPr>
          <w:lang w:val="sr-Latn-CS"/>
        </w:rPr>
        <w:t>= nabavna vrednost/ procenjeni obim usluga.</w:t>
      </w:r>
      <w:r>
        <w:rPr>
          <w:b/>
          <w:lang w:val="sr-Latn-CS"/>
        </w:rPr>
        <w:t xml:space="preserve">Godišnja amortizaciona kvota = </w:t>
      </w:r>
      <w:r>
        <w:rPr>
          <w:lang w:val="sr-Latn-CS"/>
        </w:rPr>
        <w:t>planirani učinak * TR otpisa po jedinici.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i/>
          <w:lang w:val="sr-Latn-CS"/>
        </w:rPr>
        <w:t>Svi navedeni metodi omogućavaju da se nabavna vrednost osn.sredstava rasporedi na obračunske periode, a visina TR se razlikuje zavisno od odabranog metoda otpisa.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b/>
          <w:lang w:val="sr-Latn-CS"/>
        </w:rPr>
        <w:t xml:space="preserve">4. Finansijski rashodi= </w:t>
      </w:r>
      <w:r>
        <w:rPr>
          <w:i/>
          <w:lang w:val="sr-Latn-CS"/>
        </w:rPr>
        <w:t>rashodi na osnovu korišćenja tudjih izvora</w:t>
      </w:r>
      <w:r>
        <w:rPr>
          <w:lang w:val="sr-Latn-CS"/>
        </w:rPr>
        <w:t>( kamate kao naknade za korišćenje dugoročnih i kratkoročnih kredita koje je preduzeće dobilo od domaćih i stranih banaka</w:t>
      </w:r>
      <w:r>
        <w:rPr>
          <w:i/>
          <w:lang w:val="sr-Latn-CS"/>
        </w:rPr>
        <w:t>),   kursnih razlika</w:t>
      </w:r>
      <w:r>
        <w:rPr>
          <w:lang w:val="sr-Latn-CS"/>
        </w:rPr>
        <w:t xml:space="preserve">( nastaju kada su obaveze prema inostranim kreditorima  ili dobavljačima evidentirane po jednom / nižem/ ,a bilansiraju se po drugom / višem/ kursu), </w:t>
      </w:r>
      <w:r>
        <w:rPr>
          <w:i/>
          <w:lang w:val="sr-Latn-CS"/>
        </w:rPr>
        <w:t>zateznih kamata i isplate kupaca pre roka dospeća.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5. Vanredni rashodi = </w:t>
      </w:r>
      <w:r>
        <w:rPr>
          <w:b/>
          <w:i/>
          <w:lang w:val="sr-Latn-CS"/>
        </w:rPr>
        <w:t xml:space="preserve"> </w:t>
      </w:r>
      <w:r>
        <w:rPr>
          <w:i/>
          <w:lang w:val="sr-Latn-CS"/>
        </w:rPr>
        <w:t>sva smanjenja sredstava  ili povećanja obaveza, po osnovu kojih se ne očekuje nastanak bilo kakve protivvrednosti i koja se javljaju sporadično.</w:t>
      </w:r>
      <w:r>
        <w:rPr>
          <w:lang w:val="sr-Latn-CS"/>
        </w:rPr>
        <w:t>Do ovih rashoda dolazi usled propusta u radu ili otpisa nenaplativih potraživanj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>6. Pojam i značaj prihoda.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 xml:space="preserve">Prihodi predstavljaju </w:t>
      </w:r>
      <w:r>
        <w:rPr>
          <w:i/>
          <w:lang w:val="sr-Latn-CS"/>
        </w:rPr>
        <w:t xml:space="preserve">svako  povećanje sredstava poslovanja  preduzeća bez obaveze njihovog naknadnog vraćanja; oni su vrednost realizovanih učinaka na tržištu. </w:t>
      </w:r>
      <w:r>
        <w:rPr>
          <w:lang w:val="sr-Latn-CS"/>
        </w:rPr>
        <w:t xml:space="preserve">U slučaju prihoda ne dolazi uvek do poklapanja  izmedju prihoda i primanja novca, odn.primanja novca mogu prethoditi nastanku prihoda. 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Prihodi ulaze u obračun rezultata odredjenog perioda na osnovu </w:t>
      </w:r>
      <w:r>
        <w:rPr>
          <w:b/>
          <w:lang w:val="sr-Latn-CS"/>
        </w:rPr>
        <w:t>principa realizacije</w:t>
      </w:r>
      <w:r>
        <w:rPr>
          <w:lang w:val="sr-Latn-CS"/>
        </w:rPr>
        <w:t xml:space="preserve">, prema kome se + i – periodični rezultati smatraju ostvarenim tek nakon što su kupoprodajom potvrdjeni na tržištu, i koji omogućava utvrdjivanje veličine prihoda , kao i trenutka kada je on prihvaćen na tržištu.Takodje, koristi se  i  </w:t>
      </w:r>
      <w:r>
        <w:rPr>
          <w:b/>
          <w:lang w:val="sr-Latn-CS"/>
        </w:rPr>
        <w:t xml:space="preserve">princip impariteta </w:t>
      </w:r>
      <w:r>
        <w:rPr>
          <w:lang w:val="sr-Latn-CS"/>
        </w:rPr>
        <w:t>, koji zahteva da se evidentni i mogući gubici iskažu u bilansu uspeha, nezavisno od toga da li su realizovani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7. Vrednovanje prihoda= vremenska alokacija i iskazivanje prihoda u bilansu uspeha.U tu svrhu koriste se principi: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i/>
          <w:lang w:val="sr-Latn-CS"/>
        </w:rPr>
        <w:t>1) Vrednovanja prihoda na bazi proizvedenih učinaka</w:t>
      </w:r>
      <w:r>
        <w:rPr>
          <w:lang w:val="sr-Latn-CS"/>
        </w:rPr>
        <w:t xml:space="preserve"> ( pretpostavlja da su u trenutku proizvodnje poznati prihodi);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i/>
          <w:lang w:val="sr-Latn-CS"/>
        </w:rPr>
        <w:t>2) Vrednovanja prihoda na bazi naplate prodatih učinaka</w:t>
      </w:r>
      <w:r>
        <w:rPr>
          <w:lang w:val="sr-Latn-CS"/>
        </w:rPr>
        <w:t xml:space="preserve"> (  prema ovom principu, trenutak fakturisanja i isporuka proizvoda kupcima nisu dovoljni za priznavanje prihoda);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i/>
          <w:lang w:val="sr-Latn-CS"/>
        </w:rPr>
        <w:t xml:space="preserve">    </w:t>
      </w:r>
      <w:r>
        <w:rPr>
          <w:i/>
          <w:lang w:val="sr-Latn-CS"/>
        </w:rPr>
        <w:t>3) Vrednovanja prihoda na bazi prodatih učinaka</w:t>
      </w:r>
      <w:r>
        <w:rPr>
          <w:lang w:val="sr-Latn-CS"/>
        </w:rPr>
        <w:t xml:space="preserve"> ( polazi od toga da je za alociranje prihoda na obračunske periode  dovoljno da su proizvodi fakturisani i isporučeni kupcima)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8. Klasifikacija prihoda- cilj </w:t>
      </w:r>
      <w:r>
        <w:rPr>
          <w:lang w:val="sr-Latn-CS"/>
        </w:rPr>
        <w:t>je  da omogući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utvrdjivanje periodičnog rezultata preduzeća, i na osnovu toga, odredjenih posl.odluka. </w:t>
      </w:r>
    </w:p>
    <w:p>
      <w:pPr>
        <w:pStyle w:val="Normal"/>
        <w:ind w:left="-1260" w:right="-720" w:hanging="0"/>
        <w:rPr>
          <w:b/>
          <w:b/>
          <w:lang w:val="sr-Latn-CS"/>
        </w:rPr>
      </w:pPr>
      <w:r>
        <w:rPr>
          <w:b/>
          <w:lang w:val="sr-Latn-CS"/>
        </w:rPr>
        <w:t>Prihodi preduzeća se mogu klasifikovati prema:</w:t>
      </w:r>
    </w:p>
    <w:p>
      <w:pPr>
        <w:pStyle w:val="Normal"/>
        <w:ind w:left="-1260" w:right="-720" w:hanging="0"/>
        <w:rPr/>
      </w:pPr>
      <w:r>
        <w:rPr>
          <w:lang w:val="sr-Latn-CS"/>
        </w:rPr>
        <w:t xml:space="preserve">    </w:t>
      </w:r>
      <w:r>
        <w:rPr>
          <w:i/>
          <w:lang w:val="sr-Latn-CS"/>
        </w:rPr>
        <w:t>1. Mestu nastanka ili aktivnosti preduzeća</w:t>
      </w:r>
      <w:r>
        <w:rPr>
          <w:lang w:val="sr-Latn-CS"/>
        </w:rPr>
        <w:t xml:space="preserve">, koji se dalje dele na :prihode proizvodnih, trgovinskih, saobraćajnih, osiguravajućih, bankarskih i drugih preduzeća.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i/>
          <w:lang w:val="sr-Latn-CS"/>
        </w:rPr>
        <w:t xml:space="preserve">2. Prema redovnosti i osnovi nastanka, </w:t>
      </w:r>
      <w:r>
        <w:rPr>
          <w:lang w:val="sr-Latn-CS"/>
        </w:rPr>
        <w:t xml:space="preserve">koji se dele na </w:t>
      </w:r>
      <w:r>
        <w:rPr>
          <w:i/>
          <w:lang w:val="sr-Latn-CS"/>
        </w:rPr>
        <w:t>redovne</w:t>
      </w:r>
      <w:r>
        <w:rPr>
          <w:lang w:val="sr-Latn-CS"/>
        </w:rPr>
        <w:t xml:space="preserve">( poslovni i finansijski prihodi koji nastaju obavljanjem  poslova zbog kojih je preduzeće i osnovano.Finan.prihodi su: prihodi od redovnih kamata na kratkoročne i dugoročne plasmane i primljene menice od kupaca, prihodi od iskorišćenih kasa skonta, prihodi po osnovu zateznih kamata na dug kupaca.) i </w:t>
      </w:r>
      <w:r>
        <w:rPr>
          <w:i/>
          <w:lang w:val="sr-Latn-CS"/>
        </w:rPr>
        <w:t>vanredne</w:t>
      </w:r>
      <w:r>
        <w:rPr>
          <w:lang w:val="sr-Latn-CS"/>
        </w:rPr>
        <w:t>( prihodi koji nisu neposredno vezani za poslovanje preduzeća, već koji nastaju usled izuzetnih pogodnosti, povoljnih okolnosti i slučajnosti na šta preduzeće ne može da utiče).</w:t>
      </w:r>
    </w:p>
    <w:p>
      <w:pPr>
        <w:pStyle w:val="Normal"/>
        <w:ind w:left="-1260" w:right="-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9. Predzaključna kniženja(PK)= </w:t>
      </w:r>
      <w:r>
        <w:rPr>
          <w:lang w:val="sr-Latn-CS"/>
        </w:rPr>
        <w:t>postupak svodjenja knjigovodstvenog na stvarno stanje(do koga se dolazi popisom ili inventarom koji se sprovodi krajem godine) kako bi se dobili tačni i istiniti podaci za sastavljanje bilansa stanja i bilansa uspeha i završnog računa u celini.Do neslaganja stvarnog i knjigov.stanja dolazi usred pogrešnih knjiženja, neproknjižene promene na sredstvima, izvorima sredstava…PK se otklanja nepotpunost knjigov.podatak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PK se mogu klasifikovati na:</w:t>
      </w:r>
    </w:p>
    <w:p>
      <w:pPr>
        <w:pStyle w:val="Normal"/>
        <w:numPr>
          <w:ilvl w:val="0"/>
          <w:numId w:val="1"/>
        </w:numPr>
        <w:ind w:left="-1260" w:right="-720" w:hanging="0"/>
        <w:jc w:val="both"/>
        <w:rPr>
          <w:lang w:val="sr-Latn-CS"/>
        </w:rPr>
      </w:pPr>
      <w:r>
        <w:rPr>
          <w:lang w:val="sr-Latn-CS"/>
        </w:rPr>
        <w:t>Korekcija salda računa</w:t>
      </w:r>
    </w:p>
    <w:p>
      <w:pPr>
        <w:pStyle w:val="Normal"/>
        <w:numPr>
          <w:ilvl w:val="0"/>
          <w:numId w:val="1"/>
        </w:numPr>
        <w:ind w:left="-1260" w:right="-720" w:hanging="0"/>
        <w:jc w:val="both"/>
        <w:rPr>
          <w:lang w:val="sr-Latn-CS"/>
        </w:rPr>
      </w:pPr>
      <w:r>
        <w:rPr>
          <w:lang w:val="sr-Latn-CS"/>
        </w:rPr>
        <w:t>Dekomponovanje salda aktivno-pasivnih računa</w:t>
      </w:r>
    </w:p>
    <w:p>
      <w:pPr>
        <w:pStyle w:val="Normal"/>
        <w:numPr>
          <w:ilvl w:val="0"/>
          <w:numId w:val="1"/>
        </w:numPr>
        <w:ind w:left="-1260" w:right="-720" w:hanging="0"/>
        <w:jc w:val="both"/>
        <w:rPr>
          <w:lang w:val="sr-Latn-CS"/>
        </w:rPr>
      </w:pPr>
      <w:r>
        <w:rPr>
          <w:lang w:val="sr-Latn-CS"/>
        </w:rPr>
        <w:t>Vremensko razgraničenje prihoda i rashoda</w:t>
      </w:r>
    </w:p>
    <w:p>
      <w:pPr>
        <w:pStyle w:val="Normal"/>
        <w:numPr>
          <w:ilvl w:val="0"/>
          <w:numId w:val="1"/>
        </w:numPr>
        <w:ind w:left="-1260" w:right="-720" w:hanging="0"/>
        <w:jc w:val="both"/>
        <w:rPr>
          <w:lang w:val="sr-Latn-CS"/>
        </w:rPr>
      </w:pPr>
      <w:r>
        <w:rPr>
          <w:lang w:val="sr-Latn-CS"/>
        </w:rPr>
        <w:t>Revalorizacija osnovnih sredstava i zaliha</w:t>
      </w:r>
    </w:p>
    <w:p>
      <w:pPr>
        <w:pStyle w:val="Normal"/>
        <w:numPr>
          <w:ilvl w:val="0"/>
          <w:numId w:val="1"/>
        </w:numPr>
        <w:ind w:left="-1260" w:right="-720" w:hanging="0"/>
        <w:jc w:val="both"/>
        <w:rPr>
          <w:lang w:val="sr-Latn-CS"/>
        </w:rPr>
      </w:pPr>
      <w:r>
        <w:rPr>
          <w:lang w:val="sr-Latn-CS"/>
        </w:rPr>
        <w:t>Rashodovanje osnovnih sredstava</w:t>
      </w:r>
    </w:p>
    <w:p>
      <w:pPr>
        <w:pStyle w:val="Normal"/>
        <w:numPr>
          <w:ilvl w:val="0"/>
          <w:numId w:val="1"/>
        </w:numPr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10. Korekcija salda računa stanja</w:t>
      </w:r>
      <w:r>
        <w:rPr>
          <w:b/>
          <w:i/>
          <w:lang w:val="sr-Latn-CS"/>
        </w:rPr>
        <w:t xml:space="preserve">= </w:t>
      </w:r>
      <w:r>
        <w:rPr>
          <w:i/>
          <w:lang w:val="sr-Latn-CS"/>
        </w:rPr>
        <w:t>knjiženja kojima se uskladjuje knjigovodstveno sa</w:t>
      </w:r>
      <w:r>
        <w:rPr>
          <w:lang w:val="sr-Latn-CS"/>
        </w:rPr>
        <w:t xml:space="preserve"> </w:t>
      </w:r>
      <w:r>
        <w:rPr>
          <w:i/>
          <w:lang w:val="sr-Latn-CS"/>
        </w:rPr>
        <w:t>stvarnim stanjem na računima</w:t>
      </w:r>
      <w:r>
        <w:rPr>
          <w:lang w:val="sr-Latn-CS"/>
        </w:rPr>
        <w:t xml:space="preserve"> </w:t>
      </w:r>
      <w:r>
        <w:rPr>
          <w:i/>
          <w:lang w:val="sr-Latn-CS"/>
        </w:rPr>
        <w:t>blagajne,</w:t>
      </w:r>
      <w:r>
        <w:rPr>
          <w:lang w:val="sr-Latn-CS"/>
        </w:rPr>
        <w:t xml:space="preserve">( ako je </w:t>
      </w:r>
      <w:r>
        <w:rPr>
          <w:b/>
          <w:lang w:val="sr-Latn-CS"/>
        </w:rPr>
        <w:t>stvarno stanje veće od knjigovodstvenog</w:t>
      </w:r>
      <w:r>
        <w:rPr>
          <w:lang w:val="sr-Latn-CS"/>
        </w:rPr>
        <w:t xml:space="preserve"> radi se o višku novca u blagajni; uskladjivanje se vrši tako što se za iznos viška,razlike zadužuje račun blagajna a odobrava račun ostale obaveze.Ako je </w:t>
      </w:r>
      <w:r>
        <w:rPr>
          <w:b/>
          <w:lang w:val="sr-Latn-CS"/>
        </w:rPr>
        <w:t>stvarno stanje manje od knjigovodstvenog</w:t>
      </w:r>
      <w:r>
        <w:rPr>
          <w:lang w:val="sr-Latn-CS"/>
        </w:rPr>
        <w:t>, radi se o manjku novca u blagajni; uskladjivanje se vrši zaduživanjem računa ostala potraživanja i odobravanjem računa blagajna za iznos razlike</w:t>
      </w:r>
      <w:r>
        <w:rPr>
          <w:i/>
          <w:lang w:val="sr-Latn-CS"/>
        </w:rPr>
        <w:t>.) materijala, sitnog inventara, nedovršene proizvodnje, gotovih</w:t>
      </w:r>
      <w:r>
        <w:rPr>
          <w:lang w:val="sr-Latn-CS"/>
        </w:rPr>
        <w:t xml:space="preserve"> </w:t>
      </w:r>
      <w:r>
        <w:rPr>
          <w:i/>
          <w:lang w:val="sr-Latn-CS"/>
        </w:rPr>
        <w:t>proizvoda, robe i potraživanja</w:t>
      </w:r>
      <w:r>
        <w:rPr>
          <w:lang w:val="sr-Latn-CS"/>
        </w:rPr>
        <w:t xml:space="preserve"> ( pre svega, od kupaca, i mogu se javiti:1. </w:t>
      </w:r>
      <w:r>
        <w:rPr>
          <w:b/>
          <w:lang w:val="sr-Latn-CS"/>
        </w:rPr>
        <w:t>likvidna potraživanja</w:t>
      </w:r>
      <w:r>
        <w:rPr>
          <w:lang w:val="sr-Latn-CS"/>
        </w:rPr>
        <w:t>-naplativa u punom iznosu i u ugovorenom roku; 2</w:t>
      </w:r>
      <w:r>
        <w:rPr>
          <w:b/>
          <w:lang w:val="sr-Latn-CS"/>
        </w:rPr>
        <w:t>. Nenaplativa</w:t>
      </w:r>
      <w:r>
        <w:rPr>
          <w:lang w:val="sr-Latn-CS"/>
        </w:rPr>
        <w:t>- javljaju se zbog zastarelosti potraživanja, i smatraju se vanrednim rashodom; 3.</w:t>
      </w:r>
      <w:r>
        <w:rPr>
          <w:b/>
          <w:lang w:val="sr-Latn-CS"/>
        </w:rPr>
        <w:t>Ugrožena, sporna, sumnjiva</w:t>
      </w:r>
      <w:r>
        <w:rPr>
          <w:lang w:val="sr-Latn-CS"/>
        </w:rPr>
        <w:t>-nesigurna sredstva preduzeća,mogućnost njihove naplate zavisi od odluke privrednog suda ili od visine likvidacione mase dužnika.)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>11. Revalorizacija osnovnih sredstava i zaliha.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 xml:space="preserve">Cilj revalorizacije realne aktive, odn.osn.sredstava i zaliha, </w:t>
      </w:r>
      <w:r>
        <w:rPr>
          <w:lang w:val="sr-Latn-CS"/>
        </w:rPr>
        <w:t>je utvrdjivanje njihove realne vrednosti u bilansu stanja. Reval.realne aktive je postupak aktuelizacije nabavnih vrednosti osn.sredstava i zaliha na njihovu tekuću tržišnu vrednost na osnovu indeksa cen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Reval.ima za posledicu pojavu reval.razlike ili rezultata reval.Reval. razlika se može javiti kao :</w:t>
      </w:r>
      <w:r>
        <w:rPr>
          <w:lang w:val="sr-Latn-CS"/>
        </w:rPr>
        <w:t xml:space="preserve"> razlika izmedju revalorizovane nab.vred.osn.sred. i nab.vred.osn.sred.,razlika izmedju reval.otpisane vred.osn.sred. i otpisane vred.osn.sred. i razlika izmedju  reval.nab.vred. ili cene koštanja zaliha i nab.vred.ili cene koštanja zalih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Najčešće korišćeni  knjigovodstveni postupci neutralisanja uticaja inflacije  su metod ubrzanog ( degresivnog) otpisivanja  osn.sredstava, i metod gvozdenih, kontinuelnih zaliha i lifo metod za zalihe.</w:t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lang w:val="sr-Latn-CS"/>
        </w:rPr>
        <w:t xml:space="preserve">Vanknjigov.postupci neutralisanja uticaja inflacije imaju za cilj eliminisanje uticaja inflacije iz bilansa stanja i bilansa uspeha  kroz izjednačavanje svih pozicija bilansa stanja i bilansa uspeha( konvertuju pozicije u novčane jedinice iste kupovne snage).Radi se o postupku </w:t>
      </w:r>
      <w:r>
        <w:rPr>
          <w:b/>
          <w:i/>
          <w:lang w:val="sr-Latn-CS"/>
        </w:rPr>
        <w:t>aktuelizacije ili revalorizacije elemenata realne aktive u bilansu stanja i rashoda u bilansu uspeha na realne vrednosti.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b/>
          <w:lang w:val="sr-Latn-CS"/>
        </w:rPr>
        <w:t xml:space="preserve">Uspešnost revalorizacije zavisi </w:t>
      </w:r>
      <w:r>
        <w:rPr>
          <w:lang w:val="sr-Latn-CS"/>
        </w:rPr>
        <w:t xml:space="preserve"> </w:t>
      </w:r>
      <w:r>
        <w:rPr>
          <w:b/>
          <w:lang w:val="sr-Latn-CS"/>
        </w:rPr>
        <w:t>od izabranog koeficijenta revalorizacije, koji</w:t>
      </w:r>
      <w:r>
        <w:rPr>
          <w:lang w:val="sr-Latn-CS"/>
        </w:rPr>
        <w:t xml:space="preserve"> </w:t>
      </w:r>
      <w:r>
        <w:rPr>
          <w:b/>
          <w:lang w:val="sr-Latn-CS"/>
        </w:rPr>
        <w:t>omogućava konvertovanje sredstava i rashoda u novčane jedinice iste kupovne snage</w:t>
      </w:r>
      <w:r>
        <w:rPr>
          <w:lang w:val="sr-Latn-CS"/>
        </w:rPr>
        <w:t>.Koef.reval. je indeks cena koji pokazuje odnos nabavne vrednosti sredstva  i njihove vrednosti na dan  bilansiranja.</w:t>
      </w:r>
      <w:r>
        <w:rPr>
          <w:i/>
          <w:lang w:val="sr-Latn-CS"/>
        </w:rPr>
        <w:t>Kao koef. reval. se obično koriste:</w:t>
      </w:r>
    </w:p>
    <w:p>
      <w:pPr>
        <w:pStyle w:val="Normal"/>
        <w:ind w:left="-1260" w:right="-720" w:hanging="0"/>
        <w:jc w:val="both"/>
        <w:rPr/>
      </w:pPr>
      <w:r>
        <w:rPr>
          <w:i/>
          <w:lang w:val="sr-Latn-CS"/>
        </w:rPr>
        <w:t>-Opšti indeks cena-</w:t>
      </w:r>
      <w:r>
        <w:rPr>
          <w:lang w:val="sr-Latn-CS"/>
        </w:rPr>
        <w:t>pokazuje prosečan porast( smanjenje) cena svih dobara i usluga u  nacionalnoj privredi u posmatranom vremenskom periodu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>-</w:t>
      </w:r>
      <w:r>
        <w:rPr>
          <w:i/>
          <w:lang w:val="sr-Latn-CS"/>
        </w:rPr>
        <w:t>Grupni indeksi cena-</w:t>
      </w:r>
      <w:r>
        <w:rPr>
          <w:lang w:val="sr-Latn-CS"/>
        </w:rPr>
        <w:t>pokazuju prosečan porast ( smanjenje) pojedinih grupa dobara u nacionalnoj privredi u odredjenom vremenskom periodu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>-</w:t>
      </w:r>
      <w:r>
        <w:rPr>
          <w:i/>
          <w:lang w:val="sr-Latn-CS"/>
        </w:rPr>
        <w:t>Pojedinačni indeksi cena--</w:t>
      </w:r>
      <w:r>
        <w:rPr>
          <w:lang w:val="sr-Latn-CS"/>
        </w:rPr>
        <w:t>pokazuju  porast ( smanjenje) cena pojedinih vrsta dobara u nacionalnoj privredi u posmatranom vremenskom periodu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12. Zaključak knjiga= </w:t>
      </w:r>
      <w:r>
        <w:rPr>
          <w:lang w:val="sr-Latn-CS"/>
        </w:rPr>
        <w:t>odvajanje poslovanja</w:t>
      </w:r>
      <w:r>
        <w:rPr>
          <w:b/>
          <w:lang w:val="sr-Latn-CS"/>
        </w:rPr>
        <w:t xml:space="preserve"> </w:t>
      </w:r>
      <w:r>
        <w:rPr>
          <w:lang w:val="sr-Latn-CS"/>
        </w:rPr>
        <w:t>jednog od narednog obračunskog perioda, i vrči se nakon što se završe predzaključna kniženja. Preduzeće:</w:t>
      </w:r>
    </w:p>
    <w:p>
      <w:pPr>
        <w:pStyle w:val="Normal"/>
        <w:numPr>
          <w:ilvl w:val="0"/>
          <w:numId w:val="2"/>
        </w:numPr>
        <w:ind w:left="-1260" w:right="-720" w:hanging="0"/>
        <w:jc w:val="both"/>
        <w:rPr/>
      </w:pPr>
      <w:r>
        <w:rPr>
          <w:lang w:val="sr-Latn-CS"/>
        </w:rPr>
        <w:t xml:space="preserve">Sastavlja </w:t>
      </w:r>
      <w:r>
        <w:rPr>
          <w:b/>
          <w:lang w:val="sr-Latn-CS"/>
        </w:rPr>
        <w:t>zaključni list</w:t>
      </w:r>
      <w:r>
        <w:rPr>
          <w:lang w:val="sr-Latn-CS"/>
        </w:rPr>
        <w:t>- omogućava proveru prometa i salda računa i otklanja eventualno uočene greške pre konačnog zaključivanja knjiga;</w:t>
      </w:r>
    </w:p>
    <w:p>
      <w:pPr>
        <w:pStyle w:val="Normal"/>
        <w:numPr>
          <w:ilvl w:val="0"/>
          <w:numId w:val="2"/>
        </w:numPr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Vrši </w:t>
      </w:r>
      <w:r>
        <w:rPr>
          <w:b/>
          <w:lang w:val="sr-Latn-CS"/>
        </w:rPr>
        <w:t xml:space="preserve">formalan zaključak računa stanja i rezultata </w:t>
      </w:r>
      <w:r>
        <w:rPr>
          <w:lang w:val="sr-Latn-CS"/>
        </w:rPr>
        <w:t>i sastavlja  krajnji bilans</w:t>
      </w:r>
      <w:r>
        <w:rPr>
          <w:b/>
          <w:lang w:val="sr-Latn-CS"/>
        </w:rPr>
        <w:t xml:space="preserve"> </w:t>
      </w:r>
      <w:r>
        <w:rPr>
          <w:lang w:val="sr-Latn-CS"/>
        </w:rPr>
        <w:t>stanja i bilans uspeh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13. Metodi obračuna periodičnog rezultata-</w:t>
      </w:r>
      <w:r>
        <w:rPr>
          <w:lang w:val="sr-Latn-CS"/>
        </w:rPr>
        <w:t>postoje 2 načina utvrdjivanja periodičnog rezultata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b/>
          <w:i/>
          <w:lang w:val="sr-Latn-CS"/>
        </w:rPr>
        <w:t>1.Metod ukupnih troškova</w:t>
      </w:r>
      <w:r>
        <w:rPr>
          <w:lang w:val="sr-Latn-CS"/>
        </w:rPr>
        <w:t>-pretpostavlja da postoji evidencija o početnim zalihama i TR po vrstama na računima gl.knjige; zasniva se na shvatanju da se periodični rezultat obračunava na osnovu podataka o ukupnim prihodima, tekućim TR i zaliha datog obračunskog perioda.Varijante ovog metoda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b/>
          <w:i/>
          <w:lang w:val="sr-Latn-CS"/>
        </w:rPr>
        <w:t>1.1.Metod ukupnih potpunih TR</w:t>
      </w:r>
      <w:r>
        <w:rPr>
          <w:lang w:val="sr-Latn-CS"/>
        </w:rPr>
        <w:t xml:space="preserve">( bilans uspeha na bazi ukupnih potpunih TR koji uzima u obzir zalihe materijala, nedovršene proizvodnje, gotovih proizvoda i robe) </w:t>
      </w:r>
      <w:r>
        <w:rPr>
          <w:b/>
          <w:i/>
          <w:lang w:val="sr-Latn-CS"/>
        </w:rPr>
        <w:t>i metod ukupnih nepotpunih TR</w:t>
      </w:r>
      <w:r>
        <w:rPr>
          <w:lang w:val="sr-Latn-CS"/>
        </w:rPr>
        <w:t xml:space="preserve">( bilans uspeha na bazi ukupnih nepotpunih TR koji uzima u obzir zalihe nedovr.proizvodnje i gotovih proizvoda) i 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    </w:t>
      </w:r>
      <w:r>
        <w:rPr>
          <w:b/>
          <w:i/>
          <w:lang w:val="sr-Latn-CS"/>
        </w:rPr>
        <w:t xml:space="preserve"> </w:t>
      </w:r>
      <w:r>
        <w:rPr>
          <w:b/>
          <w:i/>
          <w:lang w:val="sr-Latn-CS"/>
        </w:rPr>
        <w:t>1.2. Metod ukupnih TR po bruto principu</w:t>
      </w:r>
      <w:r>
        <w:rPr>
          <w:lang w:val="sr-Latn-CS"/>
        </w:rPr>
        <w:t xml:space="preserve">( podaci o zalihama na početku i na kraju obračunskog perioda) </w:t>
      </w:r>
      <w:r>
        <w:rPr>
          <w:b/>
          <w:i/>
          <w:lang w:val="sr-Latn-CS"/>
        </w:rPr>
        <w:t xml:space="preserve">i metod ukupnih TR po neto principu </w:t>
      </w:r>
      <w:r>
        <w:rPr>
          <w:lang w:val="sr-Latn-CS"/>
        </w:rPr>
        <w:t>( podaci o promeni vrednosti zaliha u posmatranom periodu)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i/>
          <w:lang w:val="sr-Latn-CS"/>
        </w:rPr>
        <w:t xml:space="preserve">    </w:t>
      </w:r>
      <w:r>
        <w:rPr>
          <w:b/>
          <w:i/>
          <w:lang w:val="sr-Latn-CS"/>
        </w:rPr>
        <w:t>2. Metod prodatih učinaka</w:t>
      </w:r>
      <w:r>
        <w:rPr>
          <w:lang w:val="sr-Latn-CS"/>
        </w:rPr>
        <w:t xml:space="preserve">( bilans prodatih učinaka) počiva na shvatanju da se periodični rezultat utvrdjuje sučeljavanjem ukupnih prihoda i rashoda datog perioda.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>14. Pojam i sadržaj upravljanja računovodstvom u preduzeću i 15. Sistem upravljanja računovodstvom - Upravljanje preduzećem</w:t>
      </w:r>
      <w:r>
        <w:rPr>
          <w:lang w:val="sr-Latn-CS"/>
        </w:rPr>
        <w:t xml:space="preserve"> obuhvata upravljanje nabavkom, kadrovima, proizvodnjom, istraživanjem i razvojem, marketingom, finansijama i računovodstvom. </w:t>
      </w:r>
      <w:r>
        <w:rPr>
          <w:b/>
          <w:lang w:val="sr-Latn-CS"/>
        </w:rPr>
        <w:t>Upravljanje je</w:t>
      </w:r>
      <w:r>
        <w:rPr>
          <w:lang w:val="sr-Latn-CS"/>
        </w:rPr>
        <w:t xml:space="preserve"> proces koji se sprovodi od strane odredjene grupe ljudi  kroz direktne akcije saglasno zajedničkim ciljevima.</w:t>
      </w:r>
      <w:r>
        <w:rPr>
          <w:b/>
          <w:lang w:val="sr-Latn-CS"/>
        </w:rPr>
        <w:t>F-je upravljanja su:</w:t>
      </w:r>
      <w:r>
        <w:rPr>
          <w:lang w:val="sr-Latn-CS"/>
        </w:rPr>
        <w:t xml:space="preserve"> ORGANIZACIJA, KADROVANJE, ODLUČIVANJE, PLANIRANJE, KONTROLISANJE, KOMUNICIRANJE, VODJSTVO.</w:t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i/>
          <w:lang w:val="sr-Latn-CS"/>
        </w:rPr>
        <w:t>Upravljanje računovodstvom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 je kontinuirana delatnost, koja koristeći se specifičnim instrumentima( sredstvima) kroz odredjene aktivnosti imanentne rač.f-ji , nastoji da omogući optimalno izvršavanje poslovnih ciljeva preduzeća. 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>Sadržaj sistema upravljanja računovodstvom</w:t>
      </w:r>
      <w:r>
        <w:rPr>
          <w:lang w:val="sr-Latn-CS"/>
        </w:rPr>
        <w:t xml:space="preserve"> opredeljen je karakterom i sadržajem same rač.f-je , kao i zahtevima koje pred nju postavljaju druge f-je i preduzeće.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Sadržaj upravljanja računovodstvom</w:t>
      </w:r>
      <w:r>
        <w:rPr>
          <w:lang w:val="sr-Latn-CS"/>
        </w:rPr>
        <w:t xml:space="preserve"> čine instrumenti / organizacija rač.f-je i rač.informacioni sistem(RIS) / i aktivnosti / knjigovodstvo, rač.planiranje, rač.analiza i rač.kontrola/.</w:t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16. Računovodstveno planiranje-</w:t>
      </w:r>
      <w:r>
        <w:rPr>
          <w:lang w:val="sr-Latn-CS"/>
        </w:rPr>
        <w:t>skupljanje, sredjivanje, početno obradjivanje i prikazivanje podataka o budućem poslovanju, kao što je knjigov.skupljanje, sredjivanje, početno obradjivanje i prikazivanje podataka o proteklom poslovanju.Ono je deo čitavog procesiranja podataka( zahvata samo njegovu vrednosnu stranu) o budućnosti kao informacione f-je.Završava se rač.predračunima( plod su sredjivanja i početnog obradjivanja  podataka) koji su sastavljeni za jedinicu rač.obuhvatanja kao celinu i za njene sastavne delove, ili kao rač.predračuni za pojedine poslovne radnj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i/>
          <w:lang w:val="sr-Latn-CS"/>
        </w:rPr>
        <w:t>Osnovni delovi „rač.planiranja“ su</w:t>
      </w:r>
      <w:r>
        <w:rPr>
          <w:lang w:val="sr-Latn-CS"/>
        </w:rPr>
        <w:t>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plan materijalnih TR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2) plan amortizacije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3) plan ličnih zarada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4) plan ukupne bruto i neto dobiti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5) kalkulacija planskih cena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6) predračun investicija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7) plan bilansa sredstava i izvora sredstav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17. Računovodstvena kontrola -</w:t>
      </w:r>
      <w:r>
        <w:rPr>
          <w:lang w:val="sr-Latn-CS"/>
        </w:rPr>
        <w:t>2 aspekta ove aktivnosti:1. se odnosi na klasičnu ( tradicionalnu) kontrolu, koja je dobrim delom tzv.“naknadna“ kontrola, a 2. je upavljački i odnosi se na tzv.“preventivnu“ kontrolu.</w:t>
      </w:r>
      <w:r>
        <w:rPr>
          <w:b/>
          <w:i/>
          <w:lang w:val="sr-Latn-CS"/>
        </w:rPr>
        <w:t>Eksterna kontrola rač.poslovanja</w:t>
      </w:r>
      <w:r>
        <w:rPr>
          <w:lang w:val="sr-Latn-CS"/>
        </w:rPr>
        <w:t xml:space="preserve"> ima zadatak da otkrije eventualne propuste i manjkavosti u njemu, dok </w:t>
      </w:r>
      <w:r>
        <w:rPr>
          <w:b/>
          <w:i/>
          <w:lang w:val="sr-Latn-CS"/>
        </w:rPr>
        <w:t xml:space="preserve">interna kontrola </w:t>
      </w:r>
      <w:r>
        <w:rPr>
          <w:lang w:val="sr-Latn-CS"/>
        </w:rPr>
        <w:t>pored ovog cilja ima i taj da da doprinos kvalitetu upravljanja poslovanjem.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>Kontrola poslovanja</w:t>
      </w:r>
      <w:r>
        <w:rPr>
          <w:lang w:val="sr-Latn-CS"/>
        </w:rPr>
        <w:t xml:space="preserve"> se sastoji u sprovodjenju  nadzora nad odvijanjem poslovanja, nad njegovom ispravnošću s jedne strane, kao i u tekućem merenju visine TR, prihoda, priliva novčanih sredstava s druge strane.U kontroli poslovanja posebno mesto zauzima kontrola TR( naročito se ističe ona na osnovu principa izuzetka, na osnovu odstupanja nastalih od planiranih TR).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Usmerava se  na 4 područja 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ulazna dokumentacija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2) računska kontrola izvršenih knjiženja i obračuna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3) izlazni računov.dokumenti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4) planirane računov.veličine i pokazatelji, izveštaji i informacij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Polazeći od sadržaja rada rač. kontrole,ona bi mogla imati u preduzeću sledeće( referate)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Kontrola ulazne dokumentacije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2) Kontrola izlazne dok. 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3) Kontrola interne dok.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4) Kontrola predkalkulacije i knjigov.obračuna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5)  Kontrola planiranih veličina,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6) Interna rač.revizij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18. Računovodstvena analiza-</w:t>
      </w:r>
      <w:r>
        <w:rPr>
          <w:lang w:val="sr-Latn-CS"/>
        </w:rPr>
        <w:t xml:space="preserve"> je deo čitave delatnosti analiziranja kao  informacijske f-je.Zahvata samo ono analiziranje  koje je usko povezano sa sastavljanjem rač.izveštaja  o ostvarenim poslovnim procesima i stanjima.U ovoj analizi se raščlanjuju po uzrocima odstupanja ostvarenih veličina od planiranih i standardnih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Predmet rač.analize treba da bude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. Povećanje ostvarenih prihoda u poredjenju sa planiranim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2. Smanjenje ostvarenih prihoda u poredjenju sa planiranim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3. Smanjenje ostvarenih fiksnih rashoda u poredjenju sa planiranim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4. Povećanje ostvarenih fiksnih rashoda u poredjenju sa planiranim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5. Smanjenje ostvarenih varijabilnih rashoda u poredjenju sa planiranim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6. Povećanje ostvarenih varijabilnih rashoda u poredjenju sa planiranim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7. Osnovna sredstva, bruto i neto dobit, obrtna i poslovna sredstva, ekonomičnost, rentabilnost i akumulativnost poslovanj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Rač.analiza, grupe poslova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Analiza TR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2) Analiza ličnih zarada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3) Analiza ukupne bruto i neto dobiti, 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4) Analiza kalkulacije cena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5) Analiza investicija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6) Analiza sredstava i obaveza prema izvorima sredstav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19. Računovodstveni informacioni sistem- Upravljačke informacije se mogu grupisati u 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informacije za potrebe strateškog planiranja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2) informacije za potrebe kontrole upravljanja,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3) informacije za potrebe tekućeg poslovanj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i/>
          <w:lang w:val="sr-Latn-CS"/>
        </w:rPr>
        <w:t>Rač.informacije</w:t>
      </w:r>
      <w:r>
        <w:rPr>
          <w:lang w:val="sr-Latn-CS"/>
        </w:rPr>
        <w:t xml:space="preserve"> su završna faza rač.procesa u sklopu celovitog sistema rač.U njima rač. prezentira rezultate svog rada mnogobrojnim korisnicima kao što su druge posl.f-je , organi upravljanja, posl.organi, društveni organi i institucije.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Deo rač.informisanja mogao bi imati ove odseke( referate)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) informacije o rezultatima poslovanja, 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2) informacije o ličnim zaradama, 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3) informacije o investicijama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4) informacije o zalihama,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5) informacije o cenama koštanja i prodajnim cenama,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6) informacije o obavezama i potraživanjim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20. Poslovni ciklus i poslovna dokumentacija.</w:t>
      </w:r>
      <w:r>
        <w:rPr>
          <w:lang w:val="sr-Latn-CS"/>
        </w:rPr>
        <w:t>Poslovanje se ogleda u 4 finan.aktivnosti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Prodaja proizvoda kupcim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2) Kupovina robe od dobavljač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3) Primanje novca- naplat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4) Izdavanje novca – isplat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Sam proces prikupljanja rač.informacija ima u osnovi postojanje posl.dokumentacije i  pri tome sledeću logiku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- ukoliko se poslovanje odvija , posl.dokumentacija se aktivira i kroz nju  sve posl.transakcije ostavljaju svoj trag;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- posl.dokumentacija takodje tada sadrži  neobradjene podatke  za rač.;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- ova posl.dokumentacija pomaže u sprovodjenju kontrole.</w:t>
      </w:r>
    </w:p>
    <w:p>
      <w:pPr>
        <w:pStyle w:val="Normal"/>
        <w:ind w:left="-1260" w:right="-720" w:hanging="0"/>
        <w:jc w:val="both"/>
        <w:rPr/>
      </w:pPr>
      <w:r>
        <w:rPr>
          <w:b/>
          <w:i/>
          <w:lang w:val="sr-Latn-CS"/>
        </w:rPr>
        <w:t>Poslovna dokumenta</w:t>
      </w:r>
      <w:r>
        <w:rPr>
          <w:lang w:val="sr-Latn-CS"/>
        </w:rPr>
        <w:t>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) </w:t>
      </w:r>
      <w:r>
        <w:rPr>
          <w:b/>
          <w:lang w:val="sr-Latn-CS"/>
        </w:rPr>
        <w:t>Narudžbenica</w:t>
      </w:r>
      <w:r>
        <w:rPr>
          <w:lang w:val="sr-Latn-CS"/>
        </w:rPr>
        <w:t>- formalni oblik naručivanja materijala, osn.sredstava od dobavljača.Sadrži podatke  o tome šta  je naručeno, ko je naručio, kada je to učinjeno.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2) </w:t>
      </w:r>
      <w:r>
        <w:rPr>
          <w:b/>
          <w:lang w:val="sr-Latn-CS"/>
        </w:rPr>
        <w:t>Dugovni memorandum</w:t>
      </w:r>
      <w:r>
        <w:rPr>
          <w:lang w:val="sr-Latn-CS"/>
        </w:rPr>
        <w:t>- kada roba  kupljena na kredit ne zadovoljava kupca, već se vraća dobavljaču vrši se umanjenje dugovanja prema dobavljaču.Ovaj dokument sadrži obaveštenje dobavljaču  da mu  se roba vraća i da se dugovni iznos umanjuje za cenu vraćene robe.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3) </w:t>
      </w:r>
      <w:r>
        <w:rPr>
          <w:b/>
          <w:lang w:val="sr-Latn-CS"/>
        </w:rPr>
        <w:t>Kreditni memorandum</w:t>
      </w:r>
      <w:r>
        <w:rPr>
          <w:lang w:val="sr-Latn-CS"/>
        </w:rPr>
        <w:t xml:space="preserve"> -  dokument koji verifikuje, potvrdjuje  da je završen povraćaj robe od strane kupca( kada on vrati robu kupljenu na kredit) i smanjuje se njegovo dugovanje za vrednost vraćene rob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4) </w:t>
      </w:r>
      <w:r>
        <w:rPr>
          <w:b/>
          <w:lang w:val="sr-Latn-CS"/>
        </w:rPr>
        <w:t>Faktura</w:t>
      </w:r>
      <w:r>
        <w:rPr>
          <w:lang w:val="sr-Latn-CS"/>
        </w:rPr>
        <w:t xml:space="preserve"> – račun za prodatu robu za gotovinu ili na kredit. </w:t>
      </w:r>
      <w:r>
        <w:rPr>
          <w:i/>
          <w:lang w:val="sr-Latn-CS"/>
        </w:rPr>
        <w:t>Vrste faktura:</w:t>
      </w:r>
      <w:r>
        <w:rPr>
          <w:lang w:val="sr-Latn-CS"/>
        </w:rPr>
        <w:t xml:space="preserve"> </w:t>
      </w:r>
      <w:r>
        <w:rPr>
          <w:b/>
          <w:lang w:val="sr-Latn-CS"/>
        </w:rPr>
        <w:t>ulazna</w:t>
      </w:r>
      <w:r>
        <w:rPr>
          <w:lang w:val="sr-Latn-CS"/>
        </w:rPr>
        <w:t xml:space="preserve">- ispostavljena od strane dobavljača za isporučeni materijal, osn.sredstva,i </w:t>
      </w:r>
      <w:r>
        <w:rPr>
          <w:b/>
          <w:lang w:val="sr-Latn-CS"/>
        </w:rPr>
        <w:t>izlazna-</w:t>
      </w:r>
      <w:r>
        <w:rPr>
          <w:lang w:val="sr-Latn-CS"/>
        </w:rPr>
        <w:t xml:space="preserve"> ispostavlja se kupcu za prodatu robu.</w:t>
      </w:r>
    </w:p>
    <w:p>
      <w:pPr>
        <w:pStyle w:val="Normal"/>
        <w:ind w:left="-1260" w:right="-720" w:hanging="0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>Ciklusi: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</w:t>
      </w:r>
      <w:r>
        <w:rPr>
          <w:b/>
          <w:lang w:val="sr-Latn-CS"/>
        </w:rPr>
        <w:t>1) Prodajni ciklus</w:t>
      </w:r>
      <w:r>
        <w:rPr>
          <w:lang w:val="sr-Latn-CS"/>
        </w:rPr>
        <w:t xml:space="preserve">- prodaja je rezultat kontinuiteta  proizvodnje i poslovanja  svakog preduzeća.Ovaj ciklus počinje porudžbinom kupca.Po primljenoj porudžbini prodajno odeljenje sačinjava fakturu u 6 primeraka. Kada je porudžbina prihvaćena, preduzeće mora da odredi transport robe do kupca.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b/>
          <w:lang w:val="sr-Latn-CS"/>
        </w:rPr>
        <w:t>2) Ciklus nabavke</w:t>
      </w:r>
      <w:r>
        <w:rPr>
          <w:lang w:val="sr-Latn-CS"/>
        </w:rPr>
        <w:t xml:space="preserve"> – se sastoji u pribavljanju potrebnih elemenata  za proces poslovanja- materijala, energije, osn.sredstava  od dobavljača.Započinje utvrdjivanjem potrebnih nabavki.Nakon što je porudžbina prihvaćena od strane dobavljača, vrši se utovar robe, i sa robom se šalje prijemnica i 2 primerka fakture.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>3) Ciklus „izdavanja novca“ ( plaćanja)</w:t>
      </w:r>
      <w:r>
        <w:rPr>
          <w:lang w:val="sr-Latn-CS"/>
        </w:rPr>
        <w:t xml:space="preserve"> – izdavanje gotovine je rezultat plaćanja izvršenih nabavki,korišćenih usluga…</w:t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>4) Ciklus „primanja novca</w:t>
      </w:r>
      <w:r>
        <w:rPr>
          <w:lang w:val="sr-Latn-CS"/>
        </w:rPr>
        <w:t xml:space="preserve">“ </w:t>
      </w:r>
      <w:r>
        <w:rPr>
          <w:b/>
          <w:lang w:val="sr-Latn-CS"/>
        </w:rPr>
        <w:t>( naplata)</w:t>
      </w:r>
      <w:r>
        <w:rPr>
          <w:lang w:val="sr-Latn-CS"/>
        </w:rPr>
        <w:t xml:space="preserve"> – primanje gotovine je najčešće posledica prodaje roba ili vršenja usluga. Naplata sleduje posle  ispostavljenih faktura ( računa) i nju sprovodi referent  gotovinske naplate.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>21. Izlazni izveštaji računovodstvenog informacionog sistema i njihovi korisnici- Računovodstveni IS-</w:t>
      </w:r>
      <w:r>
        <w:rPr>
          <w:lang w:val="sr-Latn-CS"/>
        </w:rPr>
        <w:t xml:space="preserve"> je deo integralnog  upravljačkog IS-a preduzeća, koji pruža kvalitetne, ažurne i značajne informacije ne samo „ vrhu menadžmenta“ , već i svim f-jama u preduzeću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Od toga koliko su jasno , celovito i precizno definisani korisnički zahtevi , u velikoj meri zavisi i kvalitet izlaza, tj.izveštaja, pregleda rač.informacionog sistema. </w:t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>Rač.informacije za f-je u preduzeću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>1) Nabavna f-ja</w:t>
      </w:r>
      <w:r>
        <w:rPr>
          <w:lang w:val="sr-Latn-CS"/>
        </w:rPr>
        <w:t xml:space="preserve"> (stanje obaveza i potraživanja prema i od dobavljača, kretanje nabavnih cena po materijalu, dobavljaču..);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 xml:space="preserve">2) Finan.f-ja( </w:t>
      </w:r>
      <w:r>
        <w:rPr>
          <w:lang w:val="sr-Latn-CS"/>
        </w:rPr>
        <w:t>ostvarenje planova: sredstava i izvora sredstava, prihoda i rashoda, dobiti i njene raspodele, investicija…);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>3) Proizvodna f-ja</w:t>
      </w:r>
      <w:r>
        <w:rPr>
          <w:lang w:val="sr-Latn-CS"/>
        </w:rPr>
        <w:t>( TR održavanja sredstava za rad, zbog loma i kvara mašina, zbog lošeg kvaliteta proizvoda, ostvarenje planova: obima proizvodnje, strukture proizvodnje…);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>4) Prodajna f-ja(</w:t>
      </w:r>
      <w:r>
        <w:rPr>
          <w:lang w:val="sr-Latn-CS"/>
        </w:rPr>
        <w:t xml:space="preserve"> struktura cene koštanja proizvoda, prodajne cene, prihod po proizvodu , sa domaćeg tržišta, stanje i vrednost zaliha gotovih proizvoda..);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>5) Kadrovska f-ja</w:t>
      </w:r>
      <w:r>
        <w:rPr>
          <w:lang w:val="sr-Latn-CS"/>
        </w:rPr>
        <w:t>( Pr rada, visina lične zarade po radniku, po vrsti stručne spreme..);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>6) Menadžment</w:t>
      </w:r>
      <w:r>
        <w:rPr>
          <w:lang w:val="sr-Latn-CS"/>
        </w:rPr>
        <w:t xml:space="preserve"> ( bilansi stanja, uspeha, dobiti i raspodele dobiti, neposlovnih sredstava..)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Pored svega navedenog, izveštaji rač. IS-a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Prijemnica ( unos)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2) Stanje zaliha ispod količine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3) Stanje zaliha po uredjaju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4) Neaktivne zalihe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5) Registar neisporučenih roba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6) Rekapitulacija promena po vrstama i skladištima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7) Rekapitulacija nabavke po skladištim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22. Organizacija računovodstvene f-je </w:t>
      </w:r>
      <w:r>
        <w:rPr>
          <w:lang w:val="sr-Latn-CS"/>
        </w:rPr>
        <w:t xml:space="preserve"> predstavlja komponentu upravljanja rač.Njen zadatak je da obezbedi što racionalnije obavljanje  svih rač.procesa, a u okviru njih i svih rač.poslova i zadataka, kao i da pruži adekvatne rač.informacije.</w:t>
      </w:r>
    </w:p>
    <w:p>
      <w:pPr>
        <w:pStyle w:val="Normal"/>
        <w:ind w:left="-1260" w:right="-720" w:hanging="0"/>
        <w:jc w:val="both"/>
        <w:rPr>
          <w:i/>
          <w:i/>
          <w:lang w:val="sr-Latn-CS"/>
        </w:rPr>
      </w:pPr>
      <w:r>
        <w:rPr>
          <w:i/>
          <w:lang w:val="sr-Latn-CS"/>
        </w:rPr>
        <w:t>Za racionalnu organizaciju rač.f-je treba da postoji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- skladan odnos izmedju pojedinih f-ja preduzeć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- uskladjenost unutar rač.f-j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i/>
          <w:lang w:val="sr-Latn-CS"/>
        </w:rPr>
        <w:t>Organizacija rač.f-je zavisi od mnogih preduslova i okolnosti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veličine preduzeć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2) vrste delatnosti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3) tehničke opremljenosti računovodstva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4) kvalifikacione strukture zaposlenih u rač.,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5) razvijenosti tehnologije rada u rač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Organizaciona struktura rač.</w:t>
      </w:r>
      <w:r>
        <w:rPr>
          <w:lang w:val="sr-Latn-CS"/>
        </w:rPr>
        <w:t xml:space="preserve"> predstavlja kvalitativan i kvantitativan  sastav organizacione jedinice rač.f-j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23. Knjigovodstvo</w:t>
      </w:r>
      <w:r>
        <w:rPr>
          <w:lang w:val="sr-Latn-CS"/>
        </w:rPr>
        <w:t>-  je najvažniji deo računovodstva.Prati (na tri nivoa) sva poslovna zbivanja u preduzeću koja su predmet knjigov.zbivanja.To su tzv.stepeni , ili faze knjigov.obračuna u :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1) </w:t>
      </w:r>
      <w:r>
        <w:rPr>
          <w:i/>
          <w:lang w:val="sr-Latn-CS"/>
        </w:rPr>
        <w:t>analitičkim evidencijama</w:t>
      </w:r>
      <w:r>
        <w:rPr>
          <w:lang w:val="sr-Latn-CS"/>
        </w:rPr>
        <w:t xml:space="preserve">, gde se vrši najdetaljniji obračun 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2) </w:t>
      </w:r>
      <w:r>
        <w:rPr>
          <w:i/>
          <w:lang w:val="sr-Latn-CS"/>
        </w:rPr>
        <w:t xml:space="preserve">tzv.glavnoj knjizi ili sintetičkoj evidenciji </w:t>
      </w:r>
      <w:r>
        <w:rPr>
          <w:lang w:val="sr-Latn-CS"/>
        </w:rPr>
        <w:t xml:space="preserve">, gde se vrši sintetizovani obračun, i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3) </w:t>
      </w:r>
      <w:r>
        <w:rPr>
          <w:i/>
          <w:lang w:val="sr-Latn-CS"/>
        </w:rPr>
        <w:t>bilansima stanja i uspeha</w:t>
      </w:r>
      <w:r>
        <w:rPr>
          <w:lang w:val="sr-Latn-CS"/>
        </w:rPr>
        <w:t>, gde se vrši sasvim sumaran obračun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Knjigov.podatke koriste preduzeća, subjekti iz okruženja;knjigov.dokumenti , kao što su bilans stanja i bilans uspeha  pogodni su prilikom sagledavanja rezultata poslovanja  preduzeća, utvrdjivanja boniteta i kreditne sposobnosti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 xml:space="preserve">24. Sintetičko ( finansijsko) knjigov.- </w:t>
      </w:r>
      <w:r>
        <w:rPr>
          <w:lang w:val="sr-Latn-CS"/>
        </w:rPr>
        <w:t>najvažnija grupa poslova u knjigov.Ono sinhronizuje rad čitave knjigov.službe i pruža sve važnije podatke o poslovanju preduzeća koji su potrebni organima upravljanja, kao i široj društvenoj zajednici , koja preko odredjenih organa vrši kontrolu nad poslovanjem preduzeća. Knjiženje u finan.knjigov.vrši se uglavnom sumarno i to obično posle detaljnog knjiženja u analitičkim knjigovodstvima. Finansijsko( sintetičko,glavno ili centralno) knjigov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Vodi Glavnu knjigu u vrednosnim pokazateljima( koja se vodi u vidu kartoteke, svrstana je po klasama i sadrži sintetičke račune koji su propisani Osnovnim kontnim planom za preduzeća);</w:t>
      </w:r>
    </w:p>
    <w:p>
      <w:pPr>
        <w:pStyle w:val="Normal"/>
        <w:ind w:left="-1260" w:right="-720" w:hanging="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2) Utvrdjuje ukupan prihod, dobit, vrši raspodelu dobiti , sastavlja mesečna stanja, periodične obračune i završni račun.</w:t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1260" w:right="-720" w:hanging="0"/>
        <w:jc w:val="both"/>
        <w:rPr/>
      </w:pPr>
      <w:r>
        <w:rPr>
          <w:b/>
          <w:lang w:val="sr-Latn-CS"/>
        </w:rPr>
        <w:t>25. Analitičko knjigov.materijala( materijalno knjigov.)-</w:t>
      </w:r>
      <w:r>
        <w:rPr>
          <w:lang w:val="sr-Latn-CS"/>
        </w:rPr>
        <w:t xml:space="preserve"> vodi evidenciju o stanju i kretanju zaliha sirovina i materijala, sitnog inventara, ambalaže i autoguma u naturalnim i vrednosnim pokazateljima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.Pruža detaljne podatke o nabavci  materijala po vrstama, o utrošku materijala u proizvodnji , o materijalu koji se nalazi u doradi, obradi i manipulaciji, o visini zaliha pojedinih vrsta materijala…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Krajem svakog meseca, materijalno knjigov.uskladjuje svoje stanje sa magacinskom evidencijom materijala u naturalnim pokazateljima i sa finan.knjigov.u vrednosnim pokazateljim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26. Analitičko knjigov.osnovnih sredstava-</w:t>
      </w:r>
      <w:r>
        <w:rPr>
          <w:lang w:val="sr-Latn-CS"/>
        </w:rPr>
        <w:t xml:space="preserve"> vodi evidenciju o stanju i kretanju osnovnih sredstava u naturalnim i vrednosnim pokazateljima. </w:t>
      </w:r>
      <w:r>
        <w:rPr>
          <w:i/>
          <w:lang w:val="sr-Latn-CS"/>
        </w:rPr>
        <w:t xml:space="preserve">Registruje </w:t>
      </w:r>
      <w:r>
        <w:rPr>
          <w:lang w:val="sr-Latn-CS"/>
        </w:rPr>
        <w:t xml:space="preserve"> </w:t>
      </w:r>
      <w:r>
        <w:rPr>
          <w:b/>
          <w:lang w:val="sr-Latn-CS"/>
        </w:rPr>
        <w:t>pribavljanje</w:t>
      </w:r>
      <w:r>
        <w:rPr>
          <w:lang w:val="sr-Latn-CS"/>
        </w:rPr>
        <w:t xml:space="preserve"> osn.sredstava( kupovina, izgradnja, primanje bez naknade), kao i </w:t>
      </w:r>
      <w:r>
        <w:rPr>
          <w:b/>
          <w:lang w:val="sr-Latn-CS"/>
        </w:rPr>
        <w:t>njihovo otudjenje</w:t>
      </w:r>
      <w:r>
        <w:rPr>
          <w:lang w:val="sr-Latn-CS"/>
        </w:rPr>
        <w:t>( prodaja, rashodovanje, ustupanje bez naknade).</w:t>
      </w:r>
      <w:r>
        <w:rPr>
          <w:i/>
          <w:lang w:val="sr-Latn-CS"/>
        </w:rPr>
        <w:t>Sastavlja obračun</w:t>
      </w:r>
      <w:r>
        <w:rPr>
          <w:lang w:val="sr-Latn-CS"/>
        </w:rPr>
        <w:t>: TR amortizacije i održavanja osn.sredstava, osiguranja osn.sredstava.</w:t>
      </w:r>
      <w:r>
        <w:rPr>
          <w:i/>
          <w:lang w:val="sr-Latn-CS"/>
        </w:rPr>
        <w:t>Pruža podatke</w:t>
      </w:r>
      <w:r>
        <w:rPr>
          <w:lang w:val="sr-Latn-CS"/>
        </w:rPr>
        <w:t>: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) o tome koja se osn.sredstva nalaze u f-ji, koja su van f-je, koja se nalaze u pripremi;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2) o nabavnoj, otpisanoj i sadašnjoj vrednosti osn.sredstava po vrstama i tehničke podatke za svako poslovno sredstvo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27. Analitičko knjigov. proizvodnje( pogonsko knjigov.)- </w:t>
      </w:r>
      <w:r>
        <w:rPr>
          <w:lang w:val="sr-Latn-CS"/>
        </w:rPr>
        <w:t>evidentira ulaganje(utroške)  sredstava za rad, predmeta rada i živog ljudskog rada u procesu proizvodnje, odnosno završenu proizvodnju, i to u naturalnim i vrednosnim pokazateljima za obračunske jedinice i proizvod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 xml:space="preserve">Ovo knjigov. </w:t>
      </w:r>
      <w:r>
        <w:rPr>
          <w:i/>
          <w:lang w:val="sr-Latn-CS"/>
        </w:rPr>
        <w:t>sastavlja</w:t>
      </w:r>
      <w:r>
        <w:rPr>
          <w:lang w:val="sr-Latn-CS"/>
        </w:rPr>
        <w:t xml:space="preserve"> obračunsku (stvarnu) kalkulaciju cene koštanja (SKCK) za svaku obračunsku jedinicu  i za pojedine proizvode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i/>
          <w:lang w:val="sr-Latn-CS"/>
        </w:rPr>
        <w:t>SKCK se uporedjuje</w:t>
      </w:r>
      <w:r>
        <w:rPr>
          <w:lang w:val="sr-Latn-CS"/>
        </w:rPr>
        <w:t xml:space="preserve"> sa planskom kalkulacijom , radi sagledavanja odstupanja  stvarnih od planskih TR. </w:t>
      </w:r>
      <w:r>
        <w:rPr>
          <w:i/>
          <w:lang w:val="sr-Latn-CS"/>
        </w:rPr>
        <w:t>SKCK je</w:t>
      </w:r>
      <w:r>
        <w:rPr>
          <w:lang w:val="sr-Latn-CS"/>
        </w:rPr>
        <w:t xml:space="preserve"> baza za odredjivanje prodajne cene pojedinih vrsta proizvoda.</w:t>
      </w:r>
      <w:r>
        <w:rPr>
          <w:i/>
          <w:lang w:val="sr-Latn-CS"/>
        </w:rPr>
        <w:t>SKCK obuhvata</w:t>
      </w:r>
      <w:r>
        <w:rPr>
          <w:lang w:val="sr-Latn-CS"/>
        </w:rPr>
        <w:t xml:space="preserve"> direktne TR ( odnose se samo na jedan  proizvod i koji se obuhvataju neposredno pri proizvodnji, kao što su : materijal za izradu, lične zarade…) i opšte TR( vezani su za mesta TR i odnose se na pojedine obračunske jedinice ili na čitavo preduzeće, kao što su: amortizacija, materijal, lične zarade..)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28. Analitičko knjigov.gotovih proizvoda(robno knjigov.)-</w:t>
      </w:r>
      <w:r>
        <w:rPr>
          <w:lang w:val="sr-Latn-CS"/>
        </w:rPr>
        <w:t xml:space="preserve"> analitička evidencija gotovih proizvoda ( robe) i pokazuje stanje i kretanje pojedinih vrsta gotovih proizvoda. Predstavlja vezu finan.knjigov(FK).i magacinske evidencije(ME) robe jer uskladjuje  svoje stanje sa ME u naturalnim pokazateljima, i sa FK u vrednosnim pokazateljima. Ono ragistruje završavanje i prodaju gotovih proizvoda po vrstama u naturalnim i vrednosnim pokazateljima.</w:t>
      </w:r>
    </w:p>
    <w:p>
      <w:pPr>
        <w:pStyle w:val="Normal"/>
        <w:ind w:left="-1260" w:right="-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29. Analitičko knjigov.kupaca- </w:t>
      </w:r>
      <w:r>
        <w:rPr>
          <w:lang w:val="sr-Latn-CS"/>
        </w:rPr>
        <w:t xml:space="preserve">analitička evidencija potraživanja, obaveza preduzeća od i prema kupcima. Ovo knjigov.se vodi u formi kartoteke i koristi finan.službi za naplatu potraživanja od kupaca, a analitička služba ga koristi za izradu različitih analiza o kupcima preduzeća.Ovo knjigov. koriste prodajna, nabavna, pravna i druge službe u preduzeću.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30. Analitičko knjigov.dobavljača- </w:t>
      </w:r>
      <w:r>
        <w:rPr>
          <w:lang w:val="sr-Latn-CS"/>
        </w:rPr>
        <w:t xml:space="preserve"> čiji sadržaj čini analitička evidencija potraživanja  i obaveza preduzeća od dobavljača i prema njima. Ono je organizaciono povezano sa  finan.knjigov. u kome se vodi poseban račun  i na svakom takvom računu se evidentiraju promene koje nastaju kupovinom robe dobavljača, davanjem avansa, isplatom obaveza dobavljačima…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>31. Analitičko knjigov.ličnih zarada-</w:t>
      </w:r>
      <w:r>
        <w:rPr>
          <w:lang w:val="sr-Latn-CS"/>
        </w:rPr>
        <w:t xml:space="preserve"> pruža podatke o stanju i kretanju  zaposlenih radnika po obračunskom jedinicama.Svakodnevno se </w:t>
      </w:r>
      <w:r>
        <w:rPr>
          <w:i/>
          <w:lang w:val="sr-Latn-CS"/>
        </w:rPr>
        <w:t xml:space="preserve">evidentira </w:t>
      </w:r>
      <w:r>
        <w:rPr>
          <w:lang w:val="sr-Latn-CS"/>
        </w:rPr>
        <w:t>za svakog radnika vreme provedeno na radu i vreme odsustvovanja:</w:t>
      </w:r>
      <w:r>
        <w:rPr>
          <w:i/>
          <w:lang w:val="sr-Latn-CS"/>
        </w:rPr>
        <w:t xml:space="preserve"> </w:t>
      </w:r>
      <w:r>
        <w:rPr>
          <w:lang w:val="sr-Latn-CS"/>
        </w:rPr>
        <w:t>godišnji odmori, bolovanja, praznici… Na osnovu vremena provedenog na radu , ili učinka, vrši se obračun ličnih zarada i doprinosa za svakog radnika.Posle izvršene isplate ličnih zarada, ovo knjigov.dostavlja finan.knjigov.podatke o isplaćenim zaradama i doprinosima , ako i obustavi isplate istih radi sprovodjenja knjiženja.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b/>
          <w:lang w:val="sr-Latn-CS"/>
        </w:rPr>
        <w:t xml:space="preserve">32. Porez na dodatu vrednost. </w:t>
      </w:r>
      <w:r>
        <w:rPr>
          <w:lang w:val="sr-Latn-CS"/>
        </w:rPr>
        <w:t xml:space="preserve">Trgovina na malo u cenu robe uračunava i naplaćuje porez na promet na dodatu vrednost. </w:t>
      </w:r>
    </w:p>
    <w:p>
      <w:pPr>
        <w:pStyle w:val="Normal"/>
        <w:ind w:left="-1260" w:right="-720" w:hanging="0"/>
        <w:jc w:val="both"/>
        <w:rPr>
          <w:lang w:val="sr-Latn-CS"/>
        </w:rPr>
      </w:pPr>
      <w:r>
        <w:rPr>
          <w:lang w:val="sr-Latn-CS"/>
        </w:rPr>
        <w:t>Knjiženje nabavke robe se vrši tako što se/ pored zaduživanja računa roba na zalihi po prodajnoj vrednosti  i odobravanjem:  računa dobavljači za fakturnu vrednost  i zavisne TR nabavke , žiro računa ili računa blagajne za plaćene zavisne TR nabavke i računa razlika u ceni / za ulazni porez na dodatu vrednost otvara konto PDV  u primljenim fakturama, a za sopstvenu poresku obavezu otvara konto Ukalkulisani PDV.</w:t>
      </w:r>
    </w:p>
    <w:sectPr>
      <w:footerReference w:type="default" r:id="rId2"/>
      <w:type w:val="nextPage"/>
      <w:pgSz w:w="12240" w:h="15840"/>
      <w:pgMar w:left="1800" w:right="1800" w:gutter="0" w:header="0" w:top="5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11:00Z</dcterms:created>
  <dc:creator>Tamara Rokvic</dc:creator>
  <dc:description/>
  <dc:language>en-US</dc:language>
  <cp:lastModifiedBy>denis</cp:lastModifiedBy>
  <dcterms:modified xsi:type="dcterms:W3CDTF">2008-05-19T09:09:00Z</dcterms:modified>
  <cp:revision>8</cp:revision>
  <dc:subject/>
  <dc:title/>
</cp:coreProperties>
</file>