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rPr>
        <w:t xml:space="preserve">AKTIVA: </w:t>
      </w:r>
    </w:p>
    <w:tbl>
      <w:tblPr>
        <w:tblW w:w="4500" w:type="pct"/>
        <w:jc w:val="center"/>
        <w:tblInd w:w="0" w:type="dxa"/>
        <w:tblLayout w:type="fixed"/>
        <w:tblCellMar>
          <w:top w:w="45" w:type="dxa"/>
          <w:left w:w="45" w:type="dxa"/>
          <w:bottom w:w="45" w:type="dxa"/>
          <w:right w:w="45" w:type="dxa"/>
        </w:tblCellMar>
      </w:tblPr>
      <w:tblGrid>
        <w:gridCol w:w="9720"/>
      </w:tblGrid>
      <w:tr>
        <w:trPr/>
        <w:tc>
          <w:tcPr>
            <w:tcW w:w="9720" w:type="dxa"/>
            <w:tcBorders/>
            <w:vAlign w:val="center"/>
          </w:tcPr>
          <w:p>
            <w:pPr>
              <w:pStyle w:val="Normal"/>
              <w:snapToGrid w:val="false"/>
              <w:spacing w:lineRule="auto" w:line="240" w:before="0" w:after="0"/>
              <w:rPr>
                <w:rFonts w:eastAsia="Times New Roman"/>
              </w:rPr>
            </w:pPr>
            <w:r>
              <w:rPr>
                <w:rFonts w:eastAsia="Times New Roman"/>
              </w:rPr>
            </w:r>
          </w:p>
        </w:tc>
      </w:tr>
      <w:tr>
        <w:trPr/>
        <w:tc>
          <w:tcPr>
            <w:tcW w:w="9720" w:type="dxa"/>
            <w:tcBorders/>
            <w:vAlign w:val="center"/>
          </w:tcPr>
          <w:p>
            <w:pPr>
              <w:pStyle w:val="Normal"/>
              <w:spacing w:lineRule="auto" w:line="240" w:before="0" w:after="240"/>
              <w:rPr>
                <w:rFonts w:eastAsia="Times New Roman"/>
              </w:rPr>
            </w:pPr>
            <w:r>
              <w:rPr>
                <w:rFonts w:eastAsia="Times New Roman"/>
              </w:rPr>
              <w:br/>
              <w:t xml:space="preserve">-Neuplaceni udeli u osnovnom kapitalu </w:t>
              <w:br/>
              <w:t xml:space="preserve">-Neuplaceni delovi osnovnog kapitala/akcija </w:t>
              <w:br/>
              <w:t xml:space="preserve">-Izdvojena novcana sredstva za investicije </w:t>
              <w:br/>
              <w:t xml:space="preserve">-Zemljiste </w:t>
              <w:br/>
              <w:t xml:space="preserve">-Gradjevinski objekti </w:t>
              <w:br/>
              <w:t xml:space="preserve">-Oprema </w:t>
              <w:br/>
              <w:t xml:space="preserve">-Poslovni inventar </w:t>
              <w:br/>
              <w:t xml:space="preserve">-Osnovno stado </w:t>
              <w:br/>
              <w:t xml:space="preserve">-Osnovna sredstva u pripremi (investicije u toku) </w:t>
              <w:br/>
              <w:t xml:space="preserve">-Avansi za osnovna sredstva </w:t>
              <w:br/>
              <w:t xml:space="preserve">-Razna prava: koncesije , patenti, licence </w:t>
              <w:br/>
              <w:t xml:space="preserve">-Ucesca u kapitalu </w:t>
              <w:br/>
              <w:t xml:space="preserve">-Odobreni dugorocni krediti </w:t>
              <w:br/>
              <w:t xml:space="preserve">-Dugorocne hartije od vrednosti </w:t>
              <w:br/>
              <w:t xml:space="preserve">-Otkupljene sopstvene akcije </w:t>
              <w:br/>
              <w:t xml:space="preserve">-Avansi za obrtna sredstva </w:t>
              <w:br/>
              <w:t xml:space="preserve">-Razni delovi </w:t>
              <w:br/>
              <w:t xml:space="preserve">-Material </w:t>
              <w:br/>
              <w:t xml:space="preserve">-Nedovrsena proizvodnja </w:t>
              <w:br/>
              <w:t xml:space="preserve">-Gotovi proizvodi </w:t>
              <w:br/>
              <w:t xml:space="preserve">-Roba </w:t>
              <w:br/>
              <w:t xml:space="preserve">-Sitan inventar na zalihama </w:t>
              <w:br/>
              <w:t xml:space="preserve">-Ambalaza na zalihama </w:t>
              <w:br/>
              <w:t xml:space="preserve">-Auto gume na zalihama </w:t>
              <w:br/>
              <w:t xml:space="preserve">-Kupci </w:t>
              <w:br/>
              <w:t xml:space="preserve">-Dobavljaci duznici </w:t>
              <w:br/>
              <w:t xml:space="preserve">-menicna potrazivanja /Menice primljene od kupaca </w:t>
              <w:br/>
              <w:t xml:space="preserve">-Odobreni kraktorocni krediti </w:t>
              <w:br/>
              <w:t xml:space="preserve">-Licni racun vlasnika/ortaka </w:t>
              <w:br/>
              <w:t xml:space="preserve">-Akreditivi (u domacoj i stranoj valuti) </w:t>
              <w:br/>
              <w:t xml:space="preserve">-Zivor racun </w:t>
              <w:br/>
              <w:t xml:space="preserve">-Blagajna </w:t>
              <w:br/>
              <w:t xml:space="preserve">-Devizni racun </w:t>
              <w:br/>
              <w:t xml:space="preserve">-Nepokriveni gubirak ranijih godina </w:t>
              <w:br/>
              <w:t xml:space="preserve">-Nepokriveni gubitak tekuce godine </w:t>
              <w:br/>
              <w:t xml:space="preserve">-Komiteti iz komisione prodaje </w:t>
              <w:br/>
              <w:t xml:space="preserve">-Komisionari iz komisione nabavke </w:t>
              <w:br/>
              <w:t xml:space="preserve">-Novcana sredstva rezervi </w:t>
              <w:br/>
              <w:t xml:space="preserve">-Razni racuni obracuna npr "obracuna nabavke materiala" </w:t>
              <w:br/>
              <w:t xml:space="preserve">-razgranicenje troskova zakupnine </w:t>
              <w:br/>
              <w:t xml:space="preserve">-razgranicenje premije osiguranja </w:t>
              <w:br/>
              <w:t xml:space="preserve">-razgranicenje troskova pretplate </w:t>
              <w:br/>
              <w:t xml:space="preserve">-razgranicenje rashoda po osnovu enice </w:t>
              <w:br/>
              <w:t xml:space="preserve">-razgranicvenje troskova reklame </w:t>
              <w:br/>
              <w:t xml:space="preserve">-Ostala aktivna vremenaska razgranicenja </w:t>
              <w:br/>
              <w:t xml:space="preserve">-Ostala potrazivanja </w:t>
              <w:br/>
              <w:t xml:space="preserve">-Sredstva zajednicke potrosnjje /Neposlovna sredstva/ </w:t>
              <w:br/>
              <w:t xml:space="preserve">=Razni dugorocni ili kratkorocni plasmani (ulaganjna) </w:t>
              <w:br/>
              <w:t xml:space="preserve">-hartije od vrendnosti </w:t>
            </w:r>
          </w:p>
        </w:tc>
      </w:tr>
    </w:tbl>
    <w:p>
      <w:pPr>
        <w:pStyle w:val="Normal"/>
        <w:spacing w:lineRule="auto" w:line="240" w:before="0" w:after="0"/>
        <w:rPr>
          <w:rFonts w:eastAsia="Times New Roman"/>
        </w:rPr>
      </w:pPr>
      <w:r>
        <w:rPr>
          <w:rFonts w:eastAsia="Times New Roman"/>
        </w:rPr>
        <w:br/>
        <w:br/>
        <w:br/>
        <w:t>PASIVA:</w:t>
      </w:r>
    </w:p>
    <w:tbl>
      <w:tblPr>
        <w:tblW w:w="4500" w:type="pct"/>
        <w:jc w:val="center"/>
        <w:tblInd w:w="0" w:type="dxa"/>
        <w:tblLayout w:type="fixed"/>
        <w:tblCellMar>
          <w:top w:w="45" w:type="dxa"/>
          <w:left w:w="45" w:type="dxa"/>
          <w:bottom w:w="45" w:type="dxa"/>
          <w:right w:w="45" w:type="dxa"/>
        </w:tblCellMar>
      </w:tblPr>
      <w:tblGrid>
        <w:gridCol w:w="9720"/>
      </w:tblGrid>
      <w:tr>
        <w:trPr/>
        <w:tc>
          <w:tcPr>
            <w:tcW w:w="9720" w:type="dxa"/>
            <w:tcBorders/>
            <w:vAlign w:val="center"/>
          </w:tcPr>
          <w:p>
            <w:pPr>
              <w:pStyle w:val="Normal"/>
              <w:snapToGrid w:val="false"/>
              <w:spacing w:lineRule="auto" w:line="240" w:before="0" w:after="0"/>
              <w:rPr>
                <w:rFonts w:eastAsia="Times New Roman"/>
              </w:rPr>
            </w:pPr>
            <w:r>
              <w:rPr>
                <w:rFonts w:eastAsia="Times New Roman"/>
              </w:rPr>
            </w:r>
          </w:p>
        </w:tc>
      </w:tr>
      <w:tr>
        <w:trPr/>
        <w:tc>
          <w:tcPr>
            <w:tcW w:w="9720" w:type="dxa"/>
            <w:tcBorders/>
            <w:vAlign w:val="center"/>
          </w:tcPr>
          <w:p>
            <w:pPr>
              <w:pStyle w:val="Normal"/>
              <w:spacing w:lineRule="auto" w:line="240" w:before="0" w:after="0"/>
              <w:rPr>
                <w:rFonts w:eastAsia="Times New Roman"/>
              </w:rPr>
            </w:pPr>
            <w:r>
              <w:rPr>
                <w:rFonts w:eastAsia="Times New Roman"/>
              </w:rPr>
              <w:br/>
              <w:t xml:space="preserve">-Akciski kapital obicne i prioritetne akcije </w:t>
              <w:br/>
              <w:t xml:space="preserve">-Udeli u osnovanom kapitalu </w:t>
              <w:br/>
              <w:t xml:space="preserve">-ulozi </w:t>
              <w:br/>
              <w:t xml:space="preserve">-kapital preduzetnika, ortacki, drustveni, drzavni </w:t>
              <w:br/>
              <w:t xml:space="preserve">-emisiona premija (azio) </w:t>
              <w:br/>
              <w:t xml:space="preserve">-Rezerve/zakonske, statutarne, slobodne </w:t>
              <w:br/>
              <w:t xml:space="preserve">-Revalorizacione rezerve </w:t>
              <w:br/>
              <w:t xml:space="preserve">-dugorocna rezervisanja </w:t>
              <w:br/>
              <w:t xml:space="preserve">-nerasporedjena dobit ranijih godina </w:t>
              <w:br/>
              <w:t xml:space="preserve">-dobitak tekuce godine </w:t>
              <w:br/>
              <w:t xml:space="preserve">-Dugorocni krediti </w:t>
              <w:br/>
              <w:t xml:space="preserve">-kratkorocni krediti </w:t>
              <w:br/>
              <w:t xml:space="preserve">-menicne obaveze </w:t>
              <w:br/>
              <w:t xml:space="preserve">-obaveze za dugorocno ili kratkorocno udruzena sredstva </w:t>
              <w:br/>
              <w:t xml:space="preserve">-obazeze po osnovu obveznica </w:t>
              <w:br/>
              <w:t xml:space="preserve">-dobavljaci </w:t>
              <w:br/>
              <w:t xml:space="preserve">-kupci poverioci </w:t>
              <w:br/>
              <w:t xml:space="preserve">-obaveze po osnovu zarada </w:t>
              <w:br/>
              <w:t xml:space="preserve">-obaveze za porez na promet </w:t>
              <w:br/>
              <w:t xml:space="preserve">-ostale obaveze </w:t>
              <w:br/>
              <w:t xml:space="preserve">-komisionari iz komisione prodaje </w:t>
              <w:br/>
              <w:t xml:space="preserve">-komitenti iz komisione nabavke </w:t>
              <w:br/>
              <w:t xml:space="preserve">-razgranicenje troskova kamata </w:t>
              <w:br/>
              <w:t xml:space="preserve">-razgranicenje troskova investicionog odrzavanja </w:t>
              <w:br/>
              <w:t xml:space="preserve">-razgranicenje troskova popravki </w:t>
              <w:br/>
              <w:t xml:space="preserve">-razgranicenje prihoda po osnovu menice </w:t>
              <w:br/>
              <w:t xml:space="preserve">-ostala pasivna vremenska razgranicenja </w:t>
              <w:br/>
              <w:t xml:space="preserve">-ostala pasiva </w:t>
            </w:r>
          </w:p>
        </w:tc>
      </w:tr>
    </w:tbl>
    <w:p>
      <w:pPr>
        <w:pStyle w:val="Normal"/>
        <w:rPr/>
      </w:pPr>
      <w:r>
        <w:br w:type="page"/>
      </w:r>
      <w:r>
        <w:rPr>
          <w:rStyle w:val="Postbody"/>
        </w:rPr>
        <w:t xml:space="preserve">Ortacko drustvo “Druzina” na dan 01.01. tekuce godine imalo je sledece stanje sredstava i izvora sredstava: </w:t>
      </w:r>
      <w:r>
        <w:rPr/>
        <w:br/>
      </w:r>
      <w:r>
        <w:rPr>
          <w:rStyle w:val="Postbody"/>
        </w:rPr>
        <w:t xml:space="preserve">Osnovna sredstva 14.000 din, roba na skladistu 7.000, tekuci racun 8.000, blagajna 2.500 din, ortacki kapita 15.000, potrazivanja od HOV 1.000, obaveze po kratkorocnim kreditima 2.000, obaveze po dugorocnim kreditima 7.000, obaveze za zarade 3.000, potrazivanja od kupaca 5.000, alat 700, potrazivanja za zateznu kamatu 150, zakonske reserve 4.000, prava na model 680, neuplaceni upisani capital – obicne akcije 2.000, dobavljaci 2.000, osnivacka ulaganja 1.000, gotovi proizvodi 9.000, sitan inventor na zalihi 1.000, menicne obaveze 2.000, ucesce u kapitalu drugih pravnih lica 1.200 (razdvojiti osnovna i obrtna sredstva). Utvrditi rezultat poslovanja . </w:t>
      </w:r>
      <w:r>
        <w:rPr/>
        <w:br/>
      </w:r>
      <w:r>
        <w:rPr>
          <w:rStyle w:val="Postbody"/>
        </w:rPr>
        <w:t xml:space="preserve">( 3 poena). </w:t>
      </w:r>
    </w:p>
    <w:p>
      <w:pPr>
        <w:pStyle w:val="Normal"/>
        <w:rPr/>
      </w:pPr>
      <w:r>
        <w:rPr/>
        <w:br/>
      </w:r>
      <w:r>
        <w:rPr>
          <w:rStyle w:val="Postbody"/>
        </w:rPr>
        <w:t xml:space="preserve">Na osnovu datih podataka sastaviti pocetni bilans stanja i proknjiziti sledece poslovne promene u dnevniku i u glavnoj knjizi. </w:t>
      </w:r>
    </w:p>
    <w:p>
      <w:pPr>
        <w:pStyle w:val="Normal"/>
        <w:rPr/>
      </w:pPr>
      <w:r>
        <w:rPr/>
        <w:br/>
      </w:r>
      <w:r>
        <w:rPr>
          <w:rStyle w:val="Postbody"/>
          <w:b/>
        </w:rPr>
        <w:t>1.</w:t>
      </w:r>
      <w:r>
        <w:rPr>
          <w:rStyle w:val="Postbody"/>
        </w:rPr>
        <w:t xml:space="preserve"> Ustupljena je preduzecu bez naknade osnovno sredstvo cija je nabavna vrednost 420 dinara, a otpisana 220 dinara. Preduzece kome je ustupljeno prihvatilo je da otplati ostatak dugorocnog kredita od 40 dinara. (1 poen) </w:t>
      </w:r>
      <w:r>
        <w:rPr/>
        <w:br/>
      </w:r>
      <w:r>
        <w:rPr>
          <w:rStyle w:val="Postbody"/>
          <w:b/>
        </w:rPr>
        <w:t>2.</w:t>
      </w:r>
      <w:r>
        <w:rPr>
          <w:rStyle w:val="Postbody"/>
        </w:rPr>
        <w:t xml:space="preserve"> Primljen je racun za utrosenu elektricnu energiju u proslom mesecu u iznosu od 2.300 dinara, takodje i za ptt usluge koje iznose 910 dinara. (1 poen) </w:t>
      </w:r>
      <w:r>
        <w:rPr/>
        <w:br/>
      </w:r>
      <w:r>
        <w:rPr>
          <w:rStyle w:val="Postbody"/>
          <w:b/>
        </w:rPr>
        <w:t>3.</w:t>
      </w:r>
      <w:r>
        <w:rPr>
          <w:rStyle w:val="Postbody"/>
        </w:rPr>
        <w:t xml:space="preserve"> Prema nasoj prijemnici i fakturi dobavljaca, kupljeno je ambalaze cija je fakturna vrednost 4.000 dinara. Za troskove prevoza placeno je cekom 300 dinara. Odobren je kolicinski rabat od 1.5%. Dobavljac odobrava i 2% kasa skonta u diskontnom periodu od 7 dana. (2 poena) </w:t>
      </w:r>
      <w:r>
        <w:rPr/>
        <w:br/>
      </w:r>
      <w:r>
        <w:rPr>
          <w:rStyle w:val="Postbody"/>
          <w:b/>
        </w:rPr>
        <w:t>4.</w:t>
      </w:r>
      <w:r>
        <w:rPr>
          <w:rStyle w:val="Postbody"/>
        </w:rPr>
        <w:t xml:space="preserve"> Obracunati amortizaciju osnovnog sredstva primenom linearne metode ako je vek trajanja 18 godina. Proknjiziti amortizaciju za tekuci mesec. (2 poena) </w:t>
      </w:r>
      <w:r>
        <w:rPr/>
        <w:br/>
      </w:r>
      <w:r>
        <w:rPr>
          <w:rStyle w:val="Postbody"/>
          <w:b/>
        </w:rPr>
        <w:t>5.</w:t>
      </w:r>
      <w:r>
        <w:rPr>
          <w:rStyle w:val="Postbody"/>
        </w:rPr>
        <w:t xml:space="preserve"> Isplacena je obaveza prema dobavljacu sa tekuceg racuna iz stava 3 po odbitku 2% kasa skonta. (1 poen) </w:t>
      </w:r>
      <w:r>
        <w:rPr/>
        <w:br/>
      </w:r>
      <w:r>
        <w:rPr>
          <w:rStyle w:val="Postbody"/>
          <w:b/>
        </w:rPr>
        <w:t>6.</w:t>
      </w:r>
      <w:r>
        <w:rPr>
          <w:rStyle w:val="Postbody"/>
        </w:rPr>
        <w:t xml:space="preserve"> Rashodovano je osnovno sredstvo cija nabavna vrednost iznosi 175 dinara, a otpisana 115 dinara. Vrednost likvidacionog ostatka (otpadaka) procenjena je na 80 dinara. (1 poen) </w:t>
      </w:r>
      <w:r>
        <w:rPr/>
        <w:br/>
      </w:r>
      <w:r>
        <w:rPr>
          <w:rStyle w:val="Postbody"/>
          <w:b/>
        </w:rPr>
        <w:t>7.</w:t>
      </w:r>
      <w:r>
        <w:rPr>
          <w:rStyle w:val="Postbody"/>
        </w:rPr>
        <w:t xml:space="preserve"> Preduzece ima ucesce u kapitalu drugog preduzeca po osnovu cega je dobilo dividende u iznosu od 90 dinara., koje su pripisane kapitalu izdavanjem novih akcija. (1 poen) </w:t>
      </w:r>
      <w:r>
        <w:rPr/>
        <w:br/>
      </w:r>
      <w:r>
        <w:rPr>
          <w:rStyle w:val="Postbody"/>
          <w:b/>
        </w:rPr>
        <w:t>8.</w:t>
      </w:r>
      <w:r>
        <w:rPr>
          <w:rStyle w:val="Postbody"/>
        </w:rPr>
        <w:t xml:space="preserve"> Sa zaliha gotovih proizvoda preuzeta je polica u vrednosti od 1.000 dinara i instalisana je u preduzecu. (2 poena) </w:t>
      </w:r>
      <w:r>
        <w:rPr/>
        <w:br/>
      </w:r>
      <w:r>
        <w:rPr>
          <w:rStyle w:val="Postbody"/>
          <w:b/>
        </w:rPr>
        <w:t>9.</w:t>
      </w:r>
      <w:r>
        <w:rPr>
          <w:rStyle w:val="Postbody"/>
        </w:rPr>
        <w:t xml:space="preserve">  Prodati su gotovi proizvodi po prodajnoj vrednosti od 1.100 dinara, a cena kostanja istih je 800 dinara. (2 poena) </w:t>
      </w:r>
      <w:r>
        <w:rPr/>
        <w:br/>
      </w:r>
      <w:r>
        <w:rPr>
          <w:rStyle w:val="Postbody"/>
          <w:b/>
        </w:rPr>
        <w:t>10.</w:t>
      </w:r>
      <w:r>
        <w:rPr>
          <w:rStyle w:val="Postbody"/>
        </w:rPr>
        <w:t xml:space="preserve">  Preduzece je doslo u situaciju da vise nije u stanju da izmiruje svoje obaveze pa su predlozili poveriocima da se obaveze otpisu u visini od 800 dinara cime ce se sanirati poslovanje, a obaveze poceti izmirivati po isteku 7 meseci od dana izvrsenog poravnanja. (1 poen)</w:t>
      </w:r>
    </w:p>
    <w:p>
      <w:pPr>
        <w:pStyle w:val="Normal"/>
        <w:widowControl/>
        <w:bidi w:val="0"/>
        <w:spacing w:lineRule="auto" w:line="276" w:before="0" w:after="200"/>
        <w:rPr/>
      </w:pPr>
      <w:r>
        <w:rPr>
          <w:rStyle w:val="Postbody"/>
          <w:b/>
        </w:rPr>
        <w:t>11.</w:t>
      </w:r>
      <w:r>
        <w:rPr>
          <w:rStyle w:val="Postbody"/>
        </w:rPr>
        <w:t xml:space="preserve"> Preduzece je izvrsilo revalorizaciju nematerijalnih ulaganja i osnovnih sredstava. Efekat revalorizacije: kod nabavne vrednosti 3.300 dinara, kod otpisane 2.000 dinara i kod neotpisane (sadasnje vrednosti) 1.300 dinara. (1 poen) </w:t>
      </w:r>
      <w:r>
        <w:rPr/>
        <w:br/>
      </w:r>
      <w:r>
        <w:rPr>
          <w:rStyle w:val="Postbody"/>
          <w:b/>
        </w:rPr>
        <w:t>12.</w:t>
      </w:r>
      <w:r>
        <w:rPr>
          <w:rStyle w:val="Postbody"/>
        </w:rPr>
        <w:t xml:space="preserve"> Primljena je prva privremena situacija od izvodjaca radova na gradjevinskom objektu na iznos od 1.000 dinara. Izvodjacima radova je izmireno dugovanje. (2 poena) </w:t>
      </w:r>
      <w:r>
        <w:rPr/>
        <w:br/>
      </w:r>
      <w:r>
        <w:rPr>
          <w:rStyle w:val="Postbody"/>
          <w:b/>
        </w:rPr>
        <w:t>13.</w:t>
      </w:r>
      <w:r>
        <w:rPr>
          <w:rStyle w:val="Postbody"/>
        </w:rPr>
        <w:t xml:space="preserve"> Prodato je osnovno sredstvo po ceni od 250 dinara. Nabavna vrednost osnovnog sredstva iznosi 400 dinara, a otpisana 100 dinara. (2 poena) </w:t>
      </w:r>
      <w:r>
        <w:rPr/>
        <w:br/>
      </w:r>
      <w:r>
        <w:rPr>
          <w:rStyle w:val="Postbody"/>
          <w:b/>
        </w:rPr>
        <w:t>14.</w:t>
      </w:r>
      <w:r>
        <w:rPr>
          <w:rStyle w:val="Postbody"/>
        </w:rPr>
        <w:t xml:space="preserve"> Primljena je druga privremena situacija na iznos od 2.000 dinara za objekat u izgradnji. Objekat je stavljen u upotrebu. (2 poena) </w:t>
      </w:r>
      <w:r>
        <w:rPr/>
        <w:br/>
      </w:r>
      <w:r>
        <w:rPr>
          <w:rStyle w:val="Postbody"/>
          <w:b/>
        </w:rPr>
        <w:t>15.</w:t>
      </w:r>
      <w:r>
        <w:rPr>
          <w:rStyle w:val="Postbody"/>
        </w:rPr>
        <w:t xml:space="preserve"> Prema nasoj prijemnici primljeno je 150kg materijala.</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Postbody">
    <w:name w:val="postbody"/>
    <w:basedOn w:val="DefaultParagraphFont"/>
    <w:qFormat/>
    <w:rPr/>
  </w:style>
  <w:style w:type="character" w:styleId="Genmed">
    <w:name w:val="genm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22:15:00Z</dcterms:created>
  <dc:creator>Bata</dc:creator>
  <dc:description/>
  <cp:keywords/>
  <dc:language>en-US</dc:language>
  <cp:lastModifiedBy>Bata</cp:lastModifiedBy>
  <dcterms:modified xsi:type="dcterms:W3CDTF">2009-06-12T22:26:00Z</dcterms:modified>
  <cp:revision>2</cp:revision>
  <dc:subject/>
  <dc:title/>
</cp:coreProperties>
</file>