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dredjivanje I razumevanje preduzeca</w:t>
      </w:r>
    </w:p>
    <w:p>
      <w:pPr>
        <w:pStyle w:val="TextBody"/>
        <w:rPr/>
      </w:pPr>
      <w:r>
        <w:rPr/>
        <w:t>Preduzece se moze odrediti kao poslovna organizacija ciji je primarni cilj ostvarenje profita.Ono predstavlja bazicnu insttuciju trzisne privrede.Prema nasem zakonu o preduzecima preduzece je prano lice koje obavlja delatnost radi sticanja dobiti. Na osnovu zakona o izmenama I dopunama zakona o preduzecu koji je donet 2002, pod delatnoscu se podrazumevaju proizvodnja I promet robe I vrsenjnje usluga na trzistu.Preduzece u svom sastavu moze imati vise organizacionih delova sa odredjenim stepenom samostalnosti, ali oni nemaju svojstvo pravnog lica. U kruznom toku ekonomske aktivnosti (slika) novcana primanja predstavljaju troskove preduzeca, a izdaci domacinstva predstavljaju primanja preduzeca.untrasnja petlja predstavlja proizvodne tokove, dok spoljasnja prestavlja novcane tokove.Posebno se istice odnos preduzeca I njegovog specificnog okruzenja, naglasava se vaznost identiteta preduzeca, njegove poslovne istorije kao I poslovne kulture(slika).</w:t>
      </w:r>
    </w:p>
    <w:p>
      <w:pPr>
        <w:pStyle w:val="Heading1"/>
        <w:rPr/>
      </w:pPr>
      <w:r>
        <w:rPr/>
        <w:t>Preduzece orjentisano na trziste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avremeno preduzece se cesto posmatra kao kombinacija ljudi, fizicke I finansiske imovine I informacija.Preduzeca postoje posto su ona korisna sa stanovista proizvodnje I distribucije dobara I usluga.Preduzeca su ekonomski entiteti I najbolje se analiziraju u kontekstu ekonomskog modela.Ekonomska funkcija preduzeca se odnosi na pribavljanje I organizovanje ljudskih I ostalih resursa da bi se vrsilo snabdevanje trzista proizvodima I uslugama uz ostvarenje profita.Resursni pristup preduzecu podrazumeva posmatranje preduzeca iznutra.Rezidualni factor ima velikog uticaja na stopu privrdnog rasta, posebno u razvijenim trzisnim privredama. Ovaj rezidualni faktor obuhvata tehnoloski progress u uzem smislu.Ekonomska teorija firme podrazumeva da se firma krece ka ostvarenj svojih ciljeva na racionalan nacin I da je funkcija preduzeca da transformise ekonmske inpute I outpute, odnosno da obavlja poslovne operacije u okviru datog poslovnog okruzenja.Postoji vise pristupa preduzeca koji su komplementarni sa ekonomskim. Sociolsko pristup se fokusira na grupne odnose. Psiholoski pristup na prvenstveno individualno ponasanje.holisticki koncept podrazumeva obrasce ponasanja I tradicionalno je prisutan u teorijama firme, igara, statistike, odlucivanja I kibernetici.Bihejvioristicki koncept naglasav ulogu pojedinca u preduzecu. Kod alokacije resursa se donose 3 vrste odluka:1)koje proizvode treba prozvesti sa retkim resursima;2) kako kombinovati resurse da bi se proizvele razlicite vrste dobara;3)za koga obezbedjivati prizvode.Proizvodna funkcija je matematicki izraz koji dovodi u vezu kolicinu svih inputa sa kolicinom autputa pod pretpostavkom da menadzeri efikasno uposljavaju resurse Q=f(I1,I2,…,In). Cesto se vrsi simplifikacija prizvodne funkcije pa preduzece ima jedan autput (prizvod ili uslugu) I dva  inputa (rad I kapital) Q=f(l,k).</w:t>
      </w:r>
    </w:p>
    <w:p>
      <w:pPr>
        <w:pStyle w:val="Heading1"/>
        <w:rPr/>
      </w:pPr>
      <w:r>
        <w:rPr/>
        <w:t>Osbovni tipovi preduzeca</w:t>
      </w:r>
    </w:p>
    <w:p>
      <w:pPr>
        <w:pStyle w:val="TextBody"/>
        <w:rPr/>
      </w:pPr>
      <w:r>
        <w:rPr>
          <w:u w:val="single"/>
        </w:rPr>
        <w:t>Inokosni tip</w:t>
      </w:r>
      <w:r>
        <w:rPr/>
        <w:t xml:space="preserve"> organizacije predstavlja tip organizacije gde jedan pojedinac poseduje biznis.Jedna osoba obezbedjuje finansiranje, ima potpunu kontrolu I mogucnost da zadrzi ceo profit, ali I neogranicenu odgovornost.</w:t>
      </w:r>
      <w:r>
        <w:rPr>
          <w:u w:val="single"/>
        </w:rPr>
        <w:t>Partnerstvo</w:t>
      </w:r>
      <w:r>
        <w:rPr/>
        <w:t xml:space="preserve"> predstavlja tip poslovne organizacije u kojoj se dve ili vise osoba sporazumevaju o zajednickom obavljanju biznisa, o kolicini njihovog doprinosa I o raspodeli profita.Vazan je sam izbor partenra posto se greske jednog partnera smatraju odgovornoscu svih partnera.</w:t>
      </w:r>
      <w:r>
        <w:rPr>
          <w:u w:val="single"/>
        </w:rPr>
        <w:t>Akcionarska preduzeca</w:t>
      </w:r>
      <w:r>
        <w:rPr/>
        <w:t xml:space="preserve"> ili korporacije su drustva kapitala koja sredstva za osnivanje I poslovanje prikupljaju izdavanjem akcija odredjene nominalne vrenosti.Prednosti:1)najefektivnija forma poslovne organizacije da bi se pribavaio osnovni kapital;2)postoji ogranicena imovinska odgovornostakcionara;3)ima zivot nezavisno od vlasnika I zaposlenih;4)s obziromna velicinu moze da obezbedi kvalitetniji menadzment u odnosu na inokosno ili partnersko, a imam koristi I zbog proizvodnje velikog obima. Postoje dva tipa:zatvoreno I otvoreno.Zatvoreno ne iznosi svoje akcije na javnu prodaju. Otvoreno ima pravo da izlozi svoje akcije na javnu prodaju, one se kotiraju. na berzi.Nepovoljnost korporacija vezana je za zakonske formalnosti u njihovom osnivanju, za troskove poslovnih konsultanata I finansiskih savetnika koji su visoki I fazi kreiranja, cene akcija su podlozne fluktacijama, menadzeri mogu da deluju pod uticajem kratkorocnih ciljeva investitora.Korporativan identitet se odnosi  na karakteristike korporacije ukljucijuci I korporativnu kulturu.Prema nasem zakonu privrdno drustvo se osniva kao drustvo lica ili drustvo kapitala.Drustvo lica kao:ortacko ili komanditno.Drustvo kapitala se osniva kao drustvo sa ogranicenom odgovornoscu ili akcionarsko drustvo.</w:t>
      </w:r>
      <w:r>
        <w:rPr>
          <w:u w:val="single"/>
        </w:rPr>
        <w:t>Javno preduzece</w:t>
      </w:r>
      <w:r>
        <w:rPr/>
        <w:t xml:space="preserve"> je drzavno preduzece koje proizvodi javna dobra, I koje osniva drzava. Njemu ne treba da bude primarni cilj sticanje profita vec bi trebalo da tezi sto boljem zadovoljenju potreba stanovnistva. Organi upravljanja: upravni odbor, nadzorni odbor I director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nacaj preduzetnistva</w:t>
      </w:r>
    </w:p>
    <w:p>
      <w:pPr>
        <w:pStyle w:val="TextBody"/>
        <w:rPr/>
      </w:pPr>
      <w:r>
        <w:rPr/>
        <w:t>Preduzetnik je pojedinac koji pruzima poslovni poduhvat da bi obezbedio proizvode ili usluge za trziste radi ostvarenja profita..Preduzetnicka kultura podrazumeva visok stepen peuzimanja rizika, dinamizma I kreativnosti, posvecenost experimentisanju I inoviranju.Preduzetnik je nosilac preduzetnickih aktivnosti odnosno pokretac novog poslovnog poduhvata.Preduzetnistvo podrazumeva opazanje poslovnih sansi I ulazenje u novi poslovni poduhvat.Preduzetnicka ekonomija stavlja naglasak na preduzetnicki nacin misljenja koji postaje sve prisutniji od 1980-ih. U novijem periodu dolazi do afirmacije unutrasnjeg preduzetnistva, kao preduzetnistva u okviru velikog preduzeca. Posebno se isticu najcesce zajednicke karateristike preduzetnika: inicijativa, profitna orjentacija, menadzerske vestine… Preduzetnistvo predstavlja kompleksan multidimenzionalni okvir koji naglasava pojedinca, okruzenje, organizaciju I sam preduzetnicki process. Znacajan je pristup preduzetnisvu preko uspesnosti procenjivanja koji naglasava da promene mogu biti u kbvantitativnom kvalitativnom, strategiskom I etickom smislu. Rezultati ovih procena moraju da se uporede sa fazom karijere konkretnok preduzetnika, sto se naziva preduzetnicka perspektiva (slika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elika vs. mala preduzeca</w:t>
      </w:r>
    </w:p>
    <w:p>
      <w:pPr>
        <w:pStyle w:val="TextBody"/>
        <w:rPr/>
      </w:pPr>
      <w:r>
        <w:rPr/>
        <w:t>Vlike kompanije imaju ocigledne prednosti( ekonomiju obima, kvalifikovane zaposlene, znanje I ostale resurse…). Aktuelna tendencija je da one zadrze prednosti velicine, ali bez problema birokratije koju sa sobom nosi velicina. Njihovi menadzeri su shvatili da oni u mnogim aspektima moraju da se ponasaju kao mala presuzeca. U tom kontekstu dolazi do formiranja malih nezavisnih menadzerskih jedinica, koje deluju unutar preduzeca (unutrasnje preduzetnistvo)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</w:rPr>
        <w:t xml:space="preserve">1.Odredjivanje troskova. </w:t>
      </w:r>
      <w:r>
        <w:rPr>
          <w:rFonts w:cs="Arial" w:ascii="Arial" w:hAnsi="Arial"/>
          <w:sz w:val="14"/>
          <w:szCs w:val="10"/>
        </w:rPr>
        <w:t>Bitno je istaci da su troskovi veoma cesto koriscena rec u praksi poslovanja savremenog preduzeca.Za mnoga od njih oni su predstavljali izvor prednosti, add n za neka uzrocnik teskoca i losih poslovnih rezultata. Troskovi mogu biti istorijski i tekuci.U strucnoj literaturi posebno su znacajni planski i standardno troskovi. Istorijski troskovi predstavljaju trzisnu vrednost odredje- nog sredstva u trnutku kada je ono kupljeno. Sadasnji troskovi su mera trzisne vrednosti sredstva u sadasnjem vremenu. Tradicionalni racunovodstveni metodi osanjaju se na istorijske.Troskovi se izraza-vaju i mere u novcanim jedinicama, a to dalje podrazumeva diferen-ciranje utrosaka i troskova. Utrosci se odnose na kolicinski, odnosno naturalno izrazeno trosenje inputa, a troskovi na vrednosno,odnosno finansijsko.Troskovi su cenovni izraz utrosaka.Trosak se izracunava kao proizvod utroska i cene po jedinici utroska T=U*Cu. Analiza troskova ima znacajno, a cesto i centralno mesto u ekonomici predu-zeca. Kod ovakvih komparacija se moze uspesno koristiti metod racunarske simulacije. Isuvise velika proizvodnja moze biti opasna za preduzece koliko i previse mala. Pretarana ekspanzija dovodi do propasti.Stoga, stvarnio trosak nije samo fakturna cena, vec je potre-bno uzeti u obzir troskove svih resursa koje je preduzece utrosilo prilikom narucivanja, prijema i uskladistenja materijala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</w:rPr>
        <w:t>2.Multidimenzionalni pristup troskovima.</w:t>
      </w:r>
      <w:r>
        <w:rPr>
          <w:rFonts w:cs="Arial" w:ascii="Arial" w:hAnsi="Arial"/>
          <w:sz w:val="14"/>
          <w:szCs w:val="10"/>
        </w:rPr>
        <w:t xml:space="preserve"> Moguci su razliciti fo-kusi gledanja na pojedine kategorija troskova u preduzecu, odnosno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razni kriterijumi za klasifikaciju troskova. Tu su ukljucene bazicne kategorije troskova kao sto su direktni i indirektni. Direktni su oni koji se mogu neposredno povezati sa objektom troskova, a indirek-tni su oni koji se ne mogu direktno dovesti u vezu sa obj.troskova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  <w:lang w:val="de-DE"/>
        </w:rPr>
        <w:t>3.Kategorije ukupnih i prosecnih troskova.</w:t>
      </w:r>
      <w:r>
        <w:rPr>
          <w:rFonts w:cs="Arial" w:ascii="Arial" w:hAnsi="Arial"/>
          <w:sz w:val="14"/>
          <w:szCs w:val="10"/>
          <w:lang w:val="de-DE"/>
        </w:rPr>
        <w:t xml:space="preserve"> Ukupni troskovi pred-uzeca se odnose na apsolutne/ukupne iznose razlicitih vrsta troskova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Koncept ukupnih tros.se uvek vezuje za odredjeni obracunski period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UT se bavi i pogonski obracun, ali na slobodnji nacin, tako da je u stanju da obezbedi potpuniji ekonomski koncept UT preduzeca. Pro-secni troskovi po jedinici proizvoda su kolicnik ukupnih troskova i kolicine proizvodnje. PT= UT / Q. Puni troskovi predstavljaju zbir proizvodnih i neproizvodnih, fiksnih i varijabilnih, direktnih i indi-rektnih. PT se koriste i kao osnova za projektovanje buducih trosko-va. Informacije o PT daje pogonski obracun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  <w:lang w:val="de-DE"/>
        </w:rPr>
        <w:t>4.Bazicne klasifikacije troskova preduzeca.</w:t>
      </w:r>
      <w:r>
        <w:rPr>
          <w:rFonts w:cs="Arial" w:ascii="Arial" w:hAnsi="Arial"/>
          <w:sz w:val="14"/>
          <w:szCs w:val="10"/>
          <w:lang w:val="de-DE"/>
        </w:rPr>
        <w:t xml:space="preserve"> U ekonomici predu-zeca je prihvacena bazicna klasifikacija troskova koju je dao K. Mellerowicz,gde se troskovi klasifikuju prema njihovoj prirodi kao: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1.T rada,2.T sredstava za rad,3.T materijala, 4.T tudjih usluga, 5.T prema drustvu.Po Markovskom: 1)T materijala,2)T stalnih sredstava 3)T rada, 4)Kalkulativni doprinosi drustvenoj zajednici,5)T usluga.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Po Stefanovicu i Malinicu:1)T materijala izrade,2)T ostalog materij. 3)T goriva i energije,4)T zarada,naknada i drugi licni troskovi.5)T usluga,6)amortizacija 7)T poreza,taksa, doprinosa i sl.8)T finansira-nja 9)Ostali troskovi.Mesto troskova je organizaciona jedinica ili njen deo u okviru preduzeca za koji se vrsi obracun i alokacija trs.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Ovo se radi zbog lakseg donosenja odluka i preduzimanja potrebnih mera. Troskovi se razvrstavaju po mestima, kasnije po proizvodima i uslugama.Nosilac troska je proizvod ili usluga.Ovo je posebno znacajno sa stanovnista kontrole poslovanja i odluka o cenama p/u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  <w:lang w:val="de-DE"/>
        </w:rPr>
        <w:t>5.Direktni vs. indirekntni</w:t>
      </w:r>
      <w:r>
        <w:rPr>
          <w:rFonts w:cs="Arial" w:ascii="Arial" w:hAnsi="Arial"/>
          <w:sz w:val="14"/>
          <w:szCs w:val="10"/>
          <w:lang w:val="de-DE"/>
        </w:rPr>
        <w:t xml:space="preserve"> </w:t>
      </w:r>
      <w:r>
        <w:rPr>
          <w:rFonts w:cs="Arial" w:ascii="Arial" w:hAnsi="Arial"/>
          <w:b/>
          <w:sz w:val="14"/>
          <w:szCs w:val="10"/>
          <w:lang w:val="de-DE"/>
        </w:rPr>
        <w:t>troskovi.</w:t>
      </w:r>
      <w:r>
        <w:rPr>
          <w:rFonts w:cs="Arial" w:ascii="Arial" w:hAnsi="Arial"/>
          <w:sz w:val="14"/>
          <w:szCs w:val="10"/>
          <w:lang w:val="de-DE"/>
        </w:rPr>
        <w:t>Direktni troskovi se nazivaju i pojedinacni ili neposredni T, su neposredno obuhvaceni cenom kos-tanja pojedninih proizvoda.Oni mogu direktno da se razvrstaju po proizvodima, odnosno uslugama. Indirektni troskovi, koji se cesto nazivaju opsti ili rezijski troskovi, se ne mogu neposredno razgrani-citi pri njihovom nastajanju.To su zajednicki troskovi jednog mesta, pogona,faze ili se odnose na celo preduzece.Prisutan je trend stalnog porasta ovih troskova u ukupnim troskovima. Rastom preduzeca dobijaju sve vecu ulogu i znacaj.Objekat troska je nesto zasta mi zelimo da izracunam trosak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  <w:lang w:val="de-DE"/>
        </w:rPr>
        <w:t>6.Diferenciranje troskova po poslovnim funkcijama.</w:t>
      </w:r>
      <w:r>
        <w:rPr>
          <w:rFonts w:cs="Arial" w:ascii="Arial" w:hAnsi="Arial"/>
          <w:sz w:val="14"/>
          <w:szCs w:val="10"/>
          <w:lang w:val="de-DE"/>
        </w:rPr>
        <w:t xml:space="preserve"> U osnovi ove podele ke vezivanje troskova za onu funkciju koja ih generise. Klasifikuju se u dve velike grupe: proizvodni T i neproizvodni T.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Proizvodni su nastali unutar preduzeca transformacija sirovina u finalne proizvode. Ukljucuju i fleksibilne troskove vezane sa materi-jalom i radom i troskove vezane za kapacitet.Iz ovog proizilazi po-dela na direktne i indirektne.Neproizvodni T ukljucuju ostale trosko-ve preduzeca kao sto su:1)T distribucije koji se odnose na isporuku finalnih proizvoda,2)T prodaje + plate prodajnog osoblja+kanc.mat.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3)T marketinga:oglasavanje i promocije.4)Postprodajni T (usluge, garancije,reklamacije),5)T istrazivanja i razvoja, 6)Opsti i admin.T, odnose se na upravljanje i administraciju (plata menadzera, pravne sluzbe, troskovi racunovodstva. Na ovakvu klasifikaciju T, nadove-zuje se podela na troskove proizvoda(direktno generisu prihod pred) i T perioda(odnose se na druge poslovne operacije u nekom periodu)</w:t>
      </w:r>
    </w:p>
    <w:p>
      <w:pPr>
        <w:pStyle w:val="Normal"/>
        <w:ind w:right="84" w:hanging="0"/>
        <w:rPr>
          <w:rFonts w:ascii="Arial" w:hAnsi="Arial" w:cs="Arial"/>
          <w:b/>
          <w:b/>
          <w:sz w:val="14"/>
          <w:szCs w:val="10"/>
          <w:lang w:val="de-DE"/>
        </w:rPr>
      </w:pPr>
      <w:r>
        <w:rPr>
          <w:rFonts w:cs="Arial" w:ascii="Arial" w:hAnsi="Arial"/>
          <w:b/>
          <w:sz w:val="14"/>
          <w:szCs w:val="10"/>
          <w:lang w:val="de-DE"/>
        </w:rPr>
        <w:t>7.Odnos izmadju troskova i autputa.Ukupni fixni i varijabilni T.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Podela na fine i varijabilne vrse se prema njihovom ponasanju u zavisnosti od promena obima proizvodnje.Fiksni T su oni koji se u svom ukupnom iznosu ne menjaju sa promenom kolicine autputa. Oni se odnose na troskove fixnih inputa koji se koriste u procesu proizvodnje i pruzanja usluga. Varijabilni su oni troskovi koji se u ukupnom iznosu menjaju sa kolicinom autputa. Posto svi T spadaju u jedne od ovih, njihov zbir predstavlja kratkorocnu funkciju T pred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</w:rPr>
        <w:t>Prosecni fixni i</w:t>
      </w:r>
      <w:r>
        <w:rPr>
          <w:rFonts w:cs="Arial" w:ascii="Arial" w:hAnsi="Arial"/>
          <w:sz w:val="14"/>
          <w:szCs w:val="10"/>
        </w:rPr>
        <w:t xml:space="preserve"> </w:t>
      </w:r>
      <w:r>
        <w:rPr>
          <w:rFonts w:cs="Arial" w:ascii="Arial" w:hAnsi="Arial"/>
          <w:b/>
          <w:sz w:val="14"/>
          <w:szCs w:val="10"/>
        </w:rPr>
        <w:t>prosecni varijabilni troskovi</w:t>
      </w:r>
      <w:r>
        <w:rPr>
          <w:rFonts w:cs="Arial" w:ascii="Arial" w:hAnsi="Arial"/>
          <w:sz w:val="14"/>
          <w:szCs w:val="10"/>
        </w:rPr>
        <w:t>. PFT= UFT / Q . Posto se fixni ne menjaju sa promeno obima autputa, to znaci da sa porastom autputa dolazi do njihovog snizenja. PVT= UVT / Q.</w:t>
      </w:r>
    </w:p>
    <w:p>
      <w:pPr>
        <w:pStyle w:val="Normal"/>
        <w:ind w:right="84" w:hanging="0"/>
        <w:rPr/>
      </w:pPr>
      <w:r>
        <w:rPr>
          <w:rFonts w:cs="Arial" w:ascii="Arial" w:hAnsi="Arial"/>
          <w:sz w:val="14"/>
          <w:szCs w:val="10"/>
        </w:rPr>
        <w:t>PUT = PFT + PVT.</w:t>
      </w:r>
      <w:r>
        <w:rPr>
          <w:rFonts w:cs="Arial" w:ascii="Arial" w:hAnsi="Arial"/>
          <w:b/>
          <w:sz w:val="14"/>
          <w:szCs w:val="10"/>
        </w:rPr>
        <w:t>Relativno fixni T:</w:t>
      </w:r>
      <w:r>
        <w:rPr>
          <w:rFonts w:cs="Arial" w:ascii="Arial" w:hAnsi="Arial"/>
          <w:sz w:val="14"/>
          <w:szCs w:val="10"/>
        </w:rPr>
        <w:t xml:space="preserve"> Posebna kategorija su relati- vno fixni ili zonski troskovi. Oni imaju osobine fixnih T u odredjeni zonama obima.Kada dolazi do prelaska u narednu zonu obima,ovi se troskovi naglo povecavaju, da bu u sledecoj zoni bili konstantni. Oni se stepenasto povecavaju pri porastu obima proizvodnje.</w:t>
      </w:r>
    </w:p>
    <w:p>
      <w:pPr>
        <w:pStyle w:val="Normal"/>
        <w:ind w:right="84" w:hanging="0"/>
        <w:rPr/>
      </w:pPr>
      <w:r>
        <w:rPr>
          <w:rFonts w:cs="Arial" w:ascii="Arial" w:hAnsi="Arial"/>
          <w:sz w:val="14"/>
        </w:rPr>
        <w:drawing>
          <wp:inline distT="0" distB="0" distL="0" distR="0">
            <wp:extent cx="137160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4"/>
          <w:szCs w:val="10"/>
        </w:rPr>
        <w:t xml:space="preserve">  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</w:rPr>
        <w:t>8)Elasticnost troskova</w:t>
      </w:r>
      <w:r>
        <w:rPr>
          <w:rFonts w:cs="Arial" w:ascii="Arial" w:hAnsi="Arial"/>
          <w:sz w:val="14"/>
          <w:szCs w:val="10"/>
        </w:rPr>
        <w:t>U ekonomiji elasticnost predstavlja promenu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  <w:t>zavisne varijable kao posledicu promene nezavisne varijable.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  <w:t>Et= ∆UT*Q / ∆Q * UT, drugacije receno, konficijent regibilnosti k je: k = %∆UT / %∆Q. Stepen regibilnosti kod proporcionalnih pro-izvoda je jednak 1, a kod fixnih je jednak 0.To znaci da promena proizvodnje nije izazvala promenu troskova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</w:rPr>
        <w:t>9)Marginalni troskovi.</w:t>
      </w:r>
      <w:r>
        <w:rPr>
          <w:rFonts w:cs="Arial" w:ascii="Arial" w:hAnsi="Arial"/>
          <w:sz w:val="14"/>
          <w:szCs w:val="10"/>
        </w:rPr>
        <w:t xml:space="preserve"> Oni su izuzetno znacajni sa stanovista po-slovnog odlucivanja. MT su troskovi proizvodnje dodatne jedinice autputa  i odnose se na promenu u troskovima do koje je doslo zbog poslednje jedinice autputa MT = ∆UT / ∆ Q. ∆UT =povecanje UT, ∆Q, povecanje Q. Moze i sledeci obrazac: MT=UT’-UT / Q’-Q.</w:t>
      </w:r>
    </w:p>
    <w:p>
      <w:pPr>
        <w:pStyle w:val="Normal"/>
        <w:ind w:right="84" w:hanging="0"/>
        <w:rPr/>
      </w:pPr>
      <w:r>
        <w:rPr>
          <w:rFonts w:cs="Arial" w:ascii="Arial" w:hAnsi="Arial"/>
          <w:sz w:val="14"/>
          <w:szCs w:val="10"/>
        </w:rPr>
        <w:t>UT-polazni troskovi, UT’-UT viseg obima proizvodnje. Iz ovoga proizilazi da su marginalni troskovi u stvari troskovi po jedinici proizvoda/usluga koji se odnose samo na povecani iznos troskova i na dodatnu kolicinu proizvodnje/dodatni obim usluga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</w:rPr>
        <w:t>10) Dugorocni tretman troskov.</w:t>
      </w:r>
      <w:r>
        <w:rPr>
          <w:rFonts w:cs="Arial" w:ascii="Arial" w:hAnsi="Arial"/>
          <w:sz w:val="14"/>
          <w:szCs w:val="10"/>
        </w:rPr>
        <w:t>Prilikom odredjivanja dugorocnih ukupnih troskova polazi se od toga da su svi inputi varijabilni.Dugo-rocna kriva pros.tros.(DT) predstavlja obvojnicu kratkorocnih krivih prosecnih troskova (KT).Ona ukazuje na najnize prosene troskove proizvodnje brojnih varijanti odredjenih proizvodnih mogucnosti.</w:t>
      </w:r>
    </w:p>
    <w:p>
      <w:pPr>
        <w:pStyle w:val="Normal"/>
        <w:ind w:right="84" w:hanging="0"/>
        <w:rPr/>
      </w:pPr>
      <w:r>
        <w:rPr>
          <w:rFonts w:cs="Arial" w:ascii="Arial" w:hAnsi="Arial"/>
          <w:sz w:val="14"/>
          <w:szCs w:val="10"/>
        </w:rPr>
        <w:drawing>
          <wp:inline distT="0" distB="0" distL="0" distR="0">
            <wp:extent cx="1609090" cy="73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4"/>
          <w:szCs w:val="10"/>
        </w:rPr>
        <w:t xml:space="preserve">      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  <w:t>U tacki M su kratkotocni trs. minimalni,to je i tacka najnizih uku-pnih troskova po jedinici na dugorocnoj krivoj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  <w:lang w:val="de-DE"/>
        </w:rPr>
        <w:t>11) Oportunitentni troskovi u eko analizi.</w:t>
      </w:r>
      <w:r>
        <w:rPr>
          <w:rFonts w:cs="Arial" w:ascii="Arial" w:hAnsi="Arial"/>
          <w:sz w:val="14"/>
          <w:szCs w:val="10"/>
          <w:lang w:val="de-DE"/>
        </w:rPr>
        <w:t>U savremenim uslovima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OT predstavljaju jedan od najznacajnijih koncepata ekonom.analize, posto isticu posledice vrsenja izbora u uslovima retkosti.OT se odre-djuje kao zrtva iskazana u novcu i nastao je usled toga sto odredjeni faktor proizvodnje nije koriscen u najprofitabilnijoj alt.aktivnosti.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Suprotni od OT je eksplicitni trosak.OT se ne pojavljuju u finansij-skim izvestajima zato sto su iznosi vezani za ove troskove rezultat transakcija koje su se mogle desiti, ali se fakticki nikada nisu desile.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Javljaju se zato sto su resursi za zadovoljavanje ljudskih potreba ograniceni,pa se jedna aktivnos odvija „na racun“ druge.OT pose-dovanja novca je vrednost kamatne stope koja bi se zaradila da je novac ulozen u sredstva koja donose kamatu.OT je realna alterna-tiva koje se preduzece uzdrzalo.</w:t>
      </w:r>
    </w:p>
    <w:p>
      <w:pPr>
        <w:pStyle w:val="TextBody"/>
        <w:rPr>
          <w:b/>
          <w:b/>
        </w:rPr>
      </w:pPr>
      <w:r>
        <w:rPr>
          <w:b/>
        </w:rPr>
        <w:t>12)Novije kategorije troskova uekonomici preduzeca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  <w:lang w:val="de-DE"/>
        </w:rPr>
        <w:t>Eskplicitni i inplicitni T:</w:t>
      </w:r>
      <w:r>
        <w:rPr>
          <w:rFonts w:cs="Arial" w:ascii="Arial" w:hAnsi="Arial"/>
          <w:sz w:val="14"/>
          <w:szCs w:val="10"/>
          <w:lang w:val="de-DE"/>
        </w:rPr>
        <w:t xml:space="preserve"> Eksplicitni T se odnose na aktuelne T preduzeca, vezane za kupovinu, angazovanje, iznajmljivanje ili zakupljivanja nekog inputa koji su potrebni u procesu proizvodnje.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Inplicitni se odnose na vrednost inputa koji se poseduje.</w:t>
      </w:r>
    </w:p>
    <w:p>
      <w:pPr>
        <w:pStyle w:val="Normal"/>
        <w:ind w:right="84" w:hanging="0"/>
        <w:rPr/>
      </w:pPr>
      <w:r>
        <w:rPr>
          <w:rFonts w:cs="Arial" w:ascii="Arial" w:hAnsi="Arial"/>
          <w:b/>
          <w:sz w:val="14"/>
          <w:szCs w:val="10"/>
          <w:lang w:val="de-DE"/>
        </w:rPr>
        <w:t>Inkrementalni T:</w:t>
      </w:r>
      <w:r>
        <w:rPr>
          <w:rFonts w:cs="Arial" w:ascii="Arial" w:hAnsi="Arial"/>
          <w:sz w:val="14"/>
          <w:szCs w:val="10"/>
          <w:lang w:val="de-DE"/>
        </w:rPr>
        <w:t xml:space="preserve"> poznati su i kao relevantni troskovi, predstavlja-ju promenu u ukupnim troskovima zbog primene odredjene menadz. odluke (nova proizvodna linija, nova reklama itd.) Oni se mogu odrediti i kao ocekivani buduci troskovi koji se razlikuju sa svakom alternativom.</w:t>
      </w:r>
      <w:r>
        <w:rPr>
          <w:rFonts w:cs="Arial" w:ascii="Arial" w:hAnsi="Arial"/>
          <w:b/>
          <w:sz w:val="14"/>
          <w:szCs w:val="10"/>
          <w:lang w:val="de-DE"/>
        </w:rPr>
        <w:t xml:space="preserve">Nepovratni T: </w:t>
      </w:r>
      <w:r>
        <w:rPr>
          <w:rFonts w:cs="Arial" w:ascii="Arial" w:hAnsi="Arial"/>
          <w:sz w:val="14"/>
          <w:szCs w:val="10"/>
          <w:lang w:val="de-DE"/>
        </w:rPr>
        <w:t xml:space="preserve">Nepovratni T (ili potopljeni) su oni T koji su ranije nastali.Oni predstavljaju rezultat proslih odluka koje se ne mogu promeniti i stoga nisu relevantni sa stanovista sadasnjeg razmatranja alternativa.Nasuprot njima su troskovi koji sadasnjom odlukom menadzera mogu da se izbegnu. </w:t>
      </w:r>
      <w:r>
        <w:rPr>
          <w:rFonts w:cs="Arial" w:ascii="Arial" w:hAnsi="Arial"/>
          <w:sz w:val="14"/>
          <w:szCs w:val="10"/>
          <w:lang w:val="de-DE"/>
        </w:rPr>
        <w:drawing>
          <wp:inline distT="0" distB="0" distL="0" distR="0">
            <wp:extent cx="160401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0"/>
          <w:lang w:val="de-DE"/>
        </w:rPr>
        <w:t xml:space="preserve"> </w:t>
      </w:r>
      <w:r>
        <w:rPr>
          <w:rFonts w:cs="Arial" w:ascii="Arial" w:hAnsi="Arial"/>
          <w:b/>
          <w:sz w:val="14"/>
          <w:szCs w:val="10"/>
          <w:lang w:val="de-DE"/>
        </w:rPr>
        <w:t>13)Transakcioni T</w:t>
      </w:r>
      <w:r>
        <w:rPr>
          <w:rFonts w:cs="Arial" w:ascii="Arial" w:hAnsi="Arial"/>
          <w:sz w:val="14"/>
          <w:szCs w:val="10"/>
          <w:lang w:val="de-DE"/>
        </w:rPr>
        <w:t>:predstavljaju troskove trzisnih transakcija.Bitno je sagledati koje su komponente transakcionih troskova. Izbor medu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alternativama da se nesto proizvodi interno ili da se nabavi externo se vrsi uzimajuci u obzir proizvodne T i transakcione T alt. opcija.</w:t>
      </w:r>
    </w:p>
    <w:p>
      <w:pPr>
        <w:pStyle w:val="Normal"/>
        <w:ind w:right="84" w:hanging="0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  <w:t>Posto preduzece moze da se posmatra kao skup ugovornih sporazu-ma,efikasnost preduzeca zavisi od sposobnosti ucesnika da pronadju delotvorna sredstva da minimiziraju transakcione troskove. Trans.T se mogu svrstati u 3 kategorije:1)T informisanja,2)T pregovaranja, 3)T sprovodjenja ugovora. Informacioni T se odnose na T otkrivanja koji se tip i kvalitet proizvoda trazi od strane kupaca kao i na T u ve-zi sa obezbedjivanjem potrebnog materijala, za radnu snagu. T pre-govaranja su znacajni sa pristupa jezgru preduzeca.T ugovora mogu biti vezani za T nadgledanja.Sastanci i komunikacija su TT.Prema nekim autorima preduzeca postoje kao ekonomska sila zato sto mi-nimiziraju TT.Menadzeri donose odluku koje bi transakcije trebalo internalizovati,a koje ne.Moraju odluciti tako da ukupni T budu minimalni.Koriscenje Interneta od strane preduzeca utice na smanje-nje TT.Zahvaljujuci „autsorsingu“ moze se obaviti specijalizacija i ostvariti visi nivo proizvodnje uz postizanje rastuce efikasnosti.</w:t>
      </w:r>
    </w:p>
    <w:p>
      <w:pPr>
        <w:pStyle w:val="Normal"/>
        <w:ind w:right="84" w:hanging="0"/>
        <w:rPr/>
      </w:pPr>
      <w:r>
        <w:rPr>
          <w:rFonts w:cs="Arial" w:ascii="Arial" w:hAnsi="Arial"/>
          <w:sz w:val="14"/>
          <w:szCs w:val="10"/>
          <w:lang w:val="de-DE"/>
        </w:rPr>
        <w:drawing>
          <wp:inline distT="0" distB="0" distL="0" distR="0">
            <wp:extent cx="1714500" cy="1121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4"/>
          <w:szCs w:val="10"/>
          <w:lang w:val="de-DE"/>
        </w:rPr>
        <w:t xml:space="preserve">  </w:t>
      </w:r>
    </w:p>
    <w:p>
      <w:pPr>
        <w:pStyle w:val="Normal"/>
        <w:ind w:right="84" w:hanging="0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Normal"/>
        <w:ind w:right="84" w:hanging="0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ind w:right="84" w:hanging="0"/>
        <w:rPr/>
      </w:pPr>
      <w:r>
        <w:rPr>
          <w:sz w:val="10"/>
          <w:szCs w:val="10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0"/>
          <w:szCs w:val="10"/>
          <w:lang w:val="de-DE"/>
        </w:rPr>
        <w:t xml:space="preserve"> </w:t>
      </w:r>
    </w:p>
    <w:p>
      <w:pPr>
        <w:pStyle w:val="TextBody"/>
        <w:rPr>
          <w:b/>
          <w:b/>
          <w:sz w:val="10"/>
          <w:szCs w:val="10"/>
          <w:lang w:val="de-DE"/>
        </w:rPr>
      </w:pPr>
      <w:r>
        <w:rPr>
          <w:b/>
          <w:sz w:val="10"/>
          <w:szCs w:val="10"/>
          <w:lang w:val="de-DE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w="12240" w:h="15840"/>
      <w:pgMar w:left="1080" w:right="1080" w:gutter="0" w:header="0" w:top="1417" w:footer="0" w:bottom="141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0:44:00Z</dcterms:created>
  <dc:creator>Nemanja Stamencic</dc:creator>
  <dc:description/>
  <dc:language>en-US</dc:language>
  <cp:lastModifiedBy>Nemanja Stamencic</cp:lastModifiedBy>
  <dcterms:modified xsi:type="dcterms:W3CDTF">2005-02-02T09:35:00Z</dcterms:modified>
  <cp:revision>5</cp:revision>
  <dc:subject/>
  <dc:title/>
</cp:coreProperties>
</file>