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0"/>
        </w:rPr>
        <w:t xml:space="preserve">1.1.Određivanje </w:t>
      </w:r>
      <w:r>
        <w:rPr>
          <w:rFonts w:cs="Arial" w:ascii="Arial" w:hAnsi="Arial"/>
          <w:b/>
          <w:sz w:val="20"/>
          <w:lang w:val="en-US" w:eastAsia="en-US"/>
        </w:rPr>
        <w:t>i razumevanje preduzeća-ekonomski aspekti</w:t>
      </w:r>
      <w:r>
        <w:rPr>
          <w:rFonts w:cs="Arial" w:ascii="Arial" w:hAnsi="Arial"/>
          <w:sz w:val="20"/>
          <w:lang w:val="en-US" w:eastAsia="en-US"/>
        </w:rPr>
        <w:t xml:space="preserve"> – ekonomika preduzeća je ekonomska disciplina koja izučava poslovanje preduzeća uz fokusiranje na poslovnu efikasnost</w:t>
      </w:r>
      <w:r>
        <w:rPr>
          <w:rFonts w:cs="Arial" w:ascii="Arial" w:hAnsi="Arial"/>
          <w:sz w:val="20"/>
        </w:rPr>
        <w:t>. Ona nas upoznaje sa ekonomskim konceprima i principima ukazujući na njihovu relevantnost sa stanovišta donošenja poslovnih odluka. Primenjuje teoriju na realne probleme biznisa. Preduzeće je poslovna organizacija čiji je osnovni cilj ostvarenje profita i predstavlja osnovnu instituciju tržišne privrede. Preduzeće je pravno lice koje obavlja delatnost radi sticanja dobiti a pri tome se pod delatnošću podrazumevaju proizvodnja i promet robe i vršenje usluga. Preduzeće može u svom sastavu imati više organizacionih delova sa određenim stepenom samostalnosti. Njihova pojava proističe iz potrebe da se ekonomska aktivnost obavlja racionalno. To su složene organizacije koje posluju u uslovima neizvesnosti, ograničenih informacija. Organizacije se dele na profitne i neprofitne a sa stanovništva ekonomike poslovanja prema veličini i vlasništvu. Preduzeće se posmatra kao poslovni sistem u kome dolazi do transformacije resursa u proizvode i usluge, pri čemu se oni plasiraju na tržištu. Svi inputi i autputi se ekonomski valorizuju. Ekonomika preduzeća se bavi pribavljanjem, posedovanjem i korišćenjem resursa u preduzeću i konkurencijom sa kojom se ono suočava na tržištu. U razvijenim tržišnim privredama preduzeća su klasifikovana polazeći od privatnog ili javnog sektora, gde privatni obuhvata biznise koji su u vlasništvu od strane pojedinca ili grupa a javnom pripadaju organizacije kontrolisane od strane države.</w:t>
      </w:r>
    </w:p>
    <w:p>
      <w:pPr>
        <w:pStyle w:val="Normal"/>
        <w:jc w:val="both"/>
        <w:rPr/>
      </w:pPr>
      <w:r>
        <w:rPr>
          <w:rFonts w:cs="Arial" w:ascii="Arial" w:hAnsi="Arial"/>
          <w:b/>
          <w:sz w:val="20"/>
        </w:rPr>
        <w:t>1.2.Preduzeće orijentisano na tržište</w:t>
      </w:r>
      <w:r>
        <w:rPr>
          <w:rFonts w:cs="Arial" w:ascii="Arial" w:hAnsi="Arial"/>
          <w:sz w:val="20"/>
        </w:rPr>
        <w:t xml:space="preserve"> -  Priroda jedne ekonomije je u velikoj meri određena preko vrsta preduzeća koja čine privredu, njihove veličine, načina na koji su ona osnovana i na koji ostvaruju svoj rast, metoda obavljanja poslovne aktivnosti i međusobni odnost između njih. Tržišta na koja izlaze preduzeća se kontinualno menjaju. Preduzeće se posmatra kao kombinacija ljudi, fizičke i finansijske imovine i informacija. Značaj preduzeća za društvo – plaćaju porez, obezbeđuju zaposlenje i proizvode veći deo društvenog materijalnog i uslužnog autputa. Resursi koji se koriste kao inputi predstavljaju sve ono što se koristi da bi se proizveo proizvod ili pružila usluga, odnosno da bi se postigao cilj. Finalni proizvodi ili usluge u određenom vremenskom periodu predstavljaju rezultantu jednog od načina na koje je firma mogla da koristi svoje resurse. U ekonomici preduzeća se sve veća pažnja pokljanja takozvanim neopipljivim resursima, idejama i kreativnosti. U procesu alokacije resursa preduzeće mora za njih da plati, pošto su resursi retki i imaju svoju tržišnu cenu. Pri tome se donose tri vrste odluka: koje proizvode proizvesti, kako kombinovati raspoložive resurse, za koga obezbeđivati različite proizvode i usluge. </w:t>
      </w:r>
    </w:p>
    <w:p>
      <w:pPr>
        <w:pStyle w:val="Normal"/>
        <w:jc w:val="both"/>
        <w:rPr/>
      </w:pPr>
      <w:r>
        <w:rPr>
          <w:rFonts w:cs="Arial" w:ascii="Arial" w:hAnsi="Arial"/>
          <w:b/>
          <w:sz w:val="20"/>
        </w:rPr>
        <w:t>1.3.Osnovni tipovi preduzeća</w:t>
      </w:r>
      <w:r>
        <w:rPr>
          <w:rFonts w:cs="Arial" w:ascii="Arial" w:hAnsi="Arial"/>
          <w:sz w:val="20"/>
        </w:rPr>
        <w:t xml:space="preserve"> – </w:t>
      </w:r>
      <w:r>
        <w:rPr>
          <w:rFonts w:cs="Arial" w:ascii="Arial" w:hAnsi="Arial"/>
          <w:sz w:val="20"/>
          <w:u w:val="single"/>
        </w:rPr>
        <w:t>inokosno preduzeće</w:t>
      </w:r>
      <w:r>
        <w:rPr>
          <w:rFonts w:cs="Arial" w:ascii="Arial" w:hAnsi="Arial"/>
          <w:sz w:val="20"/>
        </w:rPr>
        <w:t xml:space="preserve"> je tip organizacije gde jedan pojedinac poseduje biznis. Ono predstavlja čestu formu poslovne organizacije. Jedna osoba obezbeđuje finansiranje, ima potpunu kontrolu nad celokupnim profitom i neograničenu odgovornost. Problemi ovakvog biznisa su pribavljanje dodatnog kapitala za ekspanziju, iako vlasnik zapošljava druge njegova firma ostaje mala i obično učestvuju sa malim procentom u ukupnom poslovnom prometu. </w:t>
      </w:r>
      <w:r>
        <w:rPr>
          <w:rFonts w:cs="Arial" w:ascii="Arial" w:hAnsi="Arial"/>
          <w:sz w:val="20"/>
          <w:u w:val="single"/>
        </w:rPr>
        <w:t>Partnerstvo</w:t>
      </w:r>
      <w:r>
        <w:rPr>
          <w:rFonts w:cs="Arial" w:ascii="Arial" w:hAnsi="Arial"/>
          <w:sz w:val="20"/>
        </w:rPr>
        <w:t xml:space="preserve"> čini takav tip organizacije gde se dve ili više osoba sporazumevaju o zajedničkom obavljanju biznisa, o količini njihovih doprinosa i raspodeli profita. Loša odluka jednog partnera smatra se odgovornošću svih. Dodatni kapital obezbeđuje se od strane svakog partnera. </w:t>
      </w:r>
      <w:r>
        <w:rPr>
          <w:rFonts w:cs="Arial" w:ascii="Arial" w:hAnsi="Arial"/>
          <w:sz w:val="20"/>
          <w:u w:val="single"/>
        </w:rPr>
        <w:t xml:space="preserve">Akcionarska preduzeća </w:t>
      </w:r>
      <w:r>
        <w:rPr>
          <w:rFonts w:cs="Arial" w:ascii="Arial" w:hAnsi="Arial"/>
          <w:sz w:val="20"/>
        </w:rPr>
        <w:t xml:space="preserve"> predstavljaju dominantne poslovne organizacije u savremenim tržišnim privredama. Sredstva za osnivanje i poslovanje prikupljaju izdavanjem akcija određene nominalne vrednosti. Prednosti ovakve forme preduzeća su: efektivnost, ograničena imovinska odgovornost akcionara, preduzeće ima život nezavisno od vlasnika ili zaposlenih, ima specijalizovan i efektivniji menadžment i uštede na bazi proizvodnje velikog obima.  Dva tipa akcionarskih preduzeća – zatvoreno i otvoreno. Zatvoreno ne iznosi svoje akcije na prodaju, vlasnici potpunom kontrolom direktno upravljaju preduzećem. Otvoreno akcionarsko drštvo ima sve prednosti statusa privatne kompanije, ali i pravo da izloži svoje akcije na javnu prodaju, koje se kotiraju na berzi.  Razdvojeni su vlasništvo i kontrola. Vlasnici korporacije imenuju na godišnjoj skupštini akcionara upravni odbor. Preduzeće koje ima jednog vlasnika naziva se jednočlano društvo. Privredno društvo se osniva kao društvo lica ili društvo kapitala. Društvo lica se osniva kao </w:t>
      </w:r>
      <w:r>
        <w:rPr>
          <w:rFonts w:cs="Arial" w:ascii="Arial" w:hAnsi="Arial"/>
          <w:sz w:val="20"/>
          <w:u w:val="single"/>
        </w:rPr>
        <w:t>ortačko ili komanditno društvo</w:t>
      </w:r>
      <w:r>
        <w:rPr>
          <w:rFonts w:cs="Arial" w:ascii="Arial" w:hAnsi="Arial"/>
          <w:sz w:val="20"/>
        </w:rPr>
        <w:t xml:space="preserve">, čija je specifičnost da najmanje jedno lice or+dgovara neograničeno za sve obaveze društva(komplementar), a rizik najmanje jednog lica je ograničen na iznos ugovorenog uloga. </w:t>
      </w:r>
      <w:r>
        <w:rPr>
          <w:rFonts w:cs="Arial" w:ascii="Arial" w:hAnsi="Arial"/>
          <w:sz w:val="20"/>
          <w:u w:val="single"/>
        </w:rPr>
        <w:t>Društvo kapitala</w:t>
      </w:r>
      <w:r>
        <w:rPr>
          <w:rFonts w:cs="Arial" w:ascii="Arial" w:hAnsi="Arial"/>
          <w:sz w:val="20"/>
        </w:rPr>
        <w:t xml:space="preserve"> se osniva kao društvo sa ograničenom odgovornošću ili akcionarsko društvo. DOO osnivaju pravna ili fizička lica koja ne odgovaraju za obaveze društva, a snose rizik za poslovanje društva do visine svog uloga koji čine osnovni kapital. Ne postoje akcije već ulozi, dobit se deli srazmerno udelima ako ugovorom nije drugačije utvršeno. Najveća prednost korporacije je što omogućava prikupljanje velikih finansijskih sredstava od raznih posrednika.</w:t>
      </w:r>
    </w:p>
    <w:p>
      <w:pPr>
        <w:pStyle w:val="Normal"/>
        <w:jc w:val="both"/>
        <w:rPr/>
      </w:pPr>
      <w:r>
        <w:rPr>
          <w:rFonts w:cs="Arial" w:ascii="Arial" w:hAnsi="Arial"/>
          <w:b/>
          <w:sz w:val="20"/>
        </w:rPr>
        <w:t xml:space="preserve">1.4.Značaj preduzetništva </w:t>
      </w:r>
      <w:r>
        <w:rPr>
          <w:rFonts w:cs="Arial" w:ascii="Arial" w:hAnsi="Arial"/>
          <w:sz w:val="20"/>
        </w:rPr>
        <w:t>– Preduzetnik je pojedinac koji preuzima poslovni poduhvat da bi obezbedio proizvode ili usluge za tržište radi ostvarenja profita. Preduzetništvo podrazumeva visok stepen preuzimanja rizika, dinamizna i kreativnosti, posvećenost ekperimentisanju i inoviranju. Efektivnost se odnosi na obezbeđivanje novih i jedinstvenih proizvoda da bi se ostvario brzi rast, a pospešuju ga fleksibilnost i sloboda. Preduzetništvo podrazumeva opažanje poslovnih šansi i ulaženje u novi poslovni poduhvat. Individualno preduzetništvo uključuje investiranje i pružanje usluga. Pojedinci često postaju preduzetnici kada shvate da ne mogu da ostvare ciljeve vezane za svoju karijeru u velikoj organizaciji. U isto vreme dolazi do brzog razvoja malih firmi, posebno onih čija je delatnost vezana za profesionalne usluge, za nove informacione i komunikacione tehnologije. Danas je preduzetnik onaj koji prepoznaje i koristi šanse, konvertuje ih u ostvarljive ideje koje su tržišno izvodljive. Preduslov za uspešno preduzetništvo predstavlja samostalnost preduzeća u uslovima postojanja tržišta i finalnih proizvoda, faktora proizvodnje, što implicira donošenje odluka polazeći od postojećih odnosa na tržištu. Velike kompanije u svetu sprovode downsizing koji se odnosi na smanjivanje veličine preduzeća, odnosno na sužavanje poslovnih aktivnosti kroz  smanjivanje opsega poslova, broja zaposlenih, opreme, materijala ujedno i snižavanje troškova. Na nastana preduzetničke ekonomije uticala su dva faktora: brz razvoj novih znanja i tehnologija irazvoj tržišta preduzetničkog kapitala.</w:t>
      </w:r>
    </w:p>
    <w:p>
      <w:pPr>
        <w:pStyle w:val="Normal"/>
        <w:jc w:val="both"/>
        <w:rPr/>
      </w:pPr>
      <w:r>
        <w:rPr>
          <w:rFonts w:cs="Arial" w:ascii="Arial" w:hAnsi="Arial"/>
          <w:b/>
          <w:sz w:val="20"/>
        </w:rPr>
        <w:t>1.5.Velika preduzeća vs. mala preduzeća</w:t>
      </w:r>
      <w:r>
        <w:rPr>
          <w:rFonts w:cs="Arial" w:ascii="Arial" w:hAnsi="Arial"/>
          <w:sz w:val="20"/>
        </w:rPr>
        <w:t xml:space="preserve"> – U savremenoj svetskoj privredi i mala i velika preduzeća mogu ostvariti poslovni uspeh. Bitna je prava veličina za konkretno preduzeće u određenoj delatnosti. Prednosti velikih kompanija: ekonomija obima, kvalifikovani zaposleni, znanje, razvijeno strategisjko planiranje, snagu ubeđivanja i sigurnost. Njihovi menadžeri shvataju da one moraju da se u mnogim situacijama ponašaju kao mala okretna preduzeća. Kombinacija velikih i malih preduzeća su odlika uspešnih. </w:t>
      </w:r>
    </w:p>
    <w:p>
      <w:pPr>
        <w:pStyle w:val="Normal"/>
        <w:jc w:val="both"/>
        <w:rPr/>
      </w:pPr>
      <w:r>
        <w:rPr>
          <w:rFonts w:cs="Arial" w:ascii="Arial" w:hAnsi="Arial"/>
          <w:b/>
          <w:sz w:val="20"/>
        </w:rPr>
        <w:t xml:space="preserve">1.6.Promene vezane za poslovanje savremenog preduzeća </w:t>
      </w:r>
      <w:r>
        <w:rPr>
          <w:rFonts w:cs="Arial" w:ascii="Arial" w:hAnsi="Arial"/>
          <w:sz w:val="20"/>
        </w:rPr>
        <w:t>– česte su situacije u tržišnim privredama da se preduzeća spajaju, da jedno preduzeće pripoji drugo, da se promeni ime i vlasnici, da dodju novi menadžeri, menja se odnos prema snabdevačima, kupcima i konkurentima, da preduzeća ulaze u poslovne saveze. U razvijenim tržišnim privredama primetni su pritisci za promene. Dolazi do menjanja ukusa potrošača, skraćivanja cikljusa proizvoda, vremena potrebnog za reakciju. Postmoderna organizacija se često definiše kao organizacija čiji je objekat usluga ili informacija, a u slučaju čiste proizvode organizacije tu su automatizovane proizvodnje, neformalna i fleksibilna podela rada. Smatra se da preduzeća koja ćepobeđivati u konkurenciji trebala da budu sastavljena kao distribuirana mreža umova, od ljudi koji zajedno rade i zajedno uče, od koji rade u samom preduzeću i ljudi izvan u smislu rada na daljinu.</w:t>
      </w:r>
    </w:p>
    <w:p>
      <w:pPr>
        <w:pStyle w:val="Normal"/>
        <w:jc w:val="both"/>
        <w:rPr/>
      </w:pPr>
      <w:r>
        <w:rPr>
          <w:rFonts w:cs="Arial" w:ascii="Arial" w:hAnsi="Arial"/>
          <w:b/>
          <w:sz w:val="20"/>
        </w:rPr>
        <w:t xml:space="preserve">2.1.Određivanje troškova </w:t>
      </w:r>
      <w:r>
        <w:rPr>
          <w:rFonts w:cs="Arial" w:ascii="Arial" w:hAnsi="Arial"/>
          <w:sz w:val="20"/>
        </w:rPr>
        <w:t xml:space="preserve">– Troškovi predstavljaju monetarnu vrednost dobara i usluga potrošenih da bi se stekle sadašnje ili buduće prednosti. Analiza troškova ima poseban značaj u okviru ekonomike preduzeća, svaka poslovna odluka zahteva pažljivo poređenje troškova i rezultata. Troškovnu analizu mogu otežati efekti neočekivane inflacije, nepredvidivih promena u tehnologiji i dinamička priroda tržišta inputa i outputa. Troškovi mogu biti istorijski i tekući, koji se odnose na iznos koji mora biti plaćen pod preovladavajućim uslovima na tržištu merenjem broja kupaca i prodavaca, stanjem tehnologije i inflacijom. Istorijski troškovi predstavljaju tržišnu vrednost   određenog sredstva u vreme kada je ono kupljeno. Sadašnji troškovi su mera tržišne vrednosti sredstava u sadašnjem vremenu. U ekonomici preduzećaa troškovi se određuju kao vrednost inputa potrebnih za proizvodnju, a mere se u novčanim jedinicama. Kako troškovi predstavljaju cenovni izraz utroška, trošak se izračunava kao proizvod utroška inputa i cene po jedinici utroška: </w:t>
        <w:tab/>
        <w:t xml:space="preserve">T=U*Cu. </w:t>
      </w:r>
    </w:p>
    <w:p>
      <w:pPr>
        <w:sectPr>
          <w:footerReference w:type="default" r:id="rId2"/>
          <w:type w:val="nextPage"/>
          <w:pgSz w:w="11906" w:h="16838"/>
          <w:pgMar w:left="567" w:right="567" w:gutter="0" w:header="0" w:top="567" w:footer="851" w:bottom="907"/>
          <w:pgNumType w:fmt="decimal"/>
          <w:formProt w:val="false"/>
          <w:textDirection w:val="lrTb"/>
          <w:docGrid w:type="default" w:linePitch="360" w:charSpace="0"/>
        </w:sectPr>
      </w:pPr>
    </w:p>
    <w:p>
      <w:pPr>
        <w:pStyle w:val="Normal"/>
        <w:jc w:val="both"/>
        <w:rPr>
          <w:rFonts w:ascii="Arial" w:hAnsi="Arial" w:cs="Arial"/>
          <w:sz w:val="20"/>
        </w:rPr>
      </w:pPr>
      <w:r>
        <w:rPr>
          <w:rFonts w:cs="Arial" w:ascii="Arial" w:hAnsi="Arial"/>
          <w:sz w:val="20"/>
        </w:rPr>
        <w:t>U preduzeću se troškovi koriste za finansijsko izveštavanje i budžetiranje, u procesu donošenja važnih poslovnih odluka, tj. Izbor između alternativa. Šira definicija troškova određuje da su troškovi procenjena mera resursa koji su utrošeni da bi se obezbedio proizvod ili usluga.</w:t>
      </w:r>
    </w:p>
    <w:p>
      <w:pPr>
        <w:pStyle w:val="Normal"/>
        <w:jc w:val="both"/>
        <w:rPr/>
      </w:pPr>
      <w:r>
        <w:rPr>
          <w:rFonts w:cs="Arial" w:ascii="Arial" w:hAnsi="Arial"/>
          <w:b/>
          <w:sz w:val="20"/>
        </w:rPr>
        <w:t xml:space="preserve">2.2.Multidimenzionalni pristup troškovima </w:t>
      </w:r>
      <w:r>
        <w:rPr>
          <w:rFonts w:cs="Arial" w:ascii="Arial" w:hAnsi="Arial"/>
          <w:sz w:val="20"/>
        </w:rPr>
        <w:t>– U multidimenzione troškove su uključeni osnovne kategorije troškova, kao što su direktni i indirektni i novije kategorije troškova koje su bitne sa stanovišta donošenja poslovnih odluka. Direktni su oni koji se mogu neposredno povezati sa objektom troškova, a indirektni su oni koji se ne mogu direktno dovesti u vezu sa objektom troškova. TROŠKOVI:</w:t>
      </w:r>
    </w:p>
    <w:p>
      <w:pPr>
        <w:pStyle w:val="Normal"/>
        <w:numPr>
          <w:ilvl w:val="0"/>
          <w:numId w:val="5"/>
        </w:numPr>
        <w:jc w:val="both"/>
        <w:rPr>
          <w:rFonts w:ascii="Arial" w:hAnsi="Arial" w:cs="Arial"/>
          <w:sz w:val="20"/>
        </w:rPr>
      </w:pPr>
      <w:r>
        <w:rPr>
          <w:rFonts w:cs="Arial" w:ascii="Arial" w:hAnsi="Arial"/>
          <w:sz w:val="20"/>
        </w:rPr>
        <w:t>Povezanost sa objektom za koji se mere (direktni, indirektni)</w:t>
      </w:r>
    </w:p>
    <w:p>
      <w:pPr>
        <w:pStyle w:val="Normal"/>
        <w:numPr>
          <w:ilvl w:val="0"/>
          <w:numId w:val="5"/>
        </w:numPr>
        <w:jc w:val="both"/>
        <w:rPr>
          <w:rFonts w:ascii="Arial" w:hAnsi="Arial" w:cs="Arial"/>
          <w:sz w:val="20"/>
        </w:rPr>
      </w:pPr>
      <w:r>
        <w:rPr>
          <w:rFonts w:cs="Arial" w:ascii="Arial" w:hAnsi="Arial"/>
          <w:sz w:val="20"/>
        </w:rPr>
        <w:t>Troškovi proizvodnje (direktan rad, direktni materijal, opšti troškovi fabrike)</w:t>
      </w:r>
    </w:p>
    <w:p>
      <w:pPr>
        <w:pStyle w:val="Normal"/>
        <w:numPr>
          <w:ilvl w:val="0"/>
          <w:numId w:val="5"/>
        </w:numPr>
        <w:jc w:val="both"/>
        <w:rPr/>
      </w:pPr>
      <w:r>
        <w:rPr>
          <w:rFonts w:cs="Arial" w:ascii="Arial" w:hAnsi="Arial"/>
          <w:sz w:val="20"/>
        </w:rPr>
        <w:t>Troškovi pružanja usluga (rad, materijal, tehnologija, poslovni prostor, ostali opšti troškovi)</w:t>
      </w:r>
    </w:p>
    <w:p>
      <w:pPr>
        <w:pStyle w:val="Normal"/>
        <w:numPr>
          <w:ilvl w:val="0"/>
          <w:numId w:val="5"/>
        </w:numPr>
        <w:jc w:val="both"/>
        <w:rPr>
          <w:rFonts w:ascii="Arial" w:hAnsi="Arial" w:cs="Arial"/>
          <w:sz w:val="20"/>
        </w:rPr>
      </w:pPr>
      <w:r>
        <w:rPr>
          <w:rFonts w:cs="Arial" w:ascii="Arial" w:hAnsi="Arial"/>
          <w:sz w:val="20"/>
        </w:rPr>
        <w:t>Troškovi sa stanovišta menadžerskog odlučivanja (relevantni, nepovratni, oportunitetni)</w:t>
      </w:r>
    </w:p>
    <w:p>
      <w:pPr>
        <w:pStyle w:val="Normal"/>
        <w:numPr>
          <w:ilvl w:val="0"/>
          <w:numId w:val="5"/>
        </w:numPr>
        <w:jc w:val="both"/>
        <w:rPr>
          <w:rFonts w:ascii="Arial" w:hAnsi="Arial" w:cs="Arial"/>
          <w:sz w:val="20"/>
        </w:rPr>
      </w:pPr>
      <w:r>
        <w:rPr>
          <w:rFonts w:cs="Arial" w:ascii="Arial" w:hAnsi="Arial"/>
          <w:sz w:val="20"/>
        </w:rPr>
        <w:t>Po funkcionalnim područjima (administrativni, troškovi marketinga i prodaje, troškovi istraživanja i razvoja, troškovi proizvodnje, troškovi usluga)</w:t>
      </w:r>
    </w:p>
    <w:p>
      <w:pPr>
        <w:pStyle w:val="Normal"/>
        <w:numPr>
          <w:ilvl w:val="0"/>
          <w:numId w:val="5"/>
        </w:numPr>
        <w:jc w:val="both"/>
        <w:rPr>
          <w:rFonts w:ascii="Arial" w:hAnsi="Arial" w:cs="Arial"/>
          <w:sz w:val="20"/>
        </w:rPr>
      </w:pPr>
      <w:r>
        <w:rPr>
          <w:rFonts w:cs="Arial" w:ascii="Arial" w:hAnsi="Arial"/>
          <w:sz w:val="20"/>
        </w:rPr>
        <w:t>Obrazac ponašanja troškova (varijabilni, fiksni)</w:t>
      </w:r>
    </w:p>
    <w:p>
      <w:pPr>
        <w:pStyle w:val="Normal"/>
        <w:numPr>
          <w:ilvl w:val="0"/>
          <w:numId w:val="5"/>
        </w:numPr>
        <w:jc w:val="both"/>
        <w:rPr>
          <w:rFonts w:ascii="Arial" w:hAnsi="Arial" w:cs="Arial"/>
          <w:sz w:val="20"/>
        </w:rPr>
      </w:pPr>
      <w:r>
        <w:rPr>
          <w:rFonts w:cs="Arial" w:ascii="Arial" w:hAnsi="Arial"/>
          <w:sz w:val="20"/>
        </w:rPr>
        <w:t>Terminiranje posmatranja (troškovi perioda, troškovi proizvoda/usluge).</w:t>
      </w:r>
    </w:p>
    <w:p>
      <w:pPr>
        <w:pStyle w:val="Normal"/>
        <w:jc w:val="both"/>
        <w:rPr/>
      </w:pPr>
      <w:r>
        <w:rPr>
          <w:rFonts w:cs="Arial" w:ascii="Arial" w:hAnsi="Arial"/>
          <w:b/>
          <w:sz w:val="20"/>
        </w:rPr>
        <w:t xml:space="preserve">2.3.Kategorije ukupnih i prosečnih troškova </w:t>
      </w:r>
      <w:r>
        <w:rPr>
          <w:rFonts w:cs="Arial" w:ascii="Arial" w:hAnsi="Arial"/>
          <w:sz w:val="20"/>
        </w:rPr>
        <w:t>– Ukupni troškovi preduzeća se odnose na apsolutne iznose različitih troškova. Vezuju se za određeni vremenski obračunski period i značajni su sa aspekta opšte kvantitativne analize i računovodstvenog izveštavanja. Obračun troškova predstavlja izvor informacija o ukupnim troškovima pogona, funkcija, mesta troškova. Prosečni troškovi kao troškovi po jedinici proizvoda predstavljaju količnik ukupnih troškova i količine proizvodnje</w:t>
        <w:tab/>
        <w:t>PT=UT/Q. Imaju veliki značaj sa stanovišta donošenja poslovnih odluka i koriste se kao osnova za projektovanje budućih troškova.</w:t>
      </w:r>
    </w:p>
    <w:p>
      <w:pPr>
        <w:pStyle w:val="Normal"/>
        <w:jc w:val="both"/>
        <w:rPr/>
      </w:pPr>
      <w:r>
        <w:rPr>
          <w:rFonts w:cs="Arial" w:ascii="Arial" w:hAnsi="Arial"/>
          <w:b/>
          <w:sz w:val="20"/>
        </w:rPr>
        <w:t xml:space="preserve">2.4.Bazične klasifikacije troškova preduzeća </w:t>
      </w:r>
      <w:r>
        <w:rPr>
          <w:rFonts w:cs="Arial" w:ascii="Arial" w:hAnsi="Arial"/>
          <w:sz w:val="20"/>
        </w:rPr>
        <w:t>– Po Mellerowicz-u troškovi se klasifikuju prema njihovoj prirodi kao:</w:t>
      </w:r>
    </w:p>
    <w:p>
      <w:pPr>
        <w:pStyle w:val="Normal"/>
        <w:numPr>
          <w:ilvl w:val="0"/>
          <w:numId w:val="3"/>
        </w:numPr>
        <w:jc w:val="both"/>
        <w:rPr>
          <w:rFonts w:ascii="Arial" w:hAnsi="Arial" w:cs="Arial"/>
          <w:sz w:val="20"/>
        </w:rPr>
      </w:pPr>
      <w:r>
        <w:rPr>
          <w:rFonts w:cs="Arial" w:ascii="Arial" w:hAnsi="Arial"/>
          <w:sz w:val="20"/>
        </w:rPr>
        <w:t>Troškovi rada</w:t>
      </w:r>
    </w:p>
    <w:p>
      <w:pPr>
        <w:pStyle w:val="Normal"/>
        <w:numPr>
          <w:ilvl w:val="0"/>
          <w:numId w:val="3"/>
        </w:numPr>
        <w:jc w:val="both"/>
        <w:rPr>
          <w:rFonts w:ascii="Arial" w:hAnsi="Arial" w:cs="Arial"/>
          <w:sz w:val="20"/>
        </w:rPr>
      </w:pPr>
      <w:r>
        <w:rPr>
          <w:rFonts w:cs="Arial" w:ascii="Arial" w:hAnsi="Arial"/>
          <w:sz w:val="20"/>
        </w:rPr>
        <w:t>Troškovi sredstava za rad</w:t>
      </w:r>
    </w:p>
    <w:p>
      <w:pPr>
        <w:pStyle w:val="Normal"/>
        <w:numPr>
          <w:ilvl w:val="0"/>
          <w:numId w:val="3"/>
        </w:numPr>
        <w:jc w:val="both"/>
        <w:rPr>
          <w:rFonts w:ascii="Arial" w:hAnsi="Arial" w:cs="Arial"/>
          <w:sz w:val="20"/>
        </w:rPr>
      </w:pPr>
      <w:r>
        <w:rPr>
          <w:rFonts w:cs="Arial" w:ascii="Arial" w:hAnsi="Arial"/>
          <w:sz w:val="20"/>
        </w:rPr>
        <w:t>Troškovi materijala</w:t>
      </w:r>
    </w:p>
    <w:p>
      <w:pPr>
        <w:pStyle w:val="Normal"/>
        <w:numPr>
          <w:ilvl w:val="0"/>
          <w:numId w:val="3"/>
        </w:numPr>
        <w:jc w:val="both"/>
        <w:rPr>
          <w:rFonts w:ascii="Arial" w:hAnsi="Arial" w:cs="Arial"/>
          <w:sz w:val="20"/>
        </w:rPr>
      </w:pPr>
      <w:r>
        <w:rPr>
          <w:rFonts w:cs="Arial" w:ascii="Arial" w:hAnsi="Arial"/>
          <w:sz w:val="20"/>
        </w:rPr>
        <w:t>Troškovi tuđih usluga</w:t>
      </w:r>
    </w:p>
    <w:p>
      <w:pPr>
        <w:pStyle w:val="Normal"/>
        <w:numPr>
          <w:ilvl w:val="0"/>
          <w:numId w:val="3"/>
        </w:numPr>
        <w:jc w:val="both"/>
        <w:rPr>
          <w:rFonts w:ascii="Arial" w:hAnsi="Arial" w:cs="Arial"/>
          <w:sz w:val="20"/>
        </w:rPr>
      </w:pPr>
      <w:r>
        <w:rPr>
          <w:rFonts w:cs="Arial" w:ascii="Arial" w:hAnsi="Arial"/>
          <w:sz w:val="20"/>
        </w:rPr>
        <w:t>Obaveze prema društvu.</w:t>
      </w:r>
    </w:p>
    <w:p>
      <w:pPr>
        <w:pStyle w:val="Normal"/>
        <w:jc w:val="both"/>
        <w:rPr/>
      </w:pPr>
      <w:r>
        <w:rPr>
          <w:rFonts w:cs="Arial" w:ascii="Arial" w:hAnsi="Arial"/>
          <w:sz w:val="20"/>
        </w:rPr>
        <w:t>Po Markovskom u osnovne grupe troškova spadaju:</w:t>
      </w:r>
    </w:p>
    <w:p>
      <w:pPr>
        <w:pStyle w:val="Normal"/>
        <w:numPr>
          <w:ilvl w:val="0"/>
          <w:numId w:val="6"/>
        </w:numPr>
        <w:jc w:val="both"/>
        <w:rPr>
          <w:rFonts w:ascii="Arial" w:hAnsi="Arial" w:cs="Arial"/>
          <w:sz w:val="20"/>
        </w:rPr>
      </w:pPr>
      <w:r>
        <w:rPr>
          <w:rFonts w:cs="Arial" w:ascii="Arial" w:hAnsi="Arial"/>
          <w:sz w:val="20"/>
        </w:rPr>
        <w:t>Troškovi materijala</w:t>
      </w:r>
    </w:p>
    <w:p>
      <w:pPr>
        <w:pStyle w:val="Normal"/>
        <w:numPr>
          <w:ilvl w:val="0"/>
          <w:numId w:val="6"/>
        </w:numPr>
        <w:jc w:val="both"/>
        <w:rPr>
          <w:rFonts w:ascii="Arial" w:hAnsi="Arial" w:cs="Arial"/>
          <w:sz w:val="20"/>
        </w:rPr>
      </w:pPr>
      <w:r>
        <w:rPr>
          <w:rFonts w:cs="Arial" w:ascii="Arial" w:hAnsi="Arial"/>
          <w:sz w:val="20"/>
        </w:rPr>
        <w:t>Troškovi stalnih sredstava (amortizacija)</w:t>
      </w:r>
    </w:p>
    <w:p>
      <w:pPr>
        <w:pStyle w:val="Normal"/>
        <w:numPr>
          <w:ilvl w:val="0"/>
          <w:numId w:val="6"/>
        </w:numPr>
        <w:jc w:val="both"/>
        <w:rPr>
          <w:rFonts w:ascii="Arial" w:hAnsi="Arial" w:cs="Arial"/>
          <w:sz w:val="20"/>
        </w:rPr>
      </w:pPr>
      <w:r>
        <w:rPr>
          <w:rFonts w:cs="Arial" w:ascii="Arial" w:hAnsi="Arial"/>
          <w:sz w:val="20"/>
        </w:rPr>
        <w:t>Troškovi rada</w:t>
      </w:r>
    </w:p>
    <w:p>
      <w:pPr>
        <w:pStyle w:val="Normal"/>
        <w:numPr>
          <w:ilvl w:val="0"/>
          <w:numId w:val="6"/>
        </w:numPr>
        <w:jc w:val="both"/>
        <w:rPr>
          <w:rFonts w:ascii="Arial" w:hAnsi="Arial" w:cs="Arial"/>
          <w:sz w:val="20"/>
        </w:rPr>
      </w:pPr>
      <w:r>
        <w:rPr>
          <w:rFonts w:cs="Arial" w:ascii="Arial" w:hAnsi="Arial"/>
          <w:sz w:val="20"/>
        </w:rPr>
        <w:t>Kalkulativni doprinosi društvenoj zajednici</w:t>
      </w:r>
    </w:p>
    <w:p>
      <w:pPr>
        <w:pStyle w:val="Normal"/>
        <w:numPr>
          <w:ilvl w:val="0"/>
          <w:numId w:val="6"/>
        </w:numPr>
        <w:jc w:val="both"/>
        <w:rPr>
          <w:rFonts w:ascii="Arial" w:hAnsi="Arial" w:cs="Arial"/>
          <w:sz w:val="20"/>
        </w:rPr>
      </w:pPr>
      <w:r>
        <w:rPr>
          <w:rFonts w:cs="Arial" w:ascii="Arial" w:hAnsi="Arial"/>
          <w:sz w:val="20"/>
        </w:rPr>
        <w:t>Troškovi usluga</w:t>
      </w:r>
    </w:p>
    <w:p>
      <w:pPr>
        <w:pStyle w:val="Normal"/>
        <w:jc w:val="both"/>
        <w:rPr>
          <w:rFonts w:ascii="Arial" w:hAnsi="Arial" w:cs="Arial"/>
          <w:sz w:val="20"/>
        </w:rPr>
      </w:pPr>
      <w:r>
        <w:rPr>
          <w:rFonts w:cs="Arial" w:ascii="Arial" w:hAnsi="Arial"/>
          <w:sz w:val="20"/>
        </w:rPr>
        <w:t>Osnovna klasifikacija troškova preduzeća po Stefanoviću i Maliniću je na:</w:t>
      </w:r>
    </w:p>
    <w:p>
      <w:pPr>
        <w:pStyle w:val="Normal"/>
        <w:numPr>
          <w:ilvl w:val="0"/>
          <w:numId w:val="4"/>
        </w:numPr>
        <w:jc w:val="both"/>
        <w:rPr/>
      </w:pPr>
      <w:r>
        <w:rPr>
          <w:rFonts w:cs="Arial" w:ascii="Arial" w:hAnsi="Arial"/>
          <w:sz w:val="20"/>
        </w:rPr>
        <w:t>Troškovi materija izrade</w:t>
      </w:r>
    </w:p>
    <w:p>
      <w:pPr>
        <w:pStyle w:val="Normal"/>
        <w:numPr>
          <w:ilvl w:val="0"/>
          <w:numId w:val="4"/>
        </w:numPr>
        <w:jc w:val="both"/>
        <w:rPr>
          <w:rFonts w:ascii="Arial" w:hAnsi="Arial" w:cs="Arial"/>
          <w:sz w:val="20"/>
        </w:rPr>
      </w:pPr>
      <w:r>
        <w:rPr>
          <w:rFonts w:cs="Arial" w:ascii="Arial" w:hAnsi="Arial"/>
          <w:sz w:val="20"/>
        </w:rPr>
        <w:t>Troškovi ostalog materijala</w:t>
      </w:r>
    </w:p>
    <w:p>
      <w:pPr>
        <w:pStyle w:val="Normal"/>
        <w:numPr>
          <w:ilvl w:val="0"/>
          <w:numId w:val="4"/>
        </w:numPr>
        <w:jc w:val="both"/>
        <w:rPr>
          <w:rFonts w:ascii="Arial" w:hAnsi="Arial" w:cs="Arial"/>
          <w:sz w:val="20"/>
        </w:rPr>
      </w:pPr>
      <w:r>
        <w:rPr>
          <w:rFonts w:cs="Arial" w:ascii="Arial" w:hAnsi="Arial"/>
          <w:sz w:val="20"/>
        </w:rPr>
        <w:t>Troškovi goriva, energije</w:t>
      </w:r>
    </w:p>
    <w:p>
      <w:pPr>
        <w:pStyle w:val="Normal"/>
        <w:numPr>
          <w:ilvl w:val="0"/>
          <w:numId w:val="4"/>
        </w:numPr>
        <w:jc w:val="both"/>
        <w:rPr>
          <w:rFonts w:ascii="Arial" w:hAnsi="Arial" w:cs="Arial"/>
          <w:sz w:val="20"/>
        </w:rPr>
      </w:pPr>
      <w:r>
        <w:rPr>
          <w:rFonts w:cs="Arial" w:ascii="Arial" w:hAnsi="Arial"/>
          <w:sz w:val="20"/>
        </w:rPr>
        <w:t>Troškovi zarada, naknada i drugi lični troškovi</w:t>
      </w:r>
    </w:p>
    <w:p>
      <w:pPr>
        <w:pStyle w:val="Normal"/>
        <w:numPr>
          <w:ilvl w:val="0"/>
          <w:numId w:val="4"/>
        </w:numPr>
        <w:jc w:val="both"/>
        <w:rPr>
          <w:rFonts w:ascii="Arial" w:hAnsi="Arial" w:cs="Arial"/>
          <w:sz w:val="20"/>
        </w:rPr>
      </w:pPr>
      <w:r>
        <w:rPr>
          <w:rFonts w:cs="Arial" w:ascii="Arial" w:hAnsi="Arial"/>
          <w:sz w:val="20"/>
        </w:rPr>
        <w:t>Troškovi usluga</w:t>
      </w:r>
    </w:p>
    <w:p>
      <w:pPr>
        <w:pStyle w:val="Normal"/>
        <w:numPr>
          <w:ilvl w:val="0"/>
          <w:numId w:val="4"/>
        </w:numPr>
        <w:jc w:val="both"/>
        <w:rPr>
          <w:rFonts w:ascii="Arial" w:hAnsi="Arial" w:cs="Arial"/>
          <w:sz w:val="20"/>
        </w:rPr>
      </w:pPr>
      <w:r>
        <w:rPr>
          <w:rFonts w:cs="Arial" w:ascii="Arial" w:hAnsi="Arial"/>
          <w:sz w:val="20"/>
        </w:rPr>
        <w:t>Amortizacija</w:t>
      </w:r>
    </w:p>
    <w:p>
      <w:pPr>
        <w:pStyle w:val="Normal"/>
        <w:numPr>
          <w:ilvl w:val="0"/>
          <w:numId w:val="4"/>
        </w:numPr>
        <w:jc w:val="both"/>
        <w:rPr>
          <w:rFonts w:ascii="Arial" w:hAnsi="Arial" w:cs="Arial"/>
          <w:sz w:val="20"/>
        </w:rPr>
      </w:pPr>
      <w:r>
        <w:rPr>
          <w:rFonts w:cs="Arial" w:ascii="Arial" w:hAnsi="Arial"/>
          <w:sz w:val="20"/>
        </w:rPr>
        <w:t>Troškovi poreza, taksa, doprinosa</w:t>
      </w:r>
    </w:p>
    <w:p>
      <w:pPr>
        <w:pStyle w:val="Normal"/>
        <w:numPr>
          <w:ilvl w:val="0"/>
          <w:numId w:val="4"/>
        </w:numPr>
        <w:jc w:val="both"/>
        <w:rPr>
          <w:rFonts w:ascii="Arial" w:hAnsi="Arial" w:cs="Arial"/>
          <w:sz w:val="20"/>
        </w:rPr>
      </w:pPr>
      <w:r>
        <w:rPr>
          <w:rFonts w:cs="Arial" w:ascii="Arial" w:hAnsi="Arial"/>
          <w:sz w:val="20"/>
        </w:rPr>
        <w:t>Troškovi finansiranja</w:t>
      </w:r>
    </w:p>
    <w:p>
      <w:pPr>
        <w:pStyle w:val="Normal"/>
        <w:numPr>
          <w:ilvl w:val="0"/>
          <w:numId w:val="4"/>
        </w:numPr>
        <w:jc w:val="both"/>
        <w:rPr>
          <w:rFonts w:ascii="Arial" w:hAnsi="Arial" w:cs="Arial"/>
          <w:sz w:val="20"/>
        </w:rPr>
      </w:pPr>
      <w:r>
        <w:rPr>
          <w:rFonts w:cs="Arial" w:ascii="Arial" w:hAnsi="Arial"/>
          <w:sz w:val="20"/>
        </w:rPr>
        <w:t>Ostali troškovi.</w:t>
      </w:r>
    </w:p>
    <w:p>
      <w:pPr>
        <w:pStyle w:val="Normal"/>
        <w:ind w:left="62" w:hanging="0"/>
        <w:jc w:val="both"/>
        <w:rPr>
          <w:rFonts w:ascii="Arial" w:hAnsi="Arial" w:cs="Arial"/>
          <w:sz w:val="20"/>
        </w:rPr>
      </w:pPr>
      <w:r>
        <w:rPr>
          <w:rFonts w:cs="Arial" w:ascii="Arial" w:hAnsi="Arial"/>
          <w:sz w:val="20"/>
        </w:rPr>
        <w:t>Podelom po mestima troškova dobija se odgovor na pitanje koliko je troškova nastalo na određenom mestu. Klasifikovanje troškova je uslovljeno potrebom donošenja pojedinačnihh poslovnih odluka jer se kao predmet odluke mogu pojaviti i pojedini organizacioni delovi preduzeća, odnosno konkretno mesto troškova. Razvrstavanje troškova po mestima znači i njihovu raspodelu po područjima odgovornosti, pri čemu se otrkivaju uzroci dinamike troškova i preduzimaju mere za otklanjanje organizaciono povećanih troškova.</w:t>
      </w:r>
    </w:p>
    <w:p>
      <w:pPr>
        <w:pStyle w:val="Normal"/>
        <w:ind w:left="62" w:hanging="0"/>
        <w:jc w:val="both"/>
        <w:rPr/>
      </w:pPr>
      <w:r>
        <w:rPr>
          <w:rFonts w:cs="Arial" w:ascii="Arial" w:hAnsi="Arial"/>
          <w:b/>
          <w:sz w:val="20"/>
        </w:rPr>
        <w:t xml:space="preserve">2.5.Direktni vs. indirektni troškovi </w:t>
      </w:r>
      <w:r>
        <w:rPr>
          <w:rFonts w:cs="Arial" w:ascii="Arial" w:hAnsi="Arial"/>
          <w:sz w:val="20"/>
        </w:rPr>
        <w:t>– direktni troškovi su takvi troškovi koji su neposredno obuhvaćeni cenom koštanja pojedinih proizvoda, mogu da se direktno razvrstaju po proizvodima i tipičan primer su troškovi materijala izrade. Indirektni troškovi (režijski) se ne mogu neposredno razgraničiti na pojedine proizvode pri njihovom nastajanju, već su to zajednički troškovi jednog mesta, pogona, faze ili su zajednički za celo preduzeće. Oni se za nosioce vezuju putem odabranih ključeva alokacije pa se zato i zovu indirektni troškovi. To mogu biti troškovi ostalog materijala, energije, amortizacije, održavanja, osiguranja, opšti troškovi marketinga.</w:t>
      </w:r>
    </w:p>
    <w:p>
      <w:pPr>
        <w:pStyle w:val="Normal"/>
        <w:ind w:left="62" w:hanging="0"/>
        <w:jc w:val="both"/>
        <w:rPr/>
      </w:pPr>
      <w:r>
        <w:rPr>
          <w:rFonts w:cs="Arial" w:ascii="Arial" w:hAnsi="Arial"/>
          <w:b/>
          <w:sz w:val="20"/>
        </w:rPr>
        <w:t>2</w:t>
      </w:r>
      <w:r>
        <w:rPr>
          <w:rFonts w:cs="Arial" w:ascii="Arial" w:hAnsi="Arial"/>
          <w:sz w:val="20"/>
        </w:rPr>
        <w:t>.</w:t>
      </w:r>
      <w:r>
        <w:rPr>
          <w:rFonts w:cs="Arial" w:ascii="Arial" w:hAnsi="Arial"/>
          <w:b/>
          <w:sz w:val="20"/>
        </w:rPr>
        <w:t xml:space="preserve">6.Diferenciranje troškova po poslovnim funkcijama </w:t>
      </w:r>
      <w:r>
        <w:rPr>
          <w:rFonts w:cs="Arial" w:ascii="Arial" w:hAnsi="Arial"/>
          <w:sz w:val="20"/>
        </w:rPr>
        <w:t>– Ova podela vezuje troškove za onu poslovnu funkciju koja ih generiše, pa ih klasifikujemo kao proizvodne i neproizvodne troškove. Prvi predstavljaju troškove nastale unutar preduzeća prilikom transformacije sirovina u finalne proizvode. Iz ovoga proizilazi dalja podela na direktne i indirektne troškove. Neproizvodni troškovi uključuju sledeće:</w:t>
      </w:r>
    </w:p>
    <w:p>
      <w:pPr>
        <w:pStyle w:val="Normal"/>
        <w:numPr>
          <w:ilvl w:val="0"/>
          <w:numId w:val="2"/>
        </w:numPr>
        <w:jc w:val="both"/>
        <w:rPr/>
      </w:pPr>
      <w:r>
        <w:rPr>
          <w:rFonts w:cs="Arial" w:ascii="Arial" w:hAnsi="Arial"/>
          <w:sz w:val="20"/>
        </w:rPr>
        <w:t>Troškovi distribucije – odnose se na isporuku finalnih proizvoda</w:t>
      </w:r>
    </w:p>
    <w:p>
      <w:pPr>
        <w:pStyle w:val="Normal"/>
        <w:numPr>
          <w:ilvl w:val="0"/>
          <w:numId w:val="2"/>
        </w:numPr>
        <w:jc w:val="both"/>
        <w:rPr>
          <w:rFonts w:ascii="Arial" w:hAnsi="Arial" w:cs="Arial"/>
          <w:sz w:val="20"/>
        </w:rPr>
      </w:pPr>
      <w:r>
        <w:rPr>
          <w:rFonts w:cs="Arial" w:ascii="Arial" w:hAnsi="Arial"/>
          <w:sz w:val="20"/>
        </w:rPr>
        <w:t>Troškovi prodaje – plate prodajnog osoblja, kancelarijskog materijala</w:t>
      </w:r>
    </w:p>
    <w:p>
      <w:pPr>
        <w:pStyle w:val="Normal"/>
        <w:numPr>
          <w:ilvl w:val="0"/>
          <w:numId w:val="2"/>
        </w:numPr>
        <w:jc w:val="both"/>
        <w:rPr>
          <w:rFonts w:ascii="Arial" w:hAnsi="Arial" w:cs="Arial"/>
          <w:sz w:val="20"/>
        </w:rPr>
      </w:pPr>
      <w:r>
        <w:rPr>
          <w:rFonts w:cs="Arial" w:ascii="Arial" w:hAnsi="Arial"/>
          <w:sz w:val="20"/>
        </w:rPr>
        <w:t>Troškovi marketinga – oglašavanje i promocije</w:t>
      </w:r>
    </w:p>
    <w:p>
      <w:pPr>
        <w:pStyle w:val="Normal"/>
        <w:numPr>
          <w:ilvl w:val="0"/>
          <w:numId w:val="2"/>
        </w:numPr>
        <w:jc w:val="both"/>
        <w:rPr>
          <w:rFonts w:ascii="Arial" w:hAnsi="Arial" w:cs="Arial"/>
          <w:sz w:val="20"/>
        </w:rPr>
      </w:pPr>
      <w:r>
        <w:rPr>
          <w:rFonts w:cs="Arial" w:ascii="Arial" w:hAnsi="Arial"/>
          <w:sz w:val="20"/>
        </w:rPr>
        <w:t>Postprodajni troškovi – održavanje, garancija i reklamacija</w:t>
      </w:r>
    </w:p>
    <w:p>
      <w:pPr>
        <w:pStyle w:val="Normal"/>
        <w:numPr>
          <w:ilvl w:val="0"/>
          <w:numId w:val="2"/>
        </w:numPr>
        <w:jc w:val="both"/>
        <w:rPr>
          <w:rFonts w:ascii="Arial" w:hAnsi="Arial" w:cs="Arial"/>
          <w:sz w:val="20"/>
        </w:rPr>
      </w:pPr>
      <w:r>
        <w:rPr>
          <w:rFonts w:cs="Arial" w:ascii="Arial" w:hAnsi="Arial"/>
          <w:sz w:val="20"/>
        </w:rPr>
        <w:t>Troškovi istraživanja i razvoja – troškovi projektovanja i iznošenja finalnih proizvoda na tržište</w:t>
      </w:r>
    </w:p>
    <w:p>
      <w:pPr>
        <w:pStyle w:val="Normal"/>
        <w:numPr>
          <w:ilvl w:val="0"/>
          <w:numId w:val="2"/>
        </w:numPr>
        <w:jc w:val="both"/>
        <w:rPr>
          <w:rFonts w:ascii="Arial" w:hAnsi="Arial" w:cs="Arial"/>
          <w:sz w:val="20"/>
        </w:rPr>
      </w:pPr>
      <w:r>
        <w:rPr>
          <w:rFonts w:cs="Arial" w:ascii="Arial" w:hAnsi="Arial"/>
          <w:sz w:val="20"/>
        </w:rPr>
        <w:t>Opšti i administrativni troškovi – ondose se na upravljanje i administraciju, računovodstvo, pravna služba i plata izvršnog menadžera.</w:t>
      </w:r>
    </w:p>
    <w:p>
      <w:pPr>
        <w:pStyle w:val="Normal"/>
        <w:ind w:left="62" w:hanging="0"/>
        <w:jc w:val="both"/>
        <w:rPr>
          <w:rFonts w:ascii="Arial" w:hAnsi="Arial" w:cs="Arial"/>
          <w:sz w:val="20"/>
        </w:rPr>
      </w:pPr>
      <w:r>
        <w:rPr>
          <w:rFonts w:cs="Arial" w:ascii="Arial" w:hAnsi="Arial"/>
          <w:sz w:val="20"/>
        </w:rPr>
        <w:t>Na ovakvu klasifikaciju troškova se nadovezuje podela na troškove proizvoda i troškove perioda, gde su prvi ti koji direktno generišu prihod preduzeća, dok se drugi odnose na ostale poslovne operacije(prodajni ili administrativni troškovi).</w:t>
      </w:r>
    </w:p>
    <w:p>
      <w:pPr>
        <w:pStyle w:val="Normal"/>
        <w:ind w:left="62" w:hanging="0"/>
        <w:jc w:val="both"/>
        <w:rPr/>
      </w:pPr>
      <w:r>
        <w:rPr>
          <w:rFonts w:cs="Arial" w:ascii="Arial" w:hAnsi="Arial"/>
          <w:b/>
          <w:sz w:val="20"/>
        </w:rPr>
        <w:t>2.7.Odnos između troškova i promena autputa</w:t>
      </w:r>
      <w:r>
        <w:rPr>
          <w:rFonts w:cs="Arial" w:ascii="Arial" w:hAnsi="Arial"/>
          <w:sz w:val="20"/>
        </w:rPr>
        <w:t xml:space="preserve"> – </w:t>
      </w:r>
      <w:r>
        <w:rPr>
          <w:rFonts w:cs="Arial" w:ascii="Arial" w:hAnsi="Arial"/>
          <w:sz w:val="20"/>
          <w:u w:val="single"/>
        </w:rPr>
        <w:t>Ukupni fiksni i ukupni varijabilni.</w:t>
      </w:r>
      <w:r>
        <w:rPr>
          <w:rFonts w:cs="Arial" w:ascii="Arial" w:hAnsi="Arial"/>
          <w:sz w:val="20"/>
        </w:rPr>
        <w:t xml:space="preserve">Podela na fiksne i varijabilne vrši se prema njhovom ponašanju u zavisnosti od promena obima proizvodnje. Vezani su za kratak vremenki period. Fiksni troškovi su oni koji se u ukupnom iznosu ne menjaju sa promenom količine autputa (zemljište, oprema). Varijabilni troškovi su oni koji se u ukupnom iznosu menjaju sa promenom autputa, troškovi inputa koji variraju sa promenom autputa (troškovi materijala izrade, poluproizvoda i delova, energije, materijala za pakovanj). Svi troškovi spadaju u jednu od navedene dve kategorije i njihov zbir predstavlja kratkoročnu funkciju troškova preduzeća. </w:t>
      </w:r>
      <w:r>
        <w:rPr>
          <w:rFonts w:cs="Arial" w:ascii="Arial" w:hAnsi="Arial"/>
          <w:sz w:val="20"/>
          <w:u w:val="single"/>
        </w:rPr>
        <w:t>Prosečni fksni i prosečni varijabilni</w:t>
      </w:r>
      <w:r>
        <w:rPr>
          <w:rFonts w:cs="Arial" w:ascii="Arial" w:hAnsi="Arial"/>
          <w:sz w:val="20"/>
        </w:rPr>
        <w:t xml:space="preserve">. Prosečno fiksni se izračunavaju deljenjem ukupnih fiksnih troškova brojem jedinica autputa: PFT= FT/Q . Porastom autputa niži su prosečni fiksni troškovi. Prosečni varijabilni se izračunavaju kao količnik varijabilnih troškova i količine autputa: PVT=VT/Q . Porastom autputa prosečni varijabilni tropkovi inicijalno opadaju. </w:t>
      </w:r>
      <w:r>
        <w:rPr>
          <w:rFonts w:cs="Arial" w:ascii="Arial" w:hAnsi="Arial"/>
          <w:sz w:val="20"/>
          <w:u w:val="single"/>
        </w:rPr>
        <w:t xml:space="preserve">Relativno fiksni </w:t>
      </w:r>
      <w:r>
        <w:rPr>
          <w:rFonts w:cs="Arial" w:ascii="Arial" w:hAnsi="Arial"/>
          <w:sz w:val="20"/>
        </w:rPr>
        <w:t>ili zonski troškovi imaju osobine fiksnih troškova u određenim zonama obima. Kada dolazi do prelaska u narednu zonu obima, ovi troškovi se naglo povećavaju, da bi u sledećoj zoni obima bili konstantni.</w:t>
      </w:r>
    </w:p>
    <w:p>
      <w:pPr>
        <w:pStyle w:val="Normal"/>
        <w:ind w:left="62" w:hanging="0"/>
        <w:jc w:val="both"/>
        <w:rPr/>
      </w:pPr>
      <w:r>
        <w:rPr>
          <w:rFonts w:cs="Arial" w:ascii="Arial" w:hAnsi="Arial"/>
          <w:b/>
          <w:sz w:val="20"/>
        </w:rPr>
        <w:t>2.8.Elastičnost troškova</w:t>
      </w:r>
      <w:r>
        <w:rPr>
          <w:rFonts w:cs="Arial" w:ascii="Arial" w:hAnsi="Arial"/>
          <w:sz w:val="20"/>
        </w:rPr>
        <w:t xml:space="preserve"> – Odnos procentualne promene u ukupnim troškovima UT i procentualne promene obima proizvodnje Q: Et= (∆UT/UT)/(∆Q/Q)=∆UTQ/∆QUT . Koeficijent regiabilnosti troškova K se izračunava na sledeći način: k=%∆UT/%∆Q . Stepen regiabilnosti kod proporcionalnih troškova( menjaju se proporcionalno promenama obima proizvodnje) je jednak 1, a kod fiksnih troškova je 0. To znači da promena obima proizvodnje nije izazvala promenu troškova.</w:t>
      </w:r>
    </w:p>
    <w:p>
      <w:pPr>
        <w:pStyle w:val="Normal"/>
        <w:ind w:left="62" w:hanging="0"/>
        <w:jc w:val="both"/>
        <w:rPr/>
      </w:pPr>
      <w:r>
        <w:rPr>
          <w:rFonts w:cs="Arial" w:ascii="Arial" w:hAnsi="Arial"/>
          <w:b/>
          <w:sz w:val="20"/>
        </w:rPr>
        <w:t xml:space="preserve">2.9.Marginalni troškovi </w:t>
      </w:r>
      <w:r>
        <w:rPr>
          <w:rFonts w:cs="Arial" w:ascii="Arial" w:hAnsi="Arial"/>
          <w:sz w:val="20"/>
        </w:rPr>
        <w:t>– Značajni su sa stanovišta poslovnog odlučivanja, predstavljaju troškove proizvodnje dodatne jedinice autputa i odnose se na promenu u troškovima proizvodnje do koje je došlo zbog poslednje jedinice autputa: MT=∆UT/∆Q . Za izračunavanje marginalnih troškova koristi se obrazac: MT=(UT’-UT)/(Q’-Q) pri čemu su UT- ukupni “prolazni” troškovi, UT’- ukupni troškovi višeg obima proizvodnje, Q- “prolazni” obim proizvodnje, Q’- viši obim proizvodnje. Znači marginalni troškovi su troškovi po jedinici proizvoda koji se odnose samo na povećani iznos troškova i na dodatnu količinu proizvodnje. Najniži prosečni trošak je kod izjednačenih marginalnih i prosečnih troškova.</w:t>
      </w:r>
    </w:p>
    <w:p>
      <w:pPr>
        <w:pStyle w:val="Normal"/>
        <w:ind w:left="62" w:hanging="0"/>
        <w:jc w:val="both"/>
        <w:rPr/>
      </w:pPr>
      <w:r>
        <w:rPr>
          <w:rFonts w:cs="Arial" w:ascii="Arial" w:hAnsi="Arial"/>
          <w:b/>
          <w:sz w:val="20"/>
        </w:rPr>
        <w:t xml:space="preserve">2.10.Dugorošni tretman troškova </w:t>
      </w:r>
      <w:r>
        <w:rPr>
          <w:rFonts w:cs="Arial" w:ascii="Arial" w:hAnsi="Arial"/>
          <w:sz w:val="20"/>
        </w:rPr>
        <w:t>– Dugi rok je vremenski period u kome količine svih resursa mogu biti promenjene, uključujući i fiksna sredstva(nabavka dodatne opreme, kupovina novog tipa mašina). Pri određivanju dugoročnih ukupnih troškova polazi se od toga da su svi inputi varijabilni. Dugoročna kriva prosečnih troškova predstavlja obvvojnicu kratkoročnih krivih prosečnih troškova. Ona pokazuje najniže troškove proizvodnje za svaki nivo kada svi inputi mogu biti promenljivi. To znači da ona ukazuje na najniže prosečne troškove brojnih varijanti određenih proizvodnih mogučnosti. Tačka gde su troškovi kratkoročne krive minimalni je ujedno ii tačka najnižih ukupnih troškova po jedinici na dugoročnoj krivi.</w:t>
      </w:r>
    </w:p>
    <w:p>
      <w:pPr>
        <w:pStyle w:val="Normal"/>
        <w:ind w:left="62" w:hanging="0"/>
        <w:jc w:val="both"/>
        <w:rPr/>
      </w:pPr>
      <w:r>
        <w:rPr>
          <w:rFonts w:cs="Arial" w:ascii="Arial" w:hAnsi="Arial"/>
          <w:b/>
          <w:sz w:val="20"/>
        </w:rPr>
        <w:t xml:space="preserve">2.11.Oportunitetni troškovi u ekonomskoj analizi </w:t>
      </w:r>
      <w:r>
        <w:rPr>
          <w:rFonts w:cs="Arial" w:ascii="Arial" w:hAnsi="Arial"/>
          <w:sz w:val="20"/>
        </w:rPr>
        <w:t>– Oportunitetni trošak se određuje kao žrtva izražena u novcu i nastao je usled toga što određeni faktor proizvodnje nije korišćen u najprofitabilnijoj alternativnoj aktivnosti. Nasuprot oportunitetnom trošku je ekspicitni trošak “iz džepa”. Ne pojavljuju se u  finansijskim izveštajima i značajni su sa stanovišta odlučivanja. Oportunitetni trošak posedovanja novca se specificira kao vrednost kamatne stope koja bi se zaradila da je novac uložen u sredstva koja donose kamatu, nasuprot držanju gotovine. Za preduzeće, oportunitetni trošak proizvodnje se može posmatrati ao vrednost najbolje alternativne upotrebe njegovih resursa. Da bi se mogla izvršiti komparacija troškova dve akcije, oportunitetni troškovi se izražavaju novčanim jedinicama.</w:t>
      </w:r>
    </w:p>
    <w:p>
      <w:pPr>
        <w:pStyle w:val="Normal"/>
        <w:ind w:left="62" w:hanging="0"/>
        <w:jc w:val="both"/>
        <w:rPr/>
      </w:pPr>
      <w:r>
        <w:rPr>
          <w:rFonts w:cs="Arial" w:ascii="Arial" w:hAnsi="Arial"/>
          <w:b/>
          <w:sz w:val="20"/>
        </w:rPr>
        <w:t xml:space="preserve">2.12.Novije kategorije troškova u ekonomici preduzeća </w:t>
      </w:r>
      <w:r>
        <w:rPr>
          <w:rFonts w:cs="Arial" w:ascii="Arial" w:hAnsi="Arial"/>
          <w:sz w:val="20"/>
        </w:rPr>
        <w:t xml:space="preserve">– </w:t>
      </w:r>
      <w:r>
        <w:rPr>
          <w:rFonts w:cs="Arial" w:ascii="Arial" w:hAnsi="Arial"/>
          <w:sz w:val="20"/>
          <w:u w:val="single"/>
        </w:rPr>
        <w:t>Eksplicitni troškovi</w:t>
      </w:r>
      <w:r>
        <w:rPr>
          <w:rFonts w:cs="Arial" w:ascii="Arial" w:hAnsi="Arial"/>
          <w:sz w:val="20"/>
        </w:rPr>
        <w:t xml:space="preserve"> se odnose na aktulene troškove preduzeća, vezane za kupovinu, angažovanje, iznajmljivanje ili uzimanje u zakup inputa koji su potrebni u procesu proizvodnje. Prema klasifikaciji, odnose se na vrednost inputa koje poseduje i koristi preduzeće u sopstvenoj proizvodnoj aktivnosti. </w:t>
      </w:r>
      <w:r>
        <w:rPr>
          <w:rFonts w:cs="Arial" w:ascii="Arial" w:hAnsi="Arial"/>
          <w:sz w:val="20"/>
          <w:u w:val="single"/>
        </w:rPr>
        <w:t>Inkrementalni troškovi</w:t>
      </w:r>
      <w:r>
        <w:rPr>
          <w:rFonts w:cs="Arial" w:ascii="Arial" w:hAnsi="Arial"/>
          <w:sz w:val="20"/>
        </w:rPr>
        <w:t xml:space="preserve"> ili relevantni tropkovi predstavljaju promenu u ukupnim troškovima zbog primene određene menadžerske odluke. Mogu se odrediti i kao očekivani budući troškovi koji se razlikuju sa svakom alternativom. </w:t>
      </w:r>
      <w:r>
        <w:rPr>
          <w:rFonts w:cs="Arial" w:ascii="Arial" w:hAnsi="Arial"/>
          <w:sz w:val="20"/>
          <w:u w:val="single"/>
        </w:rPr>
        <w:t>Nepovratni troškovi</w:t>
      </w:r>
      <w:r>
        <w:rPr>
          <w:rFonts w:cs="Arial" w:ascii="Arial" w:hAnsi="Arial"/>
          <w:sz w:val="20"/>
        </w:rPr>
        <w:t xml:space="preserve"> su troškovi koji su nastali ranije. Predstavljaju rezultat prošlih odluka koje se ne mogu promeniti i zato nisu relevantni sa stanovišta sadašnjeg razmatranja alternativa. Nasuprot njima su troškovi koji sadašnjom odlukom menadžera mogu da se izbegnu. Posebno se analiziraju fiksni i varijabilni elementi troškova koji se mogu izbeći, što u velikoj meri zavisi od tehnologije poslovanja. Postojanje značajnih fiksnih troškova na dugi rok upućuje na važnost ekonomija obima.</w:t>
      </w:r>
    </w:p>
    <w:p>
      <w:pPr>
        <w:pStyle w:val="Normal"/>
        <w:ind w:left="62" w:hanging="0"/>
        <w:jc w:val="both"/>
        <w:rPr/>
      </w:pPr>
      <w:r>
        <w:rPr>
          <w:rFonts w:cs="Arial" w:ascii="Arial" w:hAnsi="Arial"/>
          <w:b/>
          <w:sz w:val="20"/>
        </w:rPr>
        <w:t xml:space="preserve">2.13.Transakcioni troškovi </w:t>
      </w:r>
      <w:r>
        <w:rPr>
          <w:rFonts w:cs="Arial" w:ascii="Arial" w:hAnsi="Arial"/>
          <w:sz w:val="20"/>
        </w:rPr>
        <w:t xml:space="preserve">– Oni nastaju u razmeni inputa, prizvoda, usluga ili aktive između dva ili više preduzeća. Mogu se odvijati na tržištu uz korišćenje sistema cena ili transakcije mogu biti internalizovane kroz internu organizaciju koja uključuje međusobnu razmenu inputa, dobara, usluga između različitih organizacionih jedinica preduzeća, pri čemu često koristi interni sistem transfernih cena. Preduzeća mogu težiti da eliminiše eksterne transakcione troškove tako što se samo angažuje u nabavci inputa i distribuciji finaalnih proizvoda, što može prouzrokovati dodatne administrativne troškove. Transakcioni troškovi se mogu svrstati u tri kategorije: 1)troškovi informisanja; 2)troškovi pregovaranja; 3) troškovi sprovođenja ugovora. Odlučivanje u alociranju resursa preduzeća između ekternih i internih poslovnih operacija je takvo da ukupni troškovi budu minimalni. </w:t>
      </w:r>
    </w:p>
    <w:p>
      <w:pPr>
        <w:pStyle w:val="Normal"/>
        <w:ind w:left="62" w:hanging="0"/>
        <w:jc w:val="both"/>
        <w:rPr/>
      </w:pPr>
      <w:r>
        <w:rPr>
          <w:rFonts w:cs="Arial" w:ascii="Arial" w:hAnsi="Arial"/>
          <w:b/>
          <w:sz w:val="20"/>
        </w:rPr>
        <w:t xml:space="preserve">3.Ukupni prosečni prihod </w:t>
      </w:r>
      <w:r>
        <w:rPr>
          <w:rFonts w:cs="Arial" w:ascii="Arial" w:hAnsi="Arial"/>
          <w:sz w:val="20"/>
        </w:rPr>
        <w:t xml:space="preserve">– Prihod od realizacije proizvoda i usluga se javlja u tri varijante: ukupni,prosečni i marginalni prihod. Ukupni prihod se izračunava kao umnožak količine proizvoda/usluga realizovanih na tržištu i prodajne cene po jedinici proizvoda/usluge: UP=R*Cr . Prosečni prihod predstavlja prihod po jedinici realizovanih proizvoda i izračunava se : PP=UP/R . </w:t>
      </w:r>
    </w:p>
    <w:p>
      <w:pPr>
        <w:pStyle w:val="Normal"/>
        <w:ind w:left="62" w:hanging="0"/>
        <w:jc w:val="both"/>
        <w:rPr/>
      </w:pPr>
      <w:r>
        <w:rPr>
          <w:rFonts w:cs="Arial" w:ascii="Arial" w:hAnsi="Arial"/>
          <w:b/>
          <w:sz w:val="20"/>
        </w:rPr>
        <w:t xml:space="preserve">3.2Marginalni prihod </w:t>
      </w:r>
      <w:r>
        <w:rPr>
          <w:rFonts w:cs="Arial" w:ascii="Arial" w:hAnsi="Arial"/>
          <w:sz w:val="20"/>
        </w:rPr>
        <w:t>– Odnosi se na promenu u ukupnom prihodu koja poriče od prodaje dodatne jedinice autputa: MP=∆UP/∆R , pri čemu je ∆P povećanje ukupnog prihoda proisteklog iz ∆R, ∆R priraštaj količine realizovanih proizvoda/usluga.</w:t>
      </w:r>
    </w:p>
    <w:p>
      <w:pPr>
        <w:pStyle w:val="Normal"/>
        <w:ind w:left="62" w:hanging="0"/>
        <w:jc w:val="both"/>
        <w:rPr/>
      </w:pPr>
      <w:r>
        <w:rPr>
          <w:rFonts w:cs="Arial" w:ascii="Arial" w:hAnsi="Arial"/>
          <w:b/>
          <w:sz w:val="20"/>
        </w:rPr>
        <w:t xml:space="preserve">3.3.Ponašanje prihoda </w:t>
      </w:r>
      <w:r>
        <w:rPr>
          <w:rFonts w:cs="Arial" w:ascii="Arial" w:hAnsi="Arial"/>
          <w:sz w:val="20"/>
        </w:rPr>
        <w:t>– Ukoliko preduzeće može da proda sve što želi, a da pri tom ne dovede do proene tržišne cene Cr, tržišna cena će zapravo biti dodatni prihod dobijen od prodaje još jedne jedinice proizvoda. Za preduzeće čije odluke o količini proizvodnje ne utiču na tržišnu cenu, važiće: MP=Cr , tj. Cr=PP=MP . Marginalni prihod predstavlja važan koncept u analizi poslovanja preduzeća. Neophodan uslov za ravnotežu preduzeća koje teži maksimiziranju profita je da marginalni prihod bude jednak marginalnom trošku. Promene u ceni će dovesti do promena u količini prodatih proizvoda, a cenovna elastičnost tražnje meri ovaj odnos. Cenovna elastičnost tražnje predstavlja koeficijent koji pokazuje kako se menja tražnja za nekim proizvodom ako dođe do promene njegove cene. Opadanje cene dovodi do više nego proporcionalnog povećanja u traženoj količini, što će rezultirati u povećanju prihoda. Ukoliko je tražnja za proizvodnjom cenovno neelastična, opadanje cena dovodi do manje nego proporcionalnog povećanja obima tražnje, što će dovesti do smanjenja prihoda.</w:t>
      </w:r>
    </w:p>
    <w:p>
      <w:pPr>
        <w:pStyle w:val="Normal"/>
        <w:ind w:left="62" w:hanging="0"/>
        <w:jc w:val="both"/>
        <w:rPr/>
      </w:pPr>
      <w:r>
        <w:rPr>
          <w:rFonts w:cs="Arial" w:ascii="Arial" w:hAnsi="Arial"/>
          <w:b/>
          <w:sz w:val="20"/>
        </w:rPr>
        <w:t xml:space="preserve">3.4.Prihod i menadžersko odlučivanje </w:t>
      </w:r>
      <w:r>
        <w:rPr>
          <w:rFonts w:cs="Arial" w:ascii="Arial" w:hAnsi="Arial"/>
          <w:sz w:val="20"/>
        </w:rPr>
        <w:t>– Kada biraju  između različitih alternativa, menadžeri će se koncentrisati samo na prihode koji se razlikuju po opcijama odlučivanja. Menadžeri mere poslovni uspeh preko prihoda od prodaje. Njihov cilj je maksimiziranje prihoda od prodaje pod uslovom da je ostvaren zadovoljavajući nivo profita. Često se ukazuje da su više plate menadžera velikih korporacija u odnosu na  menadžere najprofitabilnijih kompanija. Mnoga preduzeća teže maksimiziranju tržišnog udela kao načina da sebe zaštite od neizvesnosti tržišne konkurencije. Ukoliko preduzeće ostvari dovoljno prihoda od prodaje, profitabilnost će uslediti pošto se očekuje da firma ima i izvesnu kontrolu nad formiranjem cena.</w:t>
      </w:r>
    </w:p>
    <w:p>
      <w:pPr>
        <w:pStyle w:val="Normal"/>
        <w:ind w:left="62" w:hanging="0"/>
        <w:jc w:val="both"/>
        <w:rPr/>
      </w:pPr>
      <w:r>
        <w:rPr>
          <w:rFonts w:cs="Arial" w:ascii="Arial" w:hAnsi="Arial"/>
          <w:b/>
          <w:sz w:val="20"/>
        </w:rPr>
        <w:t xml:space="preserve">3.5.Odnos prihoda i profita </w:t>
      </w:r>
      <w:r>
        <w:rPr>
          <w:rFonts w:cs="Arial" w:ascii="Arial" w:hAnsi="Arial"/>
          <w:sz w:val="20"/>
        </w:rPr>
        <w:t>– Profit π predstavlja razliku između ukupnog prihoda  i ukupnih troškova preduzeća i izračunava se na sledeći način: π=UP-UT . Maksimizaciija profita je ostala za mnoge ekonomiste glavni cilj savremenog preduzeća. Primarni cilj preduzeća bi bogla biti maksimizacija prihoda uz uvažavanje ostvarenja zadovoljavajućeg nivoa profita, pri čemu se ističe povećanje konkurentnosti preduzeća sa dostizanjem veće veličine. Pozicija prikojoj dolazi do maksimizacije profita se menja sa promenom cene ili sa promenom proizvodnog kapaciteta organizacije, što otežava izvođenje optimalnog odnosno nivoa proizvodnje pri kome se ostvaruje maksimizacija profita. Preduzeća koja posluju u  uslovima neizvesnosti mogu smanjiti istu pomoću njihovih napora da povećaju svoje znanje. Područja u kojima je posebno moguće i značajno povećanje znanja su: konkurenti, tržište i opšte okruženje.</w:t>
      </w:r>
    </w:p>
    <w:p>
      <w:pPr>
        <w:pStyle w:val="Normal"/>
        <w:ind w:left="62" w:hanging="0"/>
        <w:jc w:val="both"/>
        <w:rPr/>
      </w:pPr>
      <w:r>
        <w:rPr>
          <w:rFonts w:cs="Arial" w:ascii="Arial" w:hAnsi="Arial"/>
          <w:b/>
          <w:sz w:val="20"/>
        </w:rPr>
        <w:t xml:space="preserve">3.6.Aktuelni pristupi ostvarenju profita </w:t>
      </w:r>
      <w:r>
        <w:rPr>
          <w:rFonts w:cs="Arial" w:ascii="Arial" w:hAnsi="Arial"/>
          <w:sz w:val="20"/>
        </w:rPr>
        <w:t xml:space="preserve">– Pojedina preduzeća mogu ostvariti značajan profit ili veliki gubitak u određenom vremenskom periodu. Profitne stope se obično razlikuju među preduzećima u određenoj delatnosti, a još više među preduzećima u različitim delatnostima. Nadprosečni prinosi su potrebni da bi neka firma ušla i ostala u područjima sa nadprosečnim rizikom. Tržišta su ponekad u neravnoteži zbog iznenadnih promena tražnje ili zbog neočekivanih uslova vezanih za troškove. Profiti mogu biti iznad ili ispod normalnog, zbog frikcionih faktora koji sprečavaju momentalno prilagođavanje novim tržišnim uslovima. Neka preduzeća sa monopolskim položajem mogu da smanje autput i da ostvare visoke cene uz prisvajanje nadprosečnog profita.Monopolska moć može nastati kada firma poseduje i kontroliše celokupnu ponudu sirovina potrebnih za proizvodnju. U slučaju kada su visoki zahtevi za kapitalom i uvozna zaštita preduzeća stiču nadprosečni profit duži vremenski period. Novi proizvod može dovesti do porasta cena, prihoda od prodaje i profita, kada se sa određenom inovacijom preduzeće prvo pojavi na tržištu. Nadprosečne stope prinosa ostvaruju firme koje su izuzetno uspešne u zadovoljenju potreba kupaca, odnosno koje imaju efikasne poslovne organizacije. Analiza savremenih tržišnih privreda pokazuje da visok profit predstavlja signal da kupci žele više autputa određene industrije. Visoki profiti stimulišu firme da povećaju proizvodnju i pokazuju drugim preduzećima da je poželjno da uđu u određenu industrijsku delatnost. Krajnji rezultat su bolji proizvodi i niže cene. </w:t>
      </w:r>
    </w:p>
    <w:p>
      <w:pPr>
        <w:pStyle w:val="Normal"/>
        <w:ind w:left="62" w:hanging="0"/>
        <w:jc w:val="both"/>
        <w:rPr/>
      </w:pPr>
      <w:r>
        <w:rPr>
          <w:rFonts w:cs="Arial" w:ascii="Arial" w:hAnsi="Arial"/>
          <w:b/>
          <w:sz w:val="20"/>
        </w:rPr>
        <w:t xml:space="preserve">3.7.Inkrementalni profit </w:t>
      </w:r>
      <w:r>
        <w:rPr>
          <w:rFonts w:cs="Arial" w:ascii="Arial" w:hAnsi="Arial"/>
          <w:sz w:val="20"/>
        </w:rPr>
        <w:t>– Inkrementalni koncept podrazumeva inkrementalnu promenu, koja predstavlja ukupnu promenu koja rezultira iz poslovne odluke. Inkrementalni profit je stečeni profit povezan sa određenom menadžerskom odlukom. Ukupni profit se povećava ukoliko je inkrementalni profit pozitivan. Inkrementalni profit je pozitivan ukoliko je inkrementalni prihod veći od inkrementalnih troškova.</w:t>
      </w:r>
    </w:p>
    <w:p>
      <w:pPr>
        <w:pStyle w:val="Normal"/>
        <w:ind w:left="62" w:hanging="0"/>
        <w:jc w:val="both"/>
        <w:rPr/>
      </w:pPr>
      <w:r>
        <w:rPr>
          <w:rFonts w:cs="Arial" w:ascii="Arial" w:hAnsi="Arial"/>
          <w:b/>
          <w:sz w:val="20"/>
        </w:rPr>
        <w:t xml:space="preserve">3.8.Određivanje vrednosti preduzeća </w:t>
      </w:r>
      <w:r>
        <w:rPr>
          <w:rFonts w:cs="Arial" w:ascii="Arial" w:hAnsi="Arial"/>
          <w:sz w:val="20"/>
        </w:rPr>
        <w:t xml:space="preserve">– Kako je primarni cilj preduzeća maksimiziranje vrednosti, vrednost preduzeća je data kao sadašnja vrednost svih očekivanih budućih profita. Pa je vrednost firme </w:t>
      </w:r>
      <w:r>
        <w:rPr>
          <w:rFonts w:cs="Arial"/>
          <w:sz w:val="20"/>
        </w:rPr>
      </w:r>
      <m:oMath xmlns:m="http://schemas.openxmlformats.org/officeDocument/2006/math">
        <m:r>
          <m:rPr>
            <m:lit/>
            <m:nor/>
          </m:rPr>
          <w:rPr>
            <w:rFonts w:ascii="Cambria Math" w:hAnsi="Cambria Math"/>
          </w:rPr>
          <m:t xml:space="preserve">VF</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w:r>
        <w:rPr>
          <w:rFonts w:cs="Arial" w:ascii="Arial" w:hAnsi="Arial"/>
          <w:sz w:val="20"/>
        </w:rPr>
        <w:t xml:space="preserve"> , </w:t>
      </w:r>
      <w:r>
        <w:rPr>
          <w:rFonts w:cs="Arial"/>
          <w:sz w:val="20"/>
        </w:rPr>
      </w:r>
      <m:oMath xmlns:m="http://schemas.openxmlformats.org/officeDocument/2006/math">
        <m:r>
          <m:rPr>
            <m:lit/>
            <m:nor/>
          </m:rPr>
          <w:rPr>
            <w:rFonts w:ascii="Cambria Math" w:hAnsi="Cambria Math"/>
          </w:rPr>
          <m:t xml:space="preserve">VF</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rFonts w:cs="Arial" w:ascii="Arial" w:hAnsi="Arial"/>
          <w:sz w:val="20"/>
        </w:rPr>
        <w:t xml:space="preserve"> .dikontovanje je neophodno zbog toga što su profiti koji se ostvare u budučnosti manje vredni od profita koji se ostvari danas. Ovde π1,π2,...,πn predstvaljaju očekivane profite u svakoj godini t, a r je diskontna stopa. Posebno je značajno da se sagleda kako različite poslovne funkcije i aktivnosti u preduzeću odnose prema ovom modelu očekivane maksimizacije vrednosti. Marketinško odeljenje ima glavnu odgovornost za prihod od prodaje, proizvodno odeljenje je u velikoj meri odgovorno za troškove, dok je finansijsko odgovorno za pribavljanje kapitala porebnog za investicije i poslovne aktivnosti, što znači za faktor diskontovanja </w:t>
      </w:r>
      <w:r>
        <w:rPr>
          <w:rFonts w:cs="Arial" w:ascii="Arial" w:hAnsi="Arial"/>
          <w:b/>
          <w:sz w:val="20"/>
        </w:rPr>
        <w:t>r</w:t>
      </w:r>
      <w:r>
        <w:rPr>
          <w:rFonts w:cs="Arial" w:ascii="Arial" w:hAnsi="Arial"/>
          <w:sz w:val="20"/>
        </w:rPr>
        <w:t>, odnosno za kamatnu stopu po kojoj preduzeće pozajmljuje novac. Glavni menadžerski ciljevi su profit i maksimizacija vrednosti firme, gde se podrazumeva detaljno razmatranje budućih prihoda, troškova i diskontne stope.</w:t>
      </w:r>
    </w:p>
    <w:p>
      <w:pPr>
        <w:pStyle w:val="Normal"/>
        <w:ind w:left="62" w:hanging="0"/>
        <w:jc w:val="both"/>
        <w:rPr/>
      </w:pPr>
      <w:r>
        <w:rPr>
          <w:rFonts w:cs="Arial" w:ascii="Arial" w:hAnsi="Arial"/>
          <w:b/>
          <w:sz w:val="20"/>
        </w:rPr>
        <w:t xml:space="preserve">4.1.Veza između cena i ostvarenja profita </w:t>
      </w:r>
      <w:r>
        <w:rPr>
          <w:rFonts w:cs="Arial" w:ascii="Arial" w:hAnsi="Arial"/>
          <w:sz w:val="20"/>
        </w:rPr>
        <w:t xml:space="preserve">– Cena predstavlja iznos novca koji se zaračunava za proizvod ili za uslugu. Ona se često određuje sa aspekta vrednosti kao novčani izraz vrednosti ili kao kvantitativni izraz vrednosti proizvoda. Sa aspekta ekonomike preduzeća cena predstavlja ono što preduzeće dobije “za uzvrat” posle svih proizvodnihh i marketinških napora učinjenih u vezi sa određenim proizvodom. Obavljanje aktivnosti preduzeća kao poslovnog sistema podrazumeva da se menadžeri suočavaju sa problematikom cena na strani ulaza i na strani izlaza. Preduzeća se nalaze između dve vrste tržišta: tržišta na kome nude i prodaju svoju robu; tržišta faktora proizvodnje, na kojima se pojavljuju kao nosioci tražnje tih faktora. Menadžeri nastoje da faktore tražnje kupuju po cenama koje troškove poslovanja vode ka mogućem minimumu, u težnji da povećaju profit. Uspešnost preduzeća u velikoj meri zavisi od tržišta i cena. Visina ukupnog prihoda zavisi od količine realizovanih proizvoda i usluga po određenim prodajnim cenama. Količina proizvoda koja može da se realizuje na određenom tržištu i u određeno vreme zavisi i od cena koje preduzeće formira za svoje proizvode. Iznos troškova poslovanja uslovljen je i količinom proizvedenih i realizovanih proizvoda i usluga. Promene u cenama utiču na ukupni prihod, na troškove, a preko njih i na profit. Preduzeće je samostalno u određivanju prodajnih cena za svoje proizvode i usluge, osim u slučaju državnog regulisanja cena. Od kretanja ponude i tražnje zavisi da li će proizvod moći da opstane na tržištu sa nekom cenom, što neminovno utiče na prihod i profit. </w:t>
      </w:r>
    </w:p>
    <w:p>
      <w:pPr>
        <w:pStyle w:val="Normal"/>
        <w:ind w:left="62" w:hanging="0"/>
        <w:jc w:val="both"/>
        <w:rPr/>
      </w:pPr>
      <w:r>
        <w:rPr>
          <w:rFonts w:cs="Arial" w:ascii="Arial" w:hAnsi="Arial"/>
          <w:b/>
          <w:sz w:val="20"/>
        </w:rPr>
        <w:t xml:space="preserve">4.2.Politika cena kao determinanta uspešnosti poslovanja preduzeća </w:t>
      </w:r>
      <w:r>
        <w:rPr>
          <w:rFonts w:cs="Arial" w:ascii="Arial" w:hAnsi="Arial"/>
          <w:sz w:val="20"/>
        </w:rPr>
        <w:t xml:space="preserve">– Politika cena preduzeća je jedna od osnovnih determinanti njihovog uspešnog ili neuspešnog poslovanja, odnosno tržište i cene koje ono prihvata ili ne prihvata su arbitar uspešnosti poslovne orijentacije preduzeća i njegovog ekonomskog položaja. Politika cena inkorporira određena načela, principe i kriterijume, koji služe kao osnova za donošenje pojedinačnih odluka o cenama prizvoda i usluga. Politika cena može biti profitno orijentisana, ili usredsređena na porast tržišnog učešća preduzeća. Politika cena se može posmatrati i kao ona koja “gleda unutra” – pre svega na troškove preduzeća ili kao ona koja je okrenuta spolja, odnosno primarno tržišno orijentisana. U zavisnosti od imidža preduzeća ili njegove divizije, cena može da implicira visok kvalitet ili da su npr. Da su proizvodi firme najjeftiniji u određenoj delatnosti. Pri forrmulisanju politike cena trebalo bi uzeti u obzir delovanje velikog broja faktora koji su najčešće kompleksni i dinamički. Četiri osnovne determinante politike cena preduzeća, čija se analiza ne može mimoići pri odlučivanju o cenama su: 1)tražnja, 2)ponuda, odnosno konkurencija, 3)troškovi i 4)mere ekonomske politike. </w:t>
      </w:r>
    </w:p>
    <w:p>
      <w:pPr>
        <w:pStyle w:val="Normal"/>
        <w:ind w:left="62" w:hanging="0"/>
        <w:jc w:val="both"/>
        <w:rPr/>
      </w:pPr>
      <w:r>
        <w:rPr>
          <w:rFonts w:cs="Arial" w:ascii="Arial" w:hAnsi="Arial"/>
          <w:b/>
          <w:sz w:val="20"/>
        </w:rPr>
        <w:t xml:space="preserve">4.3.Tražnja kao faktor politike cena </w:t>
      </w:r>
      <w:r>
        <w:rPr>
          <w:rFonts w:cs="Arial" w:ascii="Arial" w:hAnsi="Arial"/>
          <w:sz w:val="20"/>
        </w:rPr>
        <w:t xml:space="preserve">– Tražnja predstavlja ukupnu količinu odeređenog proizvoda ili usluge koju su kupci spremni da kupe po datoj ceni u određenom vremenskom periodu. Ovo je efektivna tražnja, koja je bazirana ne samo na željama i potrebama, već i na platežnoj sposobnosti. Cene ne moraju biti jednake na različitim mestima, niti na istom mestu u raličitim periodima godine. Funkcija tražnje, odnosno potražnje se iračunava kao Pt=f(X1,X2,...,Xn). Promena bilo koje promenljive će uticati na traženu količinu. Ukoliko želimo da ispitamo poseban uticaj bilo koje od ovih promenljivih na traženu količinu, tada se ostale nezavisne promenljive smatraju konstantnim. Kriva tražnje predstavlja grafički prikaz funkcije tražnje. Povezanost tražnje izabranog proizvoda i njegove cene: Ptx=f(Cx). U ekonomici preduzeća se postavlja pitanje mere u kojoj se tražnja određenog proizvoda povećava u poređenju sa procentom sniženja cena. Cenovna elastičnost tražnje se odnosi na reakciju u pogledu nivoa tražnje za nekim proizvodom kao rezultat promene cene te robe. </w:t>
      </w:r>
      <w:r>
        <w:rPr>
          <w:rFonts w:cs="Arial"/>
          <w:sz w:val="20"/>
        </w:rPr>
      </w:r>
      <m:oMath xmlns:m="http://schemas.openxmlformats.org/officeDocument/2006/math">
        <m:r>
          <m:rPr>
            <m:lit/>
            <m:nor/>
          </m:rPr>
          <w:rPr>
            <w:rFonts w:ascii="Cambria Math" w:hAnsi="Cambria Math"/>
          </w:rPr>
          <m:t xml:space="preserve">Ec</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prom</m:t>
            </m:r>
            <m:r>
              <m:rPr>
                <m:lit/>
                <m:nor/>
              </m:rPr>
              <w:rPr>
                <w:rFonts w:ascii="Cambria Math" w:hAnsi="Cambria Math"/>
              </w:rPr>
              <m:t xml:space="preserve">.</m:t>
            </m:r>
            <m:r>
              <m:rPr>
                <m:lit/>
                <m:nor/>
              </m:rPr>
              <w:rPr>
                <w:rFonts w:ascii="Cambria Math" w:hAnsi="Cambria Math"/>
              </w:rPr>
              <m:t xml:space="preserve">traznje</m:t>
            </m:r>
          </m:num>
          <m:den>
            <m:r>
              <m:rPr>
                <m:lit/>
                <m:nor/>
              </m:rPr>
              <w:rPr>
                <w:rFonts w:ascii="Cambria Math" w:hAnsi="Cambria Math"/>
              </w:rPr>
              <m:t xml:space="preserve">%</m:t>
            </m:r>
            <m:r>
              <m:rPr>
                <m:lit/>
                <m:nor/>
              </m:rPr>
              <w:rPr>
                <w:rFonts w:ascii="Cambria Math" w:hAnsi="Cambria Math"/>
              </w:rPr>
              <m:t xml:space="preserve">prom</m:t>
            </m:r>
            <m:r>
              <m:rPr>
                <m:lit/>
                <m:nor/>
              </m:rPr>
              <w:rPr>
                <w:rFonts w:ascii="Cambria Math" w:hAnsi="Cambria Math"/>
              </w:rPr>
              <m:t xml:space="preserve">.</m:t>
            </m:r>
            <m:r>
              <m:rPr>
                <m:lit/>
                <m:nor/>
              </m:rPr>
              <w:rPr>
                <w:rFonts w:ascii="Cambria Math" w:hAnsi="Cambria Math"/>
              </w:rPr>
              <m:t xml:space="preserve">cene</m:t>
            </m:r>
          </m:den>
        </m:f>
        <m:r>
          <w:rPr>
            <w:rFonts w:ascii="Cambria Math" w:hAnsi="Cambria Math"/>
          </w:rPr>
          <m:t xml:space="preserve">=</m:t>
        </m:r>
        <m:f>
          <m:num>
            <m:f>
              <m:num>
                <m:r>
                  <w:rPr>
                    <w:rFonts w:ascii="Cambria Math" w:hAnsi="Cambria Math"/>
                  </w:rPr>
                  <m:t xml:space="preserve">D</m:t>
                </m:r>
                <m:r>
                  <m:rPr>
                    <m:lit/>
                    <m:nor/>
                  </m:rPr>
                  <w:rPr>
                    <w:rFonts w:ascii="Cambria Math" w:hAnsi="Cambria Math"/>
                  </w:rPr>
                  <m:t xml:space="preserve">Pt</m:t>
                </m:r>
              </m:num>
              <m:den>
                <m:r>
                  <m:rPr>
                    <m:lit/>
                    <m:nor/>
                  </m:rPr>
                  <w:rPr>
                    <w:rFonts w:ascii="Cambria Math" w:hAnsi="Cambria Math"/>
                  </w:rPr>
                  <m:t xml:space="preserve">Pt</m:t>
                </m:r>
              </m:den>
            </m:f>
          </m:num>
          <m:den>
            <m:f>
              <m:num>
                <m:r>
                  <w:rPr>
                    <w:rFonts w:ascii="Cambria Math" w:hAnsi="Cambria Math"/>
                  </w:rPr>
                  <m:t xml:space="preserve">D</m:t>
                </m:r>
                <m:r>
                  <m:rPr>
                    <m:lit/>
                    <m:nor/>
                  </m:rPr>
                  <w:rPr>
                    <w:rFonts w:ascii="Cambria Math" w:hAnsi="Cambria Math"/>
                  </w:rPr>
                  <m:t xml:space="preserve">Cx</m:t>
                </m:r>
              </m:num>
              <m:den>
                <m:r>
                  <m:rPr>
                    <m:lit/>
                    <m:nor/>
                  </m:rPr>
                  <w:rPr>
                    <w:rFonts w:ascii="Cambria Math" w:hAnsi="Cambria Math"/>
                  </w:rPr>
                  <m:t xml:space="preserve">Cx</m:t>
                </m:r>
              </m:den>
            </m:f>
          </m:den>
        </m:f>
        <m:r>
          <w:rPr>
            <w:rFonts w:ascii="Cambria Math" w:hAnsi="Cambria Math"/>
          </w:rPr>
          <m:t xml:space="preserve">=</m:t>
        </m:r>
        <m:f>
          <m:num>
            <m:r>
              <w:rPr>
                <w:rFonts w:ascii="Cambria Math" w:hAnsi="Cambria Math"/>
              </w:rPr>
              <m:t xml:space="preserve">D</m:t>
            </m:r>
            <m:r>
              <m:rPr>
                <m:lit/>
                <m:nor/>
              </m:rPr>
              <w:rPr>
                <w:rFonts w:ascii="Cambria Math" w:hAnsi="Cambria Math"/>
              </w:rPr>
              <m:t xml:space="preserve">Pt</m:t>
            </m:r>
            <m:r>
              <w:rPr>
                <w:rFonts w:ascii="Cambria Math" w:hAnsi="Cambria Math"/>
              </w:rPr>
              <m:t xml:space="preserve">∗</m:t>
            </m:r>
            <m:r>
              <m:rPr>
                <m:lit/>
                <m:nor/>
              </m:rPr>
              <w:rPr>
                <w:rFonts w:ascii="Cambria Math" w:hAnsi="Cambria Math"/>
              </w:rPr>
              <m:t xml:space="preserve">Cx</m:t>
            </m:r>
          </m:num>
          <m:den>
            <m:r>
              <w:rPr>
                <w:rFonts w:ascii="Cambria Math" w:hAnsi="Cambria Math"/>
              </w:rPr>
              <m:t xml:space="preserve">D</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Pt</m:t>
            </m:r>
          </m:den>
        </m:f>
      </m:oMath>
      <w:r>
        <w:rPr>
          <w:rFonts w:cs="Arial" w:ascii="Arial" w:hAnsi="Arial"/>
          <w:sz w:val="20"/>
        </w:rPr>
        <w:t xml:space="preserve"> . Koeficijet elastičnosti predstavlja procenat promene u tražnji koji je posledica promene cene od 1% . Kada je Ec&gt;1 radi se o elastičnoj tražnji, kada je Ec&lt;1 radi se o neelastičnoj tražnji, a kada je Ec=1 reč je o tražnji jedinične elastičnosti. Na elastičnost utiču i preferencije kupaca, dohodak stanovništva, supstitucija proizvoda, brojnost potrošača, trajnost robe. Poznata su tri načina utvrđivanja reagovanja kupaca na promene cena: anketiranje kupaca, statističko merenje elastičnosti i metod eksperimenta. Bitan faktor od koga zavisi tražnja svakako su i potrebe, koje se izražavaju preko izbora, odnosno kupovine određenih roba. Na taj izbor utiču cene i dohoci kupaca, odnosno iznos novčanih sredstava kojim oni raspolažu. Rast dohotka dovodi do povećanja tražnje, mada ne mora uvek da bude tako. Precizno utvrđivanje odnosa dohotka i tražnje se vrši izračunavanjem koeficijenta dohodne elastičnosti tražnje. Dohodna elastičnost tražnje izražava uticaj promena u dohotku na tražnju neke robe. </w:t>
      </w:r>
      <w:r>
        <w:rPr>
          <w:rFonts w:cs="Arial"/>
          <w:sz w:val="20"/>
        </w:rPr>
      </w:r>
      <m:oMath xmlns:m="http://schemas.openxmlformats.org/officeDocument/2006/math">
        <m:r>
          <m:rPr>
            <m:lit/>
            <m:nor/>
          </m:rPr>
          <w:rPr>
            <w:rFonts w:ascii="Cambria Math" w:hAnsi="Cambria Math"/>
          </w:rPr>
          <m:t xml:space="preserve">Ed</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prom</m:t>
            </m:r>
            <m:r>
              <m:rPr>
                <m:lit/>
                <m:nor/>
              </m:rPr>
              <w:rPr>
                <w:rFonts w:ascii="Cambria Math" w:hAnsi="Cambria Math"/>
              </w:rPr>
              <m:t xml:space="preserve">.</m:t>
            </m:r>
            <m:r>
              <m:rPr>
                <m:lit/>
                <m:nor/>
              </m:rPr>
              <w:rPr>
                <w:rFonts w:ascii="Cambria Math" w:hAnsi="Cambria Math"/>
              </w:rPr>
              <m:t xml:space="preserve">traznje</m:t>
            </m:r>
          </m:num>
          <m:den>
            <m:r>
              <m:rPr>
                <m:lit/>
                <m:nor/>
              </m:rPr>
              <w:rPr>
                <w:rFonts w:ascii="Cambria Math" w:hAnsi="Cambria Math"/>
              </w:rPr>
              <m:t xml:space="preserve">%</m:t>
            </m:r>
            <m:r>
              <m:rPr>
                <m:lit/>
                <m:nor/>
              </m:rPr>
              <w:rPr>
                <w:rFonts w:ascii="Cambria Math" w:hAnsi="Cambria Math"/>
              </w:rPr>
              <m:t xml:space="preserve">prom</m:t>
            </m:r>
            <m:r>
              <m:rPr>
                <m:lit/>
                <m:nor/>
              </m:rPr>
              <w:rPr>
                <w:rFonts w:ascii="Cambria Math" w:hAnsi="Cambria Math"/>
              </w:rPr>
              <m:t xml:space="preserve">.</m:t>
            </m:r>
            <m:r>
              <m:rPr>
                <m:lit/>
                <m:nor/>
              </m:rPr>
              <w:rPr>
                <w:rFonts w:ascii="Cambria Math" w:hAnsi="Cambria Math"/>
              </w:rPr>
              <m:t xml:space="preserve">dohotka</m:t>
            </m:r>
          </m:den>
        </m:f>
        <m:r>
          <w:rPr>
            <w:rFonts w:ascii="Cambria Math" w:hAnsi="Cambria Math"/>
          </w:rPr>
          <m:t xml:space="preserve">=</m:t>
        </m:r>
        <m:f>
          <m:num>
            <m:f>
              <m:num>
                <m:r>
                  <w:rPr>
                    <w:rFonts w:ascii="Cambria Math" w:hAnsi="Cambria Math"/>
                  </w:rPr>
                  <m:t xml:space="preserve">D</m:t>
                </m:r>
                <m:r>
                  <m:rPr>
                    <m:lit/>
                    <m:nor/>
                  </m:rPr>
                  <w:rPr>
                    <w:rFonts w:ascii="Cambria Math" w:hAnsi="Cambria Math"/>
                  </w:rPr>
                  <m:t xml:space="preserve">Pt</m:t>
                </m:r>
              </m:num>
              <m:den>
                <m:r>
                  <m:rPr>
                    <m:lit/>
                    <m:nor/>
                  </m:rPr>
                  <w:rPr>
                    <w:rFonts w:ascii="Cambria Math" w:hAnsi="Cambria Math"/>
                  </w:rPr>
                  <m:t xml:space="preserve">Pt</m:t>
                </m:r>
              </m:den>
            </m:f>
          </m:num>
          <m:den>
            <m:f>
              <m:num>
                <m:r>
                  <w:rPr>
                    <w:rFonts w:ascii="Cambria Math" w:hAnsi="Cambria Math"/>
                  </w:rPr>
                  <m:t xml:space="preserve">D</m:t>
                </m:r>
                <m:r>
                  <m:rPr>
                    <m:lit/>
                    <m:nor/>
                  </m:rPr>
                  <w:rPr>
                    <w:rFonts w:ascii="Cambria Math" w:hAnsi="Cambria Math"/>
                  </w:rPr>
                  <m:t xml:space="preserve">Dx</m:t>
                </m:r>
              </m:num>
              <m:den>
                <m:r>
                  <m:rPr>
                    <m:lit/>
                    <m:nor/>
                  </m:rPr>
                  <w:rPr>
                    <w:rFonts w:ascii="Cambria Math" w:hAnsi="Cambria Math"/>
                  </w:rPr>
                  <m:t xml:space="preserve">Dx</m:t>
                </m:r>
              </m:den>
            </m:f>
          </m:den>
        </m:f>
        <m:r>
          <w:rPr>
            <w:rFonts w:ascii="Cambria Math" w:hAnsi="Cambria Math"/>
          </w:rPr>
          <m:t xml:space="preserve">=</m:t>
        </m:r>
        <m:f>
          <m:num>
            <m:r>
              <w:rPr>
                <w:rFonts w:ascii="Cambria Math" w:hAnsi="Cambria Math"/>
              </w:rPr>
              <m:t xml:space="preserve">D</m:t>
            </m:r>
            <m:r>
              <m:rPr>
                <m:lit/>
                <m:nor/>
              </m:rPr>
              <w:rPr>
                <w:rFonts w:ascii="Cambria Math" w:hAnsi="Cambria Math"/>
              </w:rPr>
              <m:t xml:space="preserve">Pt</m:t>
            </m:r>
            <m:r>
              <w:rPr>
                <w:rFonts w:ascii="Cambria Math" w:hAnsi="Cambria Math"/>
              </w:rPr>
              <m:t xml:space="preserve">∗</m:t>
            </m:r>
            <m:r>
              <m:rPr>
                <m:lit/>
                <m:nor/>
              </m:rPr>
              <w:rPr>
                <w:rFonts w:ascii="Cambria Math" w:hAnsi="Cambria Math"/>
              </w:rPr>
              <m:t xml:space="preserve">Dx</m:t>
            </m:r>
          </m:num>
          <m:den>
            <m:r>
              <w:rPr>
                <w:rFonts w:ascii="Cambria Math" w:hAnsi="Cambria Math"/>
              </w:rPr>
              <m:t xml:space="preserve">D</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Pt</m:t>
            </m:r>
          </m:den>
        </m:f>
      </m:oMath>
      <w:r>
        <w:rPr>
          <w:rFonts w:cs="Arial" w:ascii="Arial" w:hAnsi="Arial"/>
          <w:sz w:val="20"/>
        </w:rPr>
        <w:t xml:space="preserve"> .</w:t>
      </w:r>
    </w:p>
    <w:p>
      <w:pPr>
        <w:pStyle w:val="Normal"/>
        <w:ind w:left="62" w:hanging="0"/>
        <w:jc w:val="both"/>
        <w:rPr/>
      </w:pPr>
      <w:r>
        <w:rPr>
          <w:rFonts w:cs="Arial" w:ascii="Arial" w:hAnsi="Arial"/>
          <w:b/>
          <w:sz w:val="20"/>
        </w:rPr>
        <w:t xml:space="preserve">4.4.Ponuda kao faktor politike cena </w:t>
      </w:r>
      <w:r>
        <w:rPr>
          <w:rFonts w:cs="Arial" w:ascii="Arial" w:hAnsi="Arial"/>
          <w:sz w:val="20"/>
        </w:rPr>
        <w:t xml:space="preserve">– Ponuda se odnosi na onu količinu proizvoda koju su preduzeća spremna da prodaju po odgovarajućoj ceni. Povećanje cena izaziva i povećanje ponuđene količine robe. Ponuda je u funkcionalnoj zavisnosti od cene Pnx=f(Cx). Elastičnost ponude predstavlja koeficijent koji pokazuje kako se menja ponuda datog proizvoda ako se promeni njegova cena. </w:t>
      </w:r>
      <w:r>
        <w:rPr>
          <w:rFonts w:cs="Arial"/>
          <w:sz w:val="20"/>
        </w:rPr>
      </w:r>
      <m:oMath xmlns:m="http://schemas.openxmlformats.org/officeDocument/2006/math">
        <m:r>
          <m:rPr>
            <m:lit/>
            <m:nor/>
          </m:rPr>
          <w:rPr>
            <w:rFonts w:ascii="Cambria Math" w:hAnsi="Cambria Math"/>
          </w:rPr>
          <m:t xml:space="preserve">Epn</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prom</m:t>
            </m:r>
            <m:r>
              <m:rPr>
                <m:lit/>
                <m:nor/>
              </m:rPr>
              <w:rPr>
                <w:rFonts w:ascii="Cambria Math" w:hAnsi="Cambria Math"/>
              </w:rPr>
              <m:t xml:space="preserve">.</m:t>
            </m:r>
            <m:r>
              <m:rPr>
                <m:lit/>
                <m:nor/>
              </m:rPr>
              <w:rPr>
                <w:rFonts w:ascii="Cambria Math" w:hAnsi="Cambria Math"/>
              </w:rPr>
              <m:t xml:space="preserve">ponude</m:t>
            </m:r>
          </m:num>
          <m:den>
            <m:r>
              <m:rPr>
                <m:lit/>
                <m:nor/>
              </m:rPr>
              <w:rPr>
                <w:rFonts w:ascii="Cambria Math" w:hAnsi="Cambria Math"/>
              </w:rPr>
              <m:t xml:space="preserve">%</m:t>
            </m:r>
            <m:r>
              <m:rPr>
                <m:lit/>
                <m:nor/>
              </m:rPr>
              <w:rPr>
                <w:rFonts w:ascii="Cambria Math" w:hAnsi="Cambria Math"/>
              </w:rPr>
              <m:t xml:space="preserve">prom</m:t>
            </m:r>
            <m:r>
              <m:rPr>
                <m:lit/>
                <m:nor/>
              </m:rPr>
              <w:rPr>
                <w:rFonts w:ascii="Cambria Math" w:hAnsi="Cambria Math"/>
              </w:rPr>
              <m:t xml:space="preserve">.</m:t>
            </m:r>
            <m:r>
              <m:rPr>
                <m:lit/>
                <m:nor/>
              </m:rPr>
              <w:rPr>
                <w:rFonts w:ascii="Cambria Math" w:hAnsi="Cambria Math"/>
              </w:rPr>
              <m:t xml:space="preserve">cene</m:t>
            </m:r>
          </m:den>
        </m:f>
        <m:r>
          <w:rPr>
            <w:rFonts w:ascii="Cambria Math" w:hAnsi="Cambria Math"/>
          </w:rPr>
          <m:t xml:space="preserve">=</m:t>
        </m:r>
        <m:f>
          <m:num>
            <m:f>
              <m:num>
                <m:r>
                  <w:rPr>
                    <w:rFonts w:ascii="Cambria Math" w:hAnsi="Cambria Math"/>
                  </w:rPr>
                  <m:t xml:space="preserve">D</m:t>
                </m:r>
                <m:r>
                  <m:rPr>
                    <m:lit/>
                    <m:nor/>
                  </m:rPr>
                  <w:rPr>
                    <w:rFonts w:ascii="Cambria Math" w:hAnsi="Cambria Math"/>
                  </w:rPr>
                  <m:t xml:space="preserve">Pn</m:t>
                </m:r>
              </m:num>
              <m:den>
                <m:r>
                  <m:rPr>
                    <m:lit/>
                    <m:nor/>
                  </m:rPr>
                  <w:rPr>
                    <w:rFonts w:ascii="Cambria Math" w:hAnsi="Cambria Math"/>
                  </w:rPr>
                  <m:t xml:space="preserve">Pn</m:t>
                </m:r>
              </m:den>
            </m:f>
          </m:num>
          <m:den>
            <m:f>
              <m:num>
                <m:r>
                  <w:rPr>
                    <w:rFonts w:ascii="Cambria Math" w:hAnsi="Cambria Math"/>
                  </w:rPr>
                  <m:t xml:space="preserve">D</m:t>
                </m:r>
                <m:r>
                  <m:rPr>
                    <m:lit/>
                    <m:nor/>
                  </m:rPr>
                  <w:rPr>
                    <w:rFonts w:ascii="Cambria Math" w:hAnsi="Cambria Math"/>
                  </w:rPr>
                  <m:t xml:space="preserve">Cx</m:t>
                </m:r>
              </m:num>
              <m:den>
                <m:r>
                  <m:rPr>
                    <m:lit/>
                    <m:nor/>
                  </m:rPr>
                  <w:rPr>
                    <w:rFonts w:ascii="Cambria Math" w:hAnsi="Cambria Math"/>
                  </w:rPr>
                  <m:t xml:space="preserve">Cx</m:t>
                </m:r>
              </m:den>
            </m:f>
          </m:den>
        </m:f>
        <m:r>
          <w:rPr>
            <w:rFonts w:ascii="Cambria Math" w:hAnsi="Cambria Math"/>
          </w:rPr>
          <m:t xml:space="preserve">=</m:t>
        </m:r>
        <m:f>
          <m:num>
            <m:r>
              <w:rPr>
                <w:rFonts w:ascii="Cambria Math" w:hAnsi="Cambria Math"/>
              </w:rPr>
              <m:t xml:space="preserve">D</m:t>
            </m:r>
            <m:r>
              <m:rPr>
                <m:lit/>
                <m:nor/>
              </m:rPr>
              <w:rPr>
                <w:rFonts w:ascii="Cambria Math" w:hAnsi="Cambria Math"/>
              </w:rPr>
              <m:t xml:space="preserve">Pn</m:t>
            </m:r>
            <m:r>
              <w:rPr>
                <w:rFonts w:ascii="Cambria Math" w:hAnsi="Cambria Math"/>
              </w:rPr>
              <m:t xml:space="preserve">∗</m:t>
            </m:r>
            <m:r>
              <m:rPr>
                <m:lit/>
                <m:nor/>
              </m:rPr>
              <w:rPr>
                <w:rFonts w:ascii="Cambria Math" w:hAnsi="Cambria Math"/>
              </w:rPr>
              <m:t xml:space="preserve">Cx</m:t>
            </m:r>
          </m:num>
          <m:den>
            <m:r>
              <w:rPr>
                <w:rFonts w:ascii="Cambria Math" w:hAnsi="Cambria Math"/>
              </w:rPr>
              <m:t xml:space="preserve">D</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Pn</m:t>
            </m:r>
          </m:den>
        </m:f>
      </m:oMath>
      <w:r>
        <w:rPr>
          <w:rFonts w:cs="Arial" w:ascii="Arial" w:hAnsi="Arial"/>
          <w:sz w:val="20"/>
        </w:rPr>
        <w:t xml:space="preserve"> . Ravnotežna tržišna cena predstavlja cenu po kojoj je tražena količina neke robe jednaka količini koja se nudi, odnosno ponuda i tražnja su izjednačene. Faktori koji mogu uzrokovati promene u ponudi i pomeranje krive ponude konkretnog proizvoda: promene u cenama drugih proizvoda, u cenama resursa, tehnološki progres, ekološki i vremenski faktori. U uslovima slobodnog tržišta resursi se alociraju na one proizvode koji donose najveći profit. Porast cene određenog resursa utiče na povećanje troškova i na smanjenje profita preduzeća, što može uticati na odluku o količini proizvoda koju će preduzeće ponuditi. Tehnološki progres može omogućiti da se snize proizvodni troškovi i da se proizvede više. Ekološki faktori mogu uticati naa smanjenje ponude zbog povećanih troškova vezanih za zaštitu čovekove okoline. Cena proizvoda preduzeća može biti ista, niža ili viša u odnosu na konkurentsku. Kada je cena instrument koji bi trebao da obezbedi učešće na tržištu, ide se na niže cene od tržišnih. Niža prodajna cena uz veliki obim proizvodnje i prodaje obezbeđuje zadovoljavajući prihod i profit. </w:t>
      </w:r>
    </w:p>
    <w:p>
      <w:pPr>
        <w:pStyle w:val="Normal"/>
        <w:ind w:left="62" w:hanging="0"/>
        <w:jc w:val="both"/>
        <w:rPr/>
      </w:pPr>
      <w:r>
        <w:rPr>
          <w:rFonts w:cs="Arial" w:ascii="Arial" w:hAnsi="Arial"/>
          <w:b/>
          <w:sz w:val="20"/>
        </w:rPr>
        <w:t xml:space="preserve">4.5.Troškovi kao faktor politike cena </w:t>
      </w:r>
      <w:r>
        <w:rPr>
          <w:rFonts w:cs="Arial" w:ascii="Arial" w:hAnsi="Arial"/>
          <w:sz w:val="20"/>
        </w:rPr>
        <w:t xml:space="preserve">– Troškovi utiču na ponudu, ali je odnos između krive ponude i tražnje determinanta koja određuje cenu. Svako preduzeće pri formulisanju politike cena bi trebalo da ustanovi koji značaj imaju troškovi. Troškovi predstavljaju uvek donju granicu ispod koje cene ne bi smele da se formiraju, a da to ne ugrozi egzistenciju preduzeća, dok je gornja granica data tražnjom. U analizu odnosa troškova i cene se uključuje i obim proizvodnje. Troškovi, ako su adekvatno kalkulisani, pokazuju koliko preduzeće košta proizvodnja i promet određenog proizvoda. Pri formulisanju cena koriste se troškovi po jedinici proizvoda. </w:t>
      </w:r>
    </w:p>
    <w:p>
      <w:pPr>
        <w:pStyle w:val="Normal"/>
        <w:ind w:left="62" w:hanging="0"/>
        <w:jc w:val="both"/>
        <w:rPr/>
      </w:pPr>
      <w:r>
        <w:rPr>
          <w:rFonts w:cs="Arial" w:ascii="Arial" w:hAnsi="Arial"/>
          <w:b/>
          <w:sz w:val="20"/>
        </w:rPr>
        <w:t xml:space="preserve">4.6.Mere ekonomske politike i kontrole cena </w:t>
      </w:r>
      <w:r>
        <w:rPr>
          <w:rFonts w:cs="Arial" w:ascii="Arial" w:hAnsi="Arial"/>
          <w:sz w:val="20"/>
        </w:rPr>
        <w:t xml:space="preserve">– Kontrola cena se odnosi na fiksiranje cena državnim propisima. Koristi se kao deo antiinflacione politike. Cena može biti fiksirana na nivou ispod ili iznad ravnotežne tržišne cene u zavisnosti od konkretnog cilja. Kao na primer zaštita potrošača, sprečavanje monopolskih tendencija u formiranju cena, podsticanje povećanja proizvodnje preko davanja subvencije preduzećima. Subvencije kao novčana davanja bez obaveze vraćanja imaju za rezultat praksu da proizvođači povećavaju ponudu bez obzira na prodajnu cenu. </w:t>
      </w:r>
    </w:p>
    <w:p>
      <w:pPr>
        <w:pStyle w:val="Normal"/>
        <w:ind w:left="62" w:hanging="0"/>
        <w:jc w:val="both"/>
        <w:rPr/>
      </w:pPr>
      <w:r>
        <w:rPr>
          <w:rFonts w:cs="Arial" w:ascii="Arial" w:hAnsi="Arial"/>
          <w:b/>
          <w:sz w:val="20"/>
        </w:rPr>
        <w:t xml:space="preserve">4.7.Psihološki aspekti, socijalni faktori i kvalitet proizvoda u politici cena preduzeća </w:t>
      </w:r>
      <w:r>
        <w:rPr>
          <w:rFonts w:cs="Arial" w:ascii="Arial" w:hAnsi="Arial"/>
          <w:sz w:val="20"/>
        </w:rPr>
        <w:t xml:space="preserve">– </w:t>
      </w:r>
    </w:p>
    <w:p>
      <w:pPr>
        <w:pStyle w:val="Normal"/>
        <w:ind w:left="62" w:hanging="0"/>
        <w:jc w:val="both"/>
        <w:rPr/>
      </w:pPr>
      <w:r>
        <w:rPr>
          <w:rFonts w:cs="Arial" w:ascii="Arial" w:hAnsi="Arial"/>
          <w:b/>
          <w:sz w:val="20"/>
        </w:rPr>
        <w:t xml:space="preserve">4.8.Proces donošenja odluka o cenama </w:t>
      </w:r>
      <w:r>
        <w:rPr>
          <w:rFonts w:cs="Arial" w:ascii="Arial" w:hAnsi="Arial"/>
          <w:sz w:val="20"/>
        </w:rPr>
        <w:t>– Menadžerske odluke o prodajnim cenama bitno utiču na položaj preduzeča na tržištu i na profitabilnost njegovog poslovanja. Da bi se racionalno odredile cene potrebno je voditi računa o troškovima, tražnji, konkurenciji, o državnoj kontroli cena. Informacije koje se pribavljaju kao podrška za donošenje odluka o cenama mogu poticati iz internih i eksternih izvora. U praksi ne postoje strogo definisana pravila za određivanje cena. Svaki proizvod/usluga ili tržišna situacija imaju karakteristike koje su za njih jedinstvene. Pri formulisanju cena menadžment preduzeća se susreće sa problemom kako odrediti osnovnu cenu za proizvod. S obzirom da ne postoje strogo definisana pravila za određivanje cena, postupak formiranja cena se može opisati preko sledećih faza: 1)određivanje ciljeva; 2)utvrđivanje tražnje; 3) procena troškova; 4)analiza konkurentskih troškova, cena i ponuda; 5)izbor metoda formiranja cene; 6)formiranje konačne cene. U postupku određivanja osnovne cene uzimaju se u obzir cene konkurenata i njihove moguće reakcije na cene u budućem periodu.</w:t>
      </w:r>
    </w:p>
    <w:p>
      <w:pPr>
        <w:pStyle w:val="Normal"/>
        <w:ind w:left="62" w:hanging="0"/>
        <w:jc w:val="both"/>
        <w:rPr/>
      </w:pPr>
      <w:r>
        <w:rPr>
          <w:rFonts w:cs="Arial" w:ascii="Arial" w:hAnsi="Arial"/>
          <w:b/>
          <w:sz w:val="20"/>
        </w:rPr>
        <w:t xml:space="preserve">5.1.Značaj kategorija efikasnosti </w:t>
      </w:r>
      <w:r>
        <w:rPr>
          <w:rFonts w:cs="Arial" w:ascii="Arial" w:hAnsi="Arial"/>
          <w:sz w:val="20"/>
        </w:rPr>
        <w:t xml:space="preserve">– </w:t>
      </w:r>
    </w:p>
    <w:p>
      <w:pPr>
        <w:pStyle w:val="Normal"/>
        <w:ind w:left="62" w:hanging="0"/>
        <w:jc w:val="both"/>
        <w:rPr/>
      </w:pPr>
      <w:r>
        <w:rPr>
          <w:rFonts w:cs="Arial" w:ascii="Arial" w:hAnsi="Arial"/>
          <w:b/>
          <w:sz w:val="20"/>
        </w:rPr>
        <w:t xml:space="preserve">5.2.Indikatori efikasnosti poslovanja </w:t>
      </w:r>
      <w:r>
        <w:rPr>
          <w:rFonts w:cs="Arial" w:ascii="Arial" w:hAnsi="Arial"/>
          <w:sz w:val="20"/>
        </w:rPr>
        <w:t>– Ekonomska efikasnost se izražava pomoću određenih pokazatelja. Primena kriterijuma efikasnosti u praksi preduzeća trebalo bi da dovede do optimalne alokacije ograničenih resursa. Efikasnost predstavlja karakteristiku procesa koja se odnosi na mogućnost da se koristi što manje moguće resursa da bi se nešto uradilo. Efikasnost se najopštije izražava odnosom rezultata funkcionisanja preduzeća i ulaganja neophodnih da se ti rezultati ostvare. Efikasnost se izražava kao količnik autputa i inputa: Ef=O/I. Parcijani indikatori efikasnosti preduzeća su: 1)produktivnost, 2)ekonomičnost i 3)profitabilnost. Produktivnost se sagledava preko produktivnosti rada, a definiše se kao autput po jedinici rada Pr=Q/L . Najčešće mere produktivnosti preduzeća u tržišnim privredama su:</w:t>
      </w:r>
    </w:p>
    <w:p>
      <w:pPr>
        <w:pStyle w:val="Normal"/>
        <w:ind w:left="62" w:hanging="0"/>
        <w:jc w:val="both"/>
        <w:rPr>
          <w:rFonts w:ascii="Arial" w:hAnsi="Arial" w:cs="Arial"/>
          <w:sz w:val="20"/>
        </w:rPr>
      </w:pPr>
      <w:r>
        <w:rPr>
          <w:rFonts w:cs="Arial" w:ascii="Arial" w:hAnsi="Arial"/>
          <w:sz w:val="20"/>
        </w:rPr>
        <w:t>Produktivnost rada = Ukupni autput u datom vremenskom periodu / količina utrošenog rada = autput po radniku;</w:t>
      </w:r>
    </w:p>
    <w:p>
      <w:pPr>
        <w:pStyle w:val="Normal"/>
        <w:ind w:left="62" w:hanging="0"/>
        <w:jc w:val="both"/>
        <w:rPr>
          <w:rFonts w:ascii="Arial" w:hAnsi="Arial" w:cs="Arial"/>
          <w:sz w:val="20"/>
        </w:rPr>
      </w:pPr>
      <w:r>
        <w:rPr>
          <w:rFonts w:cs="Arial" w:ascii="Arial" w:hAnsi="Arial"/>
          <w:sz w:val="20"/>
        </w:rPr>
        <w:t>Produktivnost kapitala = Ukupni autput u datom vremenskom periodu / vrednost uloženog kapitala = autput po inputu kapitala.</w:t>
      </w:r>
    </w:p>
    <w:p>
      <w:pPr>
        <w:pStyle w:val="Normal"/>
        <w:ind w:left="62" w:hanging="0"/>
        <w:jc w:val="both"/>
        <w:rPr>
          <w:rFonts w:ascii="Arial" w:hAnsi="Arial" w:cs="Arial"/>
          <w:sz w:val="20"/>
        </w:rPr>
      </w:pPr>
      <w:r>
        <w:rPr>
          <w:rFonts w:cs="Arial" w:ascii="Arial" w:hAnsi="Arial"/>
          <w:sz w:val="20"/>
        </w:rPr>
        <w:t>Preduzeća stalno teže povećanju produktivnosti iako se ukupna proizvodnja ne povećava, što obično vodi do sniženja jediničnih troškova proizvodnje. U praksi se ekonomičnost najčešće izračunava kao odnos ukupnog prihoda i ukupnih troškova Ek=UP/UT. Na ovaj način se dolazi do podataka koliko se prihoda dobija na novčanu jedinicu troškova.</w:t>
      </w:r>
    </w:p>
    <w:p>
      <w:pPr>
        <w:pStyle w:val="Normal"/>
        <w:ind w:left="62" w:hanging="0"/>
        <w:jc w:val="both"/>
        <w:rPr>
          <w:rFonts w:ascii="Arial" w:hAnsi="Arial" w:cs="Arial"/>
          <w:b/>
          <w:b/>
          <w:sz w:val="20"/>
        </w:rPr>
      </w:pPr>
      <w:r>
        <w:rPr>
          <w:rFonts w:cs="Arial" w:ascii="Arial" w:hAnsi="Arial"/>
          <w:b/>
          <w:sz w:val="20"/>
        </w:rPr>
        <w:t xml:space="preserve">6.1.Značaj realizovanja ekonomija obima za postizanje poslovnog uspeha </w:t>
      </w:r>
      <w:r>
        <w:rPr>
          <w:rFonts w:cs="Arial" w:ascii="Arial" w:hAnsi="Arial"/>
          <w:sz w:val="20"/>
        </w:rPr>
        <w:t>– Ekonomije obima se obično definišu kao opadajuće funkcije prosečnih troškova. Postizanje ekonomija obima i varijeteta je od posebnog značaja za preduzeća s obzirom da mogu doprineti povećanju njihove konkurentnosti na domaćem i na inostranim tržištima. Suština ekonomija obima je troškovna prednost vezana za veliki obim proizvodnje. One nastaju kao rezultat sniženja prosečnih troškova sa porastom količine proizvodnje. Preduzeća teže da ostvare obim proizvodnje koji je približan minimalnom efikasnom obimu proizvodnje. Generalno posmatrano, izražena je tendencija velikih proizvodnih kompanija da imaju potencijalno niže jedinične troškove od konkurenata koji rade sa manjim obimom. Imajući u vidu da tehnologije velikog obima obično dovode do viših ukupnih fiksnih troškova, nameće se potreba da se kontinualno vodi račun o stepenu konrišćenja kapaciteta zbog sniženja fiksnih troškova po jedinici proizvoda/usluga.</w:t>
      </w:r>
    </w:p>
    <w:p>
      <w:pPr>
        <w:pStyle w:val="Normal"/>
        <w:ind w:left="62" w:hanging="0"/>
        <w:jc w:val="both"/>
        <w:rPr/>
      </w:pPr>
      <w:r>
        <w:rPr>
          <w:rFonts w:cs="Arial" w:ascii="Arial" w:hAnsi="Arial"/>
          <w:b/>
          <w:sz w:val="20"/>
        </w:rPr>
        <w:t xml:space="preserve">6.2.Efekti ekonomija varijeteta i ekonomija rasta </w:t>
      </w:r>
      <w:r>
        <w:rPr>
          <w:rFonts w:cs="Arial" w:ascii="Arial" w:hAnsi="Arial"/>
          <w:sz w:val="20"/>
        </w:rPr>
        <w:t xml:space="preserve">– Ekonomije varijeteta se javljaju kada preduzeće postiže uštede i ostvaruje poslovni uspeh ako povećava raznovrsnost aktivnosti koje obavlja. Ekonomije varijeteta se određuju preko relativnih ukupnih troškova proivodnje različitih proizvoda u jednoj firmi, nasuprot proizvodnji u više firmi. Za određenu firmu jeftinije je da proizvodi dve vrste proizvoda nego da jedno preduzeće proizvodi samo jedan produkt. Ekonomije varijeteta mogu predstavljati barijeru za ulazak novih preduzeća u industrijsku granu. One nastaju kada proizvodi koriste iste inpute i kada strategija divezifikacije dovodi do ušteda u troškovima. Izracunavanje ekonomije varijeteta za preduzeće koje proizvodi tri proizvoda je na sledeći način: Ev=(UT1+UT2+UT3 – UT1+2+3)/ UT1+UT2+UT3 , gde je UT1+2+3 ukupni trošak aktivnosti koje se zajednički realizuju. Negativna vrednost  Ev znači  da je skuplje da se ove aktivnosti kombinuju. U slučaju pozitivnog Ev dolazi do ekonomija varijeteta, što je Ev bliži 1 veći je značaj za ekonomije varijeteta za konkretno preduzeće. </w:t>
      </w:r>
    </w:p>
    <w:p>
      <w:pPr>
        <w:pStyle w:val="Normal"/>
        <w:ind w:left="62" w:hanging="0"/>
        <w:jc w:val="both"/>
        <w:rPr/>
      </w:pPr>
      <w:r>
        <w:rPr>
          <w:rFonts w:cs="Arial" w:ascii="Arial" w:hAnsi="Arial"/>
          <w:b/>
          <w:sz w:val="20"/>
        </w:rPr>
        <w:t xml:space="preserve">6.3.Prednosti vezane za ostvarenje ekonomija obima i varijeteta </w:t>
      </w:r>
      <w:r>
        <w:rPr>
          <w:rFonts w:cs="Arial" w:ascii="Arial" w:hAnsi="Arial"/>
          <w:sz w:val="20"/>
        </w:rPr>
        <w:t xml:space="preserve">– Za mala preduzeća važno je stvaranje mogućnosti za realizaciju ekonomija obima i varijeteta, posebno u mladim malim firmama. Prednosti koje pružaju ekonomije obima predstavljaju podsticaj za ostvarivanje strategija rasta i veću profitabilnost. Mnoga mala preduzeća se udružuju da bi realizovala ekonomije obima u nabavci, odnosno snizila prosečne troškove. Ostvarenje poslovnog uspeha u slučaju visokih fiksnih i niskih marginalnih troškova podrazumeva realizovanje ekonomija obima i varijeteta. Prednosti koje se mogu postići na bazi ekonomija obima, varijeteta i rasta mogu imati važnu ulogu sa stanovištva povećanja konkurentnosti i profitabilnosti poslovanja na duži rok. </w:t>
      </w:r>
    </w:p>
    <w:p>
      <w:pPr>
        <w:pStyle w:val="Normal"/>
        <w:ind w:left="62" w:hanging="0"/>
        <w:jc w:val="both"/>
        <w:rPr/>
      </w:pPr>
      <w:r>
        <w:rPr>
          <w:rFonts w:cs="Arial" w:ascii="Arial" w:hAnsi="Arial"/>
          <w:b/>
          <w:sz w:val="20"/>
        </w:rPr>
        <w:t xml:space="preserve">7.1.Konkurentnost preduzeća </w:t>
      </w:r>
      <w:r>
        <w:rPr>
          <w:rFonts w:cs="Arial" w:ascii="Arial" w:hAnsi="Arial"/>
          <w:sz w:val="20"/>
        </w:rPr>
        <w:t>– Konkurencija je ekonomski proces kojim prodavci nastoje da obezbede rastući  broj kupaca u odnosu na svoje rivale nuđenjem dodatnih koristi uključujući i niže cene. Konkurentska prednost je sposobnost preduzeća da stekne superiornost u odnosu na konkurente. Konkurentnost preduzeća se u odnosi na njegovu sposobnost da opstane i da se razvija u konkurenskom okruženju. Preduzeće stalno mora nastojati da putem modernizacije povećava svoju produktivnost, snižava troškove i jača konkurenciju konkurentsku snagu i poziciju. Konkurentnost zavisi od vlastitih prednosti i konkurentske slabosti drugi proizvođača. Prilikom kreiranja konkurentske strategije neophodno je da se izvrši analiza konkurencije u grani. Model “pet konkurentskih sila” M.Potera obuhvata rivalitet među postojećim preduzećima u grani, pregovaračku snagu snabdevača i kupaca, opasnost od ulaska novih konkurenata i opasnost od supstituišućih  proizvoda i usluga.</w:t>
      </w:r>
    </w:p>
    <w:p>
      <w:pPr>
        <w:pStyle w:val="Normal"/>
        <w:ind w:left="62" w:hanging="0"/>
        <w:jc w:val="both"/>
        <w:rPr/>
      </w:pPr>
      <w:r>
        <w:rPr>
          <w:rFonts w:cs="Arial" w:ascii="Arial" w:hAnsi="Arial"/>
          <w:b/>
          <w:sz w:val="20"/>
        </w:rPr>
        <w:t xml:space="preserve">7.2.Cena kao faktor konkurentnosti preduzeća </w:t>
      </w:r>
      <w:r>
        <w:rPr>
          <w:rFonts w:cs="Arial" w:ascii="Arial" w:hAnsi="Arial"/>
          <w:sz w:val="20"/>
        </w:rPr>
        <w:t xml:space="preserve">– U cenovne faktore konkurentnosti preduzeća svrstavaju se troškovi proizvodnje, odnosno prodajne cene proizvoda i usluga. Dominacija ovih faktora konkurentnosti karakteristična je za stanje na tržištu kada je platežna sposobnosti kupca veoma mala. Preduzeće tada nastoji da tržišnu ekspanziju ostvcari putem sniženja cena. Da bi se dostigla cenovna konkuretnost, mora se ući u kompletnu strukturu troškova i izvršiti analiza materijalnih troškova, amortizacije i plata. Snižavanje cena proizvoda i usluga može se postići snižavanjem troškova i većim stepenom korišćenja kapaciteta, ali se mora voditi računa o nadoknadi troškova i ostvarenju određenog profita. Ciljevi formulisanja cena se u izvode iz ciljeva preduzeća. Pri tome preduzeće može da nastoji da postigne povećanje prodaje, veće tržišno učešće, maksimiziranje kratkoročnog ili dugoročnog profita, obeshrabrivanje postojeće i nove konkurencije. Preduzeće bi trebalo da determiniše nivo cena tako da one pokrivaju troškove poslovanja i da omoguće ostvarenje profita i drugih postavljenih ciljeva. </w:t>
      </w:r>
    </w:p>
    <w:p>
      <w:pPr>
        <w:pStyle w:val="Normal"/>
        <w:ind w:left="62" w:hanging="0"/>
        <w:jc w:val="both"/>
        <w:rPr>
          <w:rFonts w:ascii="Arial" w:hAnsi="Arial" w:cs="Arial"/>
          <w:b/>
          <w:b/>
          <w:sz w:val="20"/>
        </w:rPr>
      </w:pPr>
      <w:r>
        <w:rPr>
          <w:rFonts w:cs="Arial" w:ascii="Arial" w:hAnsi="Arial"/>
          <w:b/>
          <w:sz w:val="20"/>
        </w:rPr>
        <w:t>7.3.Alternativne strategije cena</w:t>
      </w:r>
    </w:p>
    <w:p>
      <w:pPr>
        <w:pStyle w:val="Normal"/>
        <w:ind w:left="62" w:hanging="0"/>
        <w:jc w:val="both"/>
        <w:rPr/>
      </w:pPr>
      <w:r>
        <w:rPr>
          <w:rFonts w:cs="Arial" w:ascii="Arial" w:hAnsi="Arial"/>
          <w:b/>
          <w:sz w:val="20"/>
        </w:rPr>
        <w:tab/>
        <w:t xml:space="preserve">Strategije formiranja cena za nove proizvode </w:t>
      </w:r>
      <w:r>
        <w:rPr>
          <w:rFonts w:cs="Arial" w:ascii="Arial" w:hAnsi="Arial"/>
          <w:sz w:val="20"/>
        </w:rPr>
        <w:t>– Ključni problem pri formiranju cene novog proizvoda je odsustvo pouzdanih informacija o tražnji. Preduzeće koje uvodi nov proizvod prikuplja informacije o tražnji za proizvodom ukoliko očekuje da će vrednost tih informacija biti veća od troškova njegovog pribavljanja. Početna cena novog proizvoda formira se primenom strategije ekskluzivne ili strategije penetracione cene. Strategija ekskluzivne cene podrazumeva formiranje relativno visoke početne cene proizvoda, sa ciljem da se na proizvodu ostvari što je moguće veći profit. Primena ove strategije može biti efektivna prilikom segmentiranja tržišta, kao i u slučaju određivanja cena za proizvode koji su nedovoljno poznati potrošačima. Strategija ekskluzivnih cena primenjuje se i u situacijama kada se predviđa da će tražnja za novim proizvodima biti kratkog veka i kada preduzeća imaju cilj maksimiziranje profita u kratkom roku. Maksimiziranje profita na dugi rok može se postići na bazi ekskluzivne cene i kada se smatra da će zbog izabrane visoke cene potrošači i potencijalni kupci formirati pozitivan stav o kvalitetu. Strategija penetracione cene se realizuje kroz određivanje relativno niske cene za novi proizvod, sa ciljem da se ostvari što dublja penetracija tržišta u tekućem periodu ii obezbedi što veći tržišni udeo u narednim periodima. Strategija penetracione cene se primenjuje u sledećim slušajevima: kada je niža cena proizvoda ključni element pri kupovini za većinu kupaca, kada niska cena ne deluje privlačno za konkurente prilikom ulaska na novo tržište proizvoda i usluga i kada niske početne cene obezbešuju preduzećima koja su plasirala nov proizvod dominantan položaj na tržištu. Međutim, navedena strategija cene daje efekte samo pod određenim uslovima: kada proizvod ima elastičnu tražnju, određene konkurentske prednosti i kada se modifikacija cene može vršiti u različitim fazama. Strategija ekskluzivnih cena je prihvatljiva kada je cilj preduzeća maksimiziranje profita na kratak rok , kada su barijere ulaska konkurenata na tržište nepremostive i kada je tražnja za proizvodima/uslugama kratkog veka. Navedena strategija biće adekvatna i u situacijama kada potrošaći i u situaciji kada potrošači formiraju pozitivan stav iz odnosa cena-kvalitet proizvoda. Strategija penetracione cene se primenjuje ako je cilj preduzeća maksimiziranje profita na dugi rok i ukoliko je tražnja za proizvodima dugog veka.</w:t>
      </w:r>
    </w:p>
    <w:p>
      <w:pPr>
        <w:pStyle w:val="Normal"/>
        <w:ind w:left="62" w:hanging="0"/>
        <w:jc w:val="both"/>
        <w:rPr/>
      </w:pPr>
      <w:r>
        <w:rPr>
          <w:rFonts w:cs="Arial" w:ascii="Arial" w:hAnsi="Arial"/>
          <w:b/>
          <w:sz w:val="20"/>
        </w:rPr>
        <w:tab/>
        <w:t xml:space="preserve">Strategija formiranja prestižnih cena </w:t>
      </w:r>
      <w:r>
        <w:rPr>
          <w:rFonts w:cs="Arial" w:ascii="Arial" w:hAnsi="Arial"/>
          <w:sz w:val="20"/>
        </w:rPr>
        <w:t>– Prestižna cena se kreira da bi se održala kroz ceo životni vek proizvoda, zbog prestiža i kvaliteta koji se dodaju obeležjima proizvoda. Visoka cena može biti ključni faktor motivacije potrošača prilikom kupovine. Niža cena za određene grupe ljudi ima isti efekat kao i otklanjanje prestižnog imidža, tj. Obeshrabljuju kupovinu umesto da povećaju. Prestiž i kvalitet postaju često dva osnovna motiva pri kupovini proizvoda i korišćenju usluga.</w:t>
      </w:r>
    </w:p>
    <w:p>
      <w:pPr>
        <w:pStyle w:val="Normal"/>
        <w:ind w:left="62" w:hanging="0"/>
        <w:jc w:val="both"/>
        <w:rPr/>
      </w:pPr>
      <w:r>
        <w:rPr>
          <w:rFonts w:cs="Arial" w:ascii="Arial" w:hAnsi="Arial"/>
          <w:b/>
          <w:sz w:val="20"/>
        </w:rPr>
        <w:tab/>
        <w:t xml:space="preserve">Strategija ekspanzionog formiranja cena </w:t>
      </w:r>
      <w:r>
        <w:rPr>
          <w:rFonts w:cs="Arial" w:ascii="Arial" w:hAnsi="Arial"/>
          <w:sz w:val="20"/>
        </w:rPr>
        <w:t>– Ovo strategija veoma niskih cena koja ima za cilj uspostavljanje masovnih tržišta, često i na račun drugih konkurenata. Primenjuje se kod proizvoda čija je cenovna elastičnost tražnje velika, jer niske cene vode ka porastu obima prodaje. Damping je u osnovi negativna strategija dominacije koja podrazumeva prodaju u inostranstvu ispod njihovih troškova proizvodnje. Damping se može posmatrati kao ekstreman slučaj ekspanzionog formiranja cena. Anti-dampinški zakoni su uvedeni da bi se sprečila ovakva praksa formiranja cena.</w:t>
      </w:r>
    </w:p>
    <w:p>
      <w:pPr>
        <w:pStyle w:val="Normal"/>
        <w:ind w:left="62" w:hanging="0"/>
        <w:jc w:val="both"/>
        <w:rPr/>
      </w:pPr>
      <w:r>
        <w:rPr>
          <w:rFonts w:cs="Arial" w:ascii="Arial" w:hAnsi="Arial"/>
          <w:b/>
          <w:sz w:val="20"/>
        </w:rPr>
        <w:tab/>
        <w:t xml:space="preserve">Strategija preventivnog formiranja cena </w:t>
      </w:r>
      <w:r>
        <w:rPr>
          <w:rFonts w:cs="Arial" w:ascii="Arial" w:hAnsi="Arial"/>
          <w:sz w:val="20"/>
        </w:rPr>
        <w:t>– Ovo je strategija niskih cena, projektovana je da bi se obeshrabrila moguća konkurencija na tržištu. Strategija je naročito prihvatljiva u situacijama kada preduzeće nema značajnu prednost u odnosu na konkurente i kada je ulazak na tržište relativno lak. Odlaganje konkurentskog prodora na tržište pruža preduzeću šansu da stekne udeo na tržišu, da na bazi ekonomija obima redukuje troškove, da ostvari profit i da kreira svoj prepoznatljiv imidž.</w:t>
      </w:r>
    </w:p>
    <w:p>
      <w:pPr>
        <w:pStyle w:val="Normal"/>
        <w:ind w:left="62" w:hanging="0"/>
        <w:jc w:val="both"/>
        <w:rPr/>
      </w:pPr>
      <w:r>
        <w:rPr>
          <w:rFonts w:cs="Arial" w:ascii="Arial" w:hAnsi="Arial"/>
          <w:b/>
          <w:sz w:val="20"/>
        </w:rPr>
        <w:tab/>
        <w:t xml:space="preserve">Strategija formiranja cena za potpuno potiskivanje konkurencije </w:t>
      </w:r>
      <w:r>
        <w:rPr>
          <w:rFonts w:cs="Arial" w:ascii="Arial" w:hAnsi="Arial"/>
          <w:sz w:val="20"/>
        </w:rPr>
        <w:t>– Strategija koja ima za cilj zatiranje i uništenje konkurencije na tržištu. Formira se cena ispod nivoa troškova proizvodnje, kada se konkurencija eliminiše, cene proizvoda i usluga se povećavaju do profitnih nivoa. Preduzeće može radi potiskivanja konkurencije primeniti ovu strategiju samo ako je dominantno u industriji, tj. ima snažnu finansijku poziciju na tržištu i ukoliko je u mogućnosti da podnese privremene monetarne gubitke kao posledicu primene strategije. Ovakva praksa se smatra ilegalnom diskriminacijom cena. U savremenim uslovima neka preduzeća koriste blažu varijantu ove strategije tako što je selektivno primenjuju na određenim artiklima u okviru proizvodne linije.</w:t>
      </w:r>
    </w:p>
    <w:p>
      <w:pPr>
        <w:pStyle w:val="Normal"/>
        <w:ind w:left="62" w:hanging="0"/>
        <w:jc w:val="both"/>
        <w:rPr/>
      </w:pPr>
      <w:r>
        <w:rPr>
          <w:rFonts w:cs="Arial" w:ascii="Arial" w:hAnsi="Arial"/>
          <w:b/>
          <w:sz w:val="20"/>
        </w:rPr>
        <w:tab/>
        <w:t xml:space="preserve">Strategija formiranja cena za široki proizvodni program </w:t>
      </w:r>
      <w:r>
        <w:rPr>
          <w:rFonts w:cs="Arial" w:ascii="Arial" w:hAnsi="Arial"/>
          <w:sz w:val="20"/>
        </w:rPr>
        <w:t>– Strategija podrazumeva donošenje odluka menadžera o međusobnom odnosu cena pojedinih proizvoda i usluga koji čine predmet poslovanja preduzeća. U preduzećima sa širokim proizvodnim programom treba biti obazriv da se ne bi narušio međusobni odnos cena proizvoda u proizvodnom programu. Cene opcionih proizvoda koji idu uz glavni se teško određuju, pa ih preduzeća uključuju u cenu glavnog proizvoda.Uvođenjem novog proizvoda vodi se računa da se njegova cena uklapa u postojeću proizvodnu liniju. Posebno je značajno izračunavanje unakrsne cenovne elastičnosti tažnje kojom se meri konkurencija između dva konkretna proizvoda upoređenjem procentualne promene tražene količine jednog proizvoda sa procentualnom promenom cene drugog proizvoda:</w:t>
      </w:r>
    </w:p>
    <w:p>
      <w:pPr>
        <w:pStyle w:val="Normal"/>
        <w:ind w:left="62" w:hanging="0"/>
        <w:jc w:val="both"/>
        <w:rPr/>
      </w:pPr>
      <w:r>
        <w:rPr>
          <w:rFonts w:cs="Arial"/>
          <w:sz w:val="20"/>
        </w:rPr>
      </w:r>
      <m:oMath xmlns:m="http://schemas.openxmlformats.org/officeDocument/2006/math">
        <m:r>
          <m:rPr>
            <m:lit/>
            <m:nor/>
          </m:rPr>
          <w:rPr>
            <w:rFonts w:ascii="Cambria Math" w:hAnsi="Cambria Math"/>
          </w:rPr>
          <m:t xml:space="preserve">Ecu</m:t>
        </m:r>
        <m:r>
          <w:rPr>
            <w:rFonts w:ascii="Cambria Math" w:hAnsi="Cambria Math"/>
          </w:rPr>
          <m:t xml:space="preserve">=</m:t>
        </m:r>
        <m:f>
          <m:num>
            <m:f>
              <m:num>
                <m:r>
                  <w:rPr>
                    <w:rFonts w:ascii="Cambria Math" w:hAnsi="Cambria Math"/>
                  </w:rPr>
                  <m:t xml:space="preserve">D</m:t>
                </m:r>
                <m:sSub>
                  <m:e>
                    <m:r>
                      <m:rPr>
                        <m:lit/>
                        <m:nor/>
                      </m:rPr>
                      <w:rPr>
                        <w:rFonts w:ascii="Cambria Math" w:hAnsi="Cambria Math"/>
                      </w:rPr>
                      <m:t xml:space="preserve">Pt</m:t>
                    </m:r>
                  </m:e>
                  <m:sub>
                    <m:r>
                      <w:rPr>
                        <w:rFonts w:ascii="Cambria Math" w:hAnsi="Cambria Math"/>
                      </w:rPr>
                      <m:t xml:space="preserve">1</m:t>
                    </m:r>
                  </m:sub>
                </m:sSub>
              </m:num>
              <m:den>
                <m:sSub>
                  <m:e>
                    <m:r>
                      <m:rPr>
                        <m:lit/>
                        <m:nor/>
                      </m:rPr>
                      <w:rPr>
                        <w:rFonts w:ascii="Cambria Math" w:hAnsi="Cambria Math"/>
                      </w:rPr>
                      <m:t xml:space="preserve">Pt</m:t>
                    </m:r>
                  </m:e>
                  <m:sub>
                    <m:r>
                      <w:rPr>
                        <w:rFonts w:ascii="Cambria Math" w:hAnsi="Cambria Math"/>
                      </w:rPr>
                      <m:t xml:space="preserve">1</m:t>
                    </m:r>
                  </m:sub>
                </m:sSub>
              </m:den>
            </m:f>
          </m:num>
          <m:den>
            <m:f>
              <m:num>
                <m:r>
                  <w:rPr>
                    <w:rFonts w:ascii="Cambria Math" w:hAnsi="Cambria Math"/>
                  </w:rPr>
                  <m:t xml:space="preserve">D</m:t>
                </m:r>
                <m:sSub>
                  <m:e>
                    <m:r>
                      <m:rPr>
                        <m:lit/>
                        <m:nor/>
                      </m:rPr>
                      <w:rPr>
                        <w:rFonts w:ascii="Cambria Math" w:hAnsi="Cambria Math"/>
                      </w:rPr>
                      <m:t xml:space="preserve">Ct</m:t>
                    </m:r>
                  </m:e>
                  <m:sub>
                    <m:r>
                      <w:rPr>
                        <w:rFonts w:ascii="Cambria Math" w:hAnsi="Cambria Math"/>
                      </w:rPr>
                      <m:t xml:space="preserve">1</m:t>
                    </m:r>
                  </m:sub>
                </m:sSub>
              </m:num>
              <m:den>
                <m:sSub>
                  <m:e>
                    <m:r>
                      <m:rPr>
                        <m:lit/>
                        <m:nor/>
                      </m:rPr>
                      <w:rPr>
                        <w:rFonts w:ascii="Cambria Math" w:hAnsi="Cambria Math"/>
                      </w:rPr>
                      <m:t xml:space="preserve">Ct</m:t>
                    </m:r>
                  </m:e>
                  <m:sub>
                    <m:r>
                      <w:rPr>
                        <w:rFonts w:ascii="Cambria Math" w:hAnsi="Cambria Math"/>
                      </w:rPr>
                      <m:t xml:space="preserve">1</m:t>
                    </m:r>
                  </m:sub>
                </m:sSub>
              </m:den>
            </m:f>
          </m:den>
        </m:f>
        <m:r>
          <w:rPr>
            <w:rFonts w:ascii="Cambria Math" w:hAnsi="Cambria Math"/>
          </w:rPr>
          <m:t xml:space="preserve">=</m:t>
        </m:r>
        <m:f>
          <m:num>
            <m:r>
              <w:rPr>
                <w:rFonts w:ascii="Cambria Math" w:hAnsi="Cambria Math"/>
              </w:rPr>
              <m:t xml:space="preserve">D</m:t>
            </m:r>
            <m:sSub>
              <m:e>
                <m:r>
                  <m:rPr>
                    <m:lit/>
                    <m:nor/>
                  </m:rPr>
                  <w:rPr>
                    <w:rFonts w:ascii="Cambria Math" w:hAnsi="Cambria Math"/>
                  </w:rPr>
                  <m:t xml:space="preserve">P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D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1</m:t>
                </m:r>
              </m:sub>
            </m:sSub>
          </m:den>
        </m:f>
      </m:oMath>
      <w:r>
        <w:rPr>
          <w:rFonts w:cs="Arial" w:ascii="Arial" w:hAnsi="Arial"/>
          <w:sz w:val="20"/>
        </w:rPr>
        <w:t xml:space="preserve">. Ukoliko je Ecu &gt;0 proizvodi su supstituti, za Ecu&lt;0 su komplementarni. Rizik dodavanja supstituirajućeg brenda u proizvodnu liniju je vezan za moguće prebacivanje u tražnji sa starog na novi brend. </w:t>
      </w:r>
    </w:p>
    <w:p>
      <w:pPr>
        <w:pStyle w:val="Normal"/>
        <w:ind w:left="62" w:hanging="0"/>
        <w:jc w:val="both"/>
        <w:rPr/>
      </w:pPr>
      <w:r>
        <w:rPr>
          <w:rFonts w:cs="Arial" w:ascii="Arial" w:hAnsi="Arial"/>
          <w:b/>
          <w:sz w:val="20"/>
        </w:rPr>
        <w:tab/>
        <w:t xml:space="preserve">Strategija geografskog formiranja cena </w:t>
      </w:r>
      <w:r>
        <w:rPr>
          <w:rFonts w:cs="Arial" w:ascii="Arial" w:hAnsi="Arial"/>
          <w:sz w:val="20"/>
        </w:rPr>
        <w:t>– Kupci se mogu nalaziti na raznim lokacijama, u raznim zemljama i regionima, odnosno na različitim udaljenostima od mesta isporuke. Formirana cena proizvoda uglavnom ne uključuje troškove transfera robe do kupca, što je nepovoljnije za kupce udaljenih lokacija. Cena može da uključi sve troškove transfera ili troškove isporuke robe do mesta kupca. Određivanje cene po zonama isporuke predstavlja određenu kombinaciju prethodna dva slučaja geografskog formiranja cena. U praksi ova strategeija formiranja cena ima značajne prednosti u slučaju ekspanzije tržišta. Formiranje cena može biti i po sistemu bazične tačke, svim kupcima se zaračunavaju transportni troškovi do mesta isporuke, bez obzira na lokaciju skladišta iz koje se roba transportuje. Formiranje cena selektivnim preuzimanjem troškova prodavac samo određenim kupcima, koje želi da animira ili zadrži u kupovini, prevozi kupljnu robu na svoj račun.</w:t>
      </w:r>
    </w:p>
    <w:p>
      <w:pPr>
        <w:pStyle w:val="Normal"/>
        <w:ind w:left="62" w:hanging="0"/>
        <w:jc w:val="both"/>
        <w:rPr/>
      </w:pPr>
      <w:r>
        <w:rPr>
          <w:rFonts w:cs="Arial" w:ascii="Arial" w:hAnsi="Arial"/>
          <w:b/>
          <w:sz w:val="20"/>
        </w:rPr>
        <w:tab/>
        <w:t xml:space="preserve">Strategija formiranja cena sa popustima </w:t>
      </w:r>
      <w:r>
        <w:rPr>
          <w:rFonts w:cs="Arial" w:ascii="Arial" w:hAnsi="Arial"/>
          <w:sz w:val="20"/>
        </w:rPr>
        <w:t>– Diferencijacija cena na osnovu razlika između kupaca vrši se posebno za svakog kupca prema određenim kriterijumima. Ostvaruje se preko rabata, preko raznih vrsta popusta, finansijkih i materijalnih stimulacija, kojima se podstiču kupci da kupuju proizvode. Kasa-skonto je precizno utvrđen procenat popusta od cene koji se odobrava kupcima koji odmah ili u kratkom roku plaćaju svoje račune za primljenu robu. Količinski rabat je popust kupcima koji kupuju veću količinu proizvoda, može se računati kao jednokratni ili kumulativni. Količinski rabat dovodi do sniženja troškova zaliha i doprinosi povećanju konkurentnosti. Sezonski rabat je popust za kupce koji kupuju proizvode ilikoriste usluge van sezone. Ovako preduzeća obezbeđuju relativnu stabilnost plasmana sezonskih artikala u svim periodima godine. Funkcionalni ili trgoviski rabat se odobrava članicama kanala prodaje proizvoda pod uslovom da obavljaju određene funkcije kao što su prodaja, skladištenje, vođenje evidencije. Stimulacije za promociju see odnose na nadoknade za stimulisanje propagande proizvoda preduzeća od strane distributera, za ulaganje posebnih napora u plasmanu proizvoda preduzeća, za podršku i pomoć u organizovanju izložbi, degustacija, sajmova. Popust vezan za prodaju tipa “staro za novo” podrazumeva proces kupovine na bazi zamene starog proizvoda za isti takav novi.</w:t>
      </w:r>
    </w:p>
    <w:p>
      <w:pPr>
        <w:pStyle w:val="Normal"/>
        <w:ind w:left="62" w:hanging="0"/>
        <w:jc w:val="both"/>
        <w:rPr/>
      </w:pPr>
      <w:r>
        <w:rPr>
          <w:rFonts w:cs="Arial" w:ascii="Arial" w:hAnsi="Arial"/>
          <w:b/>
          <w:sz w:val="20"/>
        </w:rPr>
        <w:tab/>
        <w:t xml:space="preserve">Strategija formiranja promocionih cena </w:t>
      </w:r>
      <w:r>
        <w:rPr>
          <w:rFonts w:cs="Arial" w:ascii="Arial" w:hAnsi="Arial"/>
          <w:sz w:val="20"/>
        </w:rPr>
        <w:t>– Ovom strategijom preduzeće podstiče kupce da kupuju njegove proizvode i da koriste njegove usluge. “Lider-cena” (cena mamac) je svesno snižena cena određenog proizvoda, koji je dobro poznat kupcima. Navedeno sniženje ima za cilj da izazove kod kupaca ubeđenje da su i cene drugih proizvoda niže nego kod konkurenata. Ponekad može doći do protivljenja proizvođača zato što može negativno uticati na njegov imidž. Prigodne cene se formiraju u određenim prilikama da se privuče što više kupaca, koji inače pokazuju znake zasićenosti kupovinom. Psihološki popusti se ostvaruju kada prodavac namerno odredi prodajnom artiklu visoku cenu, a zatim odobri znatan popust, radi sticanja utiska posebne cenovne povoljnosti kod kupaca. Psihološko dizanje cena realizuje se na proizvodima čiji se plasman želi podstaći tako što se namerno prezentira i sličan veoma skup proizvod a koji forsira prodaju prvog.</w:t>
      </w:r>
    </w:p>
    <w:p>
      <w:pPr>
        <w:pStyle w:val="Normal"/>
        <w:ind w:left="62" w:hanging="0"/>
        <w:jc w:val="both"/>
        <w:rPr/>
      </w:pPr>
      <w:r>
        <w:rPr>
          <w:rFonts w:cs="Arial" w:ascii="Arial" w:hAnsi="Arial"/>
          <w:b/>
          <w:sz w:val="20"/>
        </w:rPr>
        <w:t xml:space="preserve">7.4.Necenovni faktori konkurentnosti preduzeća </w:t>
      </w:r>
      <w:r>
        <w:rPr>
          <w:rFonts w:cs="Arial" w:ascii="Arial" w:hAnsi="Arial"/>
          <w:sz w:val="20"/>
        </w:rPr>
        <w:t xml:space="preserve">– </w:t>
      </w:r>
      <w:r>
        <w:rPr>
          <w:rFonts w:cs="Arial" w:ascii="Arial" w:hAnsi="Arial"/>
          <w:sz w:val="20"/>
          <w:lang w:val="ru-RU"/>
        </w:rPr>
        <w:t xml:space="preserve">Mnogi proizvođači žele da izdvoje svoj proizvod od ostalih proizvoda na tržištu, što se može postići sledećim faktorima konkurentnosti: boljim kvalitetom proizvoda, dizajnom, markom proizvoda, načinom plaćanja, rokovi isporuke i način održavanja, ljudski kapital, marketing i nastup na tržištu, tehnološki progres. Biti konkurentan ne znači imati samo nižu cenu. Konkurentnost se sve više vezuje za kreativnost proizvođača i njihovu sposobnost i organizovanost da se prilagođavaju zahtevima tržišta, posebno proizvodnjom proizvoda visokog kvaliteta. Necenovni faktori konkurentnosti mogu uticati na porast troškova proizvodnje ili pružanja usluga, odnosno na povećanje cene proizvoda ili usluge. Izbor optimalne kombinacije ovih faktora mora se bazirati na analizi troškova koje oni prouzrokuju. </w:t>
      </w:r>
    </w:p>
    <w:p>
      <w:pPr>
        <w:pStyle w:val="Normal"/>
        <w:ind w:left="62" w:hanging="0"/>
        <w:jc w:val="both"/>
        <w:rPr/>
      </w:pPr>
      <w:r>
        <w:rPr>
          <w:rFonts w:cs="Arial" w:ascii="Arial" w:hAnsi="Arial"/>
          <w:b/>
          <w:sz w:val="20"/>
        </w:rPr>
        <w:t xml:space="preserve">8.1.Relevantni aspekti ostvarenja i kontrole profita </w:t>
      </w:r>
      <w:r>
        <w:rPr>
          <w:rFonts w:cs="Arial" w:ascii="Arial" w:hAnsi="Arial"/>
          <w:sz w:val="20"/>
        </w:rPr>
        <w:t>– Mnoga preduzeća se danas suočavaju sa dva problema previsokim troškovima i padajućim profitom. Ukoliko preduzeće dođe u situaciju da su njegovi prihodi manji od ukupnih troškova, onda ono ostvaruje gubitak, što ukazuje na potrebu donošenja odgovarajućih poslovnih odluka. Sa aspekta efektivne menadžerske kontrole posebno su značajni profitni centri. Njih sagledavamo u kontekstu centra odgovornosti, kao što su centri troškova, prihoda i profitni centri. Menadžeri centra troškova imaju ovlašćenje samo za izlaganje troškovima i njihov uspeh se procenjuje na osnovu toga koliko su uspešno kontrolisani troškovi. U centru prihoda menadžeri su odgovorni samo za generisanje prihoda i nemaju kontrolu nad prodajnim cenama, tj. ne učestvuju u budžetiranju troškova. U profitnom centru menadžeri su odgovorni za ostvarenje prihoda, planiranje i kontrolisanje troškova vezanih za tekuće aktivnosti.</w:t>
      </w:r>
    </w:p>
    <w:p>
      <w:pPr>
        <w:pStyle w:val="Normal"/>
        <w:ind w:left="62" w:hanging="0"/>
        <w:jc w:val="both"/>
        <w:rPr/>
      </w:pPr>
      <w:r>
        <w:rPr>
          <w:rFonts w:cs="Arial" w:ascii="Arial" w:hAnsi="Arial"/>
          <w:b/>
          <w:sz w:val="20"/>
        </w:rPr>
        <w:t xml:space="preserve">8.2.Maksimizacija profita </w:t>
      </w:r>
      <w:r>
        <w:rPr>
          <w:rFonts w:cs="Arial" w:ascii="Arial" w:hAnsi="Arial"/>
          <w:sz w:val="20"/>
        </w:rPr>
        <w:t>– Maksimalni profit koji bi preduzeće moglo da ostvari ograničavaju tehnologija, informacije i tržište. Tehnologija uključuje detaljno projektovanje mašina, rasporeda radnih mesta i utiče na organizovanje. Informaciono ograničenje se odnosi na činjenicu da menadžeri uvek ne poseduju sve informacije koje bi želeli da imaju da bi doneli određenu poslovnu odluku. Tržišna ograničenja su vezana za činjenicu da su ono što preduzeće može da proda i cena koju može da ostvari ograničeni voljom kupaca da plate, kao i samim prodajnim cenama i marketinškim naporima firme. Uprkos ograničenjima preduzeća nastoje da ostvare nadprosečni profit. Ukoliko preduzeće želi da maksimizira pofit, ono mora da poveća autput sve dok se, svakoj dodatoj jedinici, ukupni prihod povećava više nego ukupni troškovi, odnosno dok je marginalni prihod veći od marginalnih troškova.</w:t>
      </w:r>
    </w:p>
    <w:p>
      <w:pPr>
        <w:pStyle w:val="Normal"/>
        <w:ind w:left="62" w:hanging="0"/>
        <w:jc w:val="both"/>
        <w:rPr/>
      </w:pPr>
      <w:r>
        <w:rPr>
          <w:rFonts w:cs="Arial" w:ascii="Arial" w:hAnsi="Arial"/>
          <w:b/>
          <w:sz w:val="20"/>
        </w:rPr>
        <w:t xml:space="preserve">8.3.Troškovi, prihod i profit u uslovima različitih tržišnih struktura </w:t>
      </w:r>
      <w:r>
        <w:rPr>
          <w:rFonts w:cs="Arial" w:ascii="Arial" w:hAnsi="Arial"/>
          <w:sz w:val="20"/>
        </w:rPr>
        <w:t xml:space="preserve">– Sa apekta ekonomike poslovanja tržište se posmatra kao mehanizam razmene koji dovodi u vezu prodavce i kupce proizvoda/usluga, faktora proizvodnje  i hartija od vrednosti. Tipovi tržišta se u ekonomiji diferenciraju prema njihovim tržišnim strukturama. U uslovima savremene privrede indetifikuju se sledeće tržišne strukture: potpuna konkurencija, monopol, monopolistička konkurencija i oligopol. Karakteristike tržišta potpune (savršene) konkurencije su veliki broj kupaca i prodavaca, preduzeća jedne grane proizvode identične proizvode koristeći identične procese proizvodnje, kupci i prodavci imaju informacije o stanju na tržištu, nema ograničenja pri pristupanju ili napuštanju tržišta, lak je ulazak u granu i visok stepen mobilnosti kupaca i prodavaca kao odgovor na male razlike u cenama. Karakteristike modela potpune konkurencije impliciraju da pojedina preduzeća nemaju tržišnu snagu. Preduzeće ima monopol ukoliko je jedini snabdevač proizvoda za koji efektivno ne postoji supstitut, pri čemu se na strani tražnje nalazi mnogo kupaca, bez slobode ulaska drugih preduzeća na tržište. Tržište monopolističke konkurencije karakteriše kombinacija dva elementa. Sa jedne strane svako preduzeće je jedinstveno do ograničenog stepena, dok sa druge strane veliki broj aktivnih preduzeća, proizvodeći u osnovi slične proizvode, kreiraju konkurentsko okruženje. Proizvođači na monopolističkom tržištu imaju izvesnu kontrolu nad prodajom i cenom. Oligopol je forma tržišta u kojoj postoji nekoliko prodavaca, od kojih svaki ima značajno tržišno učešće. Preduzeća u ovakvim industrijama su obično u osnovi međuzavisna u smislu da je svako, do manjeg ili većeg stepena pod uticajem akcija svojih konkurenata. Za oligopol je karakteristično nastojanje pojedinih učesnika da maksimiziraju profit. Ulazak novih preduzeća je u velikoj meri sprečen time što je već izvršena podela učešća u plasmanu. </w:t>
      </w:r>
    </w:p>
    <w:p>
      <w:pPr>
        <w:pStyle w:val="Normal"/>
        <w:ind w:left="62" w:hanging="0"/>
        <w:jc w:val="both"/>
        <w:rPr/>
      </w:pPr>
      <w:r>
        <w:rPr>
          <w:rFonts w:cs="Arial" w:ascii="Arial" w:hAnsi="Arial"/>
          <w:b/>
          <w:sz w:val="20"/>
        </w:rPr>
        <w:t xml:space="preserve">8.4.Profitrabilnost i konkurentsko okruženje </w:t>
      </w:r>
      <w:r>
        <w:rPr>
          <w:rFonts w:cs="Arial" w:ascii="Arial" w:hAnsi="Arial"/>
          <w:sz w:val="20"/>
        </w:rPr>
        <w:t xml:space="preserve">– Preduzeća teže da steknu prednosti nad svojim konkurentima. Ona nastoje da budu u što većoj meri profitabilna uzimajući u obzir ponašanje drugih preduzeća na istom tržištu. Šanse da se ostvari profit u velikoj meri zavise od konkurentskog okruženja u okviru koga preduzeće obavlja svoje poslovne aktivnosti. Struktura datog tržišta se opisuje preko broja preduzeća koja su na njemu aktivna, prirode i stepena diferenvijacije proizvoda i lakoće ulaska na tržište. Ponašanje preduzeća se vezuje za njihovu moć da određuju cene, za nivo troškova promocije, kao i za napore koje će učiniti da bi sprečili ulazak potencijalnih konkurenata. Performanse se reflektuju preko profitabilnosti i sposobnosti preduzeća da je održe na dugi rok. </w:t>
      </w:r>
    </w:p>
    <w:p>
      <w:pPr>
        <w:pStyle w:val="Normal"/>
        <w:ind w:left="62" w:hanging="0"/>
        <w:jc w:val="both"/>
        <w:rPr/>
      </w:pPr>
      <w:r>
        <w:rPr>
          <w:rFonts w:cs="Arial" w:ascii="Arial" w:hAnsi="Arial"/>
          <w:b/>
          <w:sz w:val="20"/>
        </w:rPr>
        <w:t xml:space="preserve">8.5.Resursni pristup preduzeću i profitabilnost </w:t>
      </w:r>
      <w:r>
        <w:rPr>
          <w:rFonts w:cs="Arial" w:ascii="Arial" w:hAnsi="Arial"/>
          <w:sz w:val="20"/>
        </w:rPr>
        <w:t xml:space="preserve">– Razlike u profitabilnosti između preduzeća prouzrokovane su razlikama u njihovoj snabdevenosti resursima. Heterogenost kao karakteristika resursa podrazumeva da resursi različiti od resursa koje poseduju druge firme vode do ostvarenja profita iznad normalnog. Za konkurenciju moraju postojati ex post ograničenja, dva bazična mehanizma koja limitiraju sposobnost konkurenata da reprodukuju značajne resurse su nesavršena imitabilnost i supstitutabilnost. Konkretni mehanizmi koji zaštićiju vlasnika resursa od imitacija mogu biti: prava industrijske svojine, vremenski lag i efekti učenja, reputacija, ekonomije obima u slučaju specijalizovanih resursa i asimetričnost informacija. Nesavršena mobilnost resursa se može postići tako da je resurs specijalizovan za posebne potrebe preduzeća i da nema drugu upotrebu van firme. Resurs može obezbediti dugoročnu konkurentsku prednost uz limitiranu ex ante konkurenciju, što je vačno da se ne bi platila previsoka cena njegovog pribavljanja. </w:t>
      </w:r>
    </w:p>
    <w:p>
      <w:pPr>
        <w:pStyle w:val="Normal"/>
        <w:ind w:left="62" w:hanging="0"/>
        <w:jc w:val="both"/>
        <w:rPr/>
      </w:pPr>
      <w:r>
        <w:rPr>
          <w:rFonts w:cs="Arial" w:ascii="Arial" w:hAnsi="Arial"/>
          <w:b/>
          <w:sz w:val="20"/>
        </w:rPr>
        <w:t xml:space="preserve">8.6.Složenost izbora merila performansi </w:t>
      </w:r>
      <w:r>
        <w:rPr>
          <w:rFonts w:cs="Arial" w:ascii="Arial" w:hAnsi="Arial"/>
          <w:sz w:val="20"/>
        </w:rPr>
        <w:t xml:space="preserve">– Merila prerformansi  se uspostavljaju kako bi se procenilo koliko se napredovalo u ostvarivanju ciljeva preduzeća. Menadžeri donose niz odluka u vezi uspostavljanja sistema merenja performansi sa povratnom spregom, što pomaže u identifikaciji problema i šansi za poboljšanje performansi. Koriste se dva tipa kvantitativnih merila performansi, ona koja se izražavaju u novčanim jedinicama i ostala, koja se oslanjaju na drugu vrsu podataka. Merenje performansi mora biti postavljeno i obavljeno sa perspektivom na budući poslovni uspeh preduzeća. </w:t>
      </w:r>
    </w:p>
    <w:p>
      <w:pPr>
        <w:pStyle w:val="Normal"/>
        <w:ind w:left="62" w:hanging="0"/>
        <w:jc w:val="both"/>
        <w:rPr/>
      </w:pPr>
      <w:r>
        <w:rPr>
          <w:rFonts w:cs="Arial" w:ascii="Arial" w:hAnsi="Arial"/>
          <w:b/>
          <w:sz w:val="20"/>
        </w:rPr>
        <w:t xml:space="preserve">8.7.Merenje performansi pomoću racia profitabilnosti </w:t>
      </w:r>
      <w:r>
        <w:rPr>
          <w:rFonts w:cs="Arial" w:ascii="Arial" w:hAnsi="Arial"/>
          <w:sz w:val="20"/>
        </w:rPr>
        <w:t>– Racia profitabilnosti se koriste da bi se procenilo koliko je uspešno bilo preduzeće u ostvarivanju profita u određenom vremenskom periodu. Prinos na kapital se u tržišnim privredama često koristi za procenu profitabilnosti preduzeća, čak se smatra i primarnim raciom profitabilnosti. PNK=Neto_profit/Kapital . Pod kapitalom se podrazumevaju sredstva vlasnika i kreditora. Što je veća vrednost na kapital uložen u biznis. Profitabilnost preduzeća u tržišnim privredama često se meri inndikatorom koji se označava kao margina neto profita MNP=Neto_profit/Prihod_od_prodaje. MNP pokazuje koliko je profita posle oporezivanja generisano od svake novčane jedinice prodaje. Značajan indikator profitabilnosti je i prinos na vlasnički kapital PVK=Neto_profit/Vlasnički_kapital. Ovaj racio meni stopu prinosa na knjigovodstvenu vrednost ukupnih ulaganja vlasnika u preduzeće. U slučaju akcionarskih društava bitan pokazatelj je zarada, tj. neto profit po akciji koji pokazuje profit posle oporezivanja za svaku običnu akciju.</w:t>
      </w:r>
    </w:p>
    <w:p>
      <w:pPr>
        <w:pStyle w:val="Normal"/>
        <w:ind w:left="62" w:hanging="0"/>
        <w:jc w:val="both"/>
        <w:rPr/>
      </w:pPr>
      <w:r>
        <w:rPr>
          <w:rFonts w:eastAsia="Arial" w:cs="Arial" w:ascii="Arial" w:hAnsi="Arial"/>
          <w:sz w:val="20"/>
        </w:rPr>
        <w:t xml:space="preserve"> </w:t>
      </w:r>
      <w:r>
        <w:rPr>
          <w:rFonts w:cs="Arial" w:ascii="Arial" w:hAnsi="Arial"/>
          <w:sz w:val="20"/>
        </w:rPr>
        <w:t>NPA=(neto_profit_posle_oporezivanja – dividende_preferncijalnih_akcija)/ prosečan_broj_običnih_akcija. Ovo je izuzetno značajan indikator profitabilnosti korporacije za akcionare, pošto pokazuje zarađivačku sposobnost kompanije. U poslovnoj praksi deo profita obično se zadržava na ime akumulacije u obliku zadržanog profita.</w:t>
      </w:r>
      <w:r>
        <w:rPr>
          <w:rFonts w:cs="Arial" w:ascii="Arial" w:hAnsi="Arial"/>
          <w:sz w:val="20"/>
          <w:lang w:val="ru-RU"/>
        </w:rPr>
        <w:t xml:space="preserve"> </w:t>
      </w:r>
    </w:p>
    <w:p>
      <w:pPr>
        <w:pStyle w:val="Normal"/>
        <w:ind w:left="62" w:hanging="0"/>
        <w:jc w:val="both"/>
        <w:rPr/>
      </w:pPr>
      <w:r>
        <w:rPr>
          <w:rFonts w:cs="Arial" w:ascii="Arial" w:hAnsi="Arial"/>
          <w:b/>
          <w:sz w:val="20"/>
        </w:rPr>
        <w:t xml:space="preserve">8.8.Determinante profitabilnosti preduzeća </w:t>
      </w:r>
      <w:r>
        <w:rPr>
          <w:rFonts w:cs="Arial" w:ascii="Arial" w:hAnsi="Arial"/>
          <w:sz w:val="20"/>
        </w:rPr>
        <w:t>– Veoma je važna realna procena menadžera troškovne pozicije preduzeća u odnosu na konkurenciju kao i iniciranje adekvatne aktivnosti za potrebne promene. Determinante profitabilnosti su uslovi industrijske grane kojoj ono pripada, kao i uspešnost u kreiranj veće vrednosti za kupce u poređenju sa konkurentima. Cilj preduzeća je da proizvodi imaju niže troškove u odnosu na konkurente. Procena troškovne pozicije preduzeća odvija se tako što se prvo vrši podela troškova na ekonomski značajne kategorije, zatim se identifikuju najvažnije ekonomske snage koje uzrokuju da troškovi variraju u različitim organizacijama. Posmatrajući preduzeće kao skup aktivnosti od kojih je svaka pod uticajem posebnog uzročnika troškova, u praksi posoje dva načina da se postignu troškovne prednosti. Prvi je da se na bolji način od konkurenata koriste ili kontrolišu ključni faktori troškova. Drugi je da se fundamentalno izmeni konfiguracija aktivnosti u vertikalnom lancu, a one mogu biti neophodne zbog nastalih promena u tehnologiji ili zbog izmenjenih tržišnih uslova. Preduzeće koje predstavlja troškovnog lidera je izgradilo i može da održi troškovnu prednost nad konkurentima.</w:t>
      </w:r>
    </w:p>
    <w:p>
      <w:pPr>
        <w:pStyle w:val="Normal"/>
        <w:ind w:left="62" w:hanging="0"/>
        <w:jc w:val="both"/>
        <w:rPr/>
      </w:pPr>
      <w:r>
        <w:rPr>
          <w:rFonts w:cs="Arial" w:ascii="Arial" w:hAnsi="Arial"/>
          <w:b/>
          <w:sz w:val="20"/>
        </w:rPr>
        <w:t xml:space="preserve">9.1.Altenativni načini merenja performansi poslovanja </w:t>
      </w:r>
      <w:r>
        <w:rPr>
          <w:rFonts w:cs="Arial" w:ascii="Arial" w:hAnsi="Arial"/>
          <w:sz w:val="20"/>
        </w:rPr>
        <w:t xml:space="preserve">– U savremenim preduzećima pored tradicionalnih evidentna je rastuća upotreba novih merila performansi poslovanja. Preduzeća moraju voditi računa o svojim stjkholderima koji su direktno zainteresovani za rezultate njihovog poslovanja. Svaki stejkholder ima svoj specifičan skup kriterijuma kojima određuje koliko je preduzeće uspešno poslovalo. Menadžeri bi trebalo da uspostave jedno ili više merila za svaku kategoriju stejkholdera, tako da mogu da budu u toku sa njihovim očekivanjima. U modelu konceptualizacije i operacionalizacije performansi savremenog preduzeća polazi se od performansi izraženih u novčanim jedinicama: tržišna vrednost, prinos na ukupni kapita, na vlasnički kapital, na investicije, profit po akciji. Ovaj pristup je proširen uključivanjem operativnih performansi: tržišni udeo, uvođenje novog proizvoda/usluge, kvalitet proizvoda/usluge, marketinška efikasnost, rast produktivnosti. Organizacija zavisi od okruženja zbog potrebe za pribavljanjem retkih resursa, pa se za sagledavanje organizacione efikasnosti koriste indikatori kao što su: dugoročna profitabilnost, sposobnost da se generišu inovacije, sposobnost da se privuku i razviju ljudski resursi, umeće da se obezbedi zadovoljstvo i lojalnost potrošača. </w:t>
      </w:r>
    </w:p>
    <w:p>
      <w:pPr>
        <w:pStyle w:val="Normal"/>
        <w:ind w:left="62" w:hanging="0"/>
        <w:jc w:val="both"/>
        <w:rPr/>
      </w:pPr>
      <w:r>
        <w:rPr>
          <w:rFonts w:cs="Arial" w:ascii="Arial" w:hAnsi="Arial"/>
          <w:b/>
          <w:sz w:val="20"/>
        </w:rPr>
        <w:t xml:space="preserve">9.2.Karta izbalansiranih merila performansi </w:t>
      </w:r>
      <w:r>
        <w:rPr>
          <w:rFonts w:cs="Arial" w:ascii="Arial" w:hAnsi="Arial"/>
          <w:sz w:val="20"/>
        </w:rPr>
        <w:t xml:space="preserve">– </w:t>
      </w:r>
    </w:p>
    <w:p>
      <w:pPr>
        <w:pStyle w:val="Normal"/>
        <w:ind w:left="62" w:hanging="0"/>
        <w:jc w:val="both"/>
        <w:rPr/>
      </w:pPr>
      <w:r>
        <w:rPr>
          <w:rFonts w:cs="Arial" w:ascii="Arial" w:hAnsi="Arial"/>
          <w:b/>
          <w:sz w:val="20"/>
        </w:rPr>
        <w:t>9.3.Benčmarking –</w:t>
      </w:r>
      <w:r>
        <w:rPr>
          <w:rFonts w:cs="Arial" w:ascii="Arial" w:hAnsi="Arial"/>
          <w:sz w:val="20"/>
        </w:rPr>
        <w:t xml:space="preserve"> </w:t>
      </w:r>
    </w:p>
    <w:p>
      <w:pPr>
        <w:pStyle w:val="Normal"/>
        <w:ind w:left="62" w:hanging="0"/>
        <w:jc w:val="both"/>
        <w:rPr/>
      </w:pPr>
      <w:r>
        <w:rPr>
          <w:rFonts w:cs="Arial" w:ascii="Arial" w:hAnsi="Arial"/>
          <w:b/>
          <w:sz w:val="20"/>
        </w:rPr>
        <w:t xml:space="preserve">10.1.Poslovno umrežavanje, efikasnost i konkurentnost </w:t>
      </w:r>
      <w:r>
        <w:rPr>
          <w:rFonts w:cs="Arial" w:ascii="Arial" w:hAnsi="Arial"/>
          <w:sz w:val="20"/>
        </w:rPr>
        <w:t xml:space="preserve">– </w:t>
      </w:r>
    </w:p>
    <w:p>
      <w:pPr>
        <w:pStyle w:val="Normal"/>
        <w:ind w:left="62" w:hanging="0"/>
        <w:jc w:val="both"/>
        <w:rPr/>
      </w:pPr>
      <w:r>
        <w:rPr>
          <w:rFonts w:cs="Arial" w:ascii="Arial" w:hAnsi="Arial"/>
          <w:b/>
          <w:sz w:val="20"/>
        </w:rPr>
        <w:t xml:space="preserve">10.2.Dugoročni odnosi sa kupcima i poslovni uspeh </w:t>
      </w:r>
      <w:r>
        <w:rPr>
          <w:rFonts w:cs="Arial" w:ascii="Arial" w:hAnsi="Arial"/>
          <w:sz w:val="20"/>
        </w:rPr>
        <w:t xml:space="preserve">– </w:t>
      </w:r>
    </w:p>
    <w:p>
      <w:pPr>
        <w:pStyle w:val="Normal"/>
        <w:ind w:left="62" w:hanging="0"/>
        <w:jc w:val="both"/>
        <w:rPr/>
      </w:pPr>
      <w:r>
        <w:rPr>
          <w:rFonts w:cs="Arial" w:ascii="Arial" w:hAnsi="Arial"/>
          <w:b/>
          <w:sz w:val="20"/>
        </w:rPr>
        <w:t xml:space="preserve">10.3.Ka virtuelnom preduzeću </w:t>
      </w:r>
      <w:r>
        <w:rPr>
          <w:rFonts w:cs="Arial" w:ascii="Arial" w:hAnsi="Arial"/>
          <w:sz w:val="20"/>
        </w:rPr>
        <w:t xml:space="preserve">- </w:t>
      </w:r>
    </w:p>
    <w:sectPr>
      <w:type w:val="continuous"/>
      <w:pgSz w:w="11906" w:h="16838"/>
      <w:pgMar w:left="567" w:right="567" w:gutter="0" w:header="0" w:top="567" w:footer="851"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w:altName w:val="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2"/>
        </w:tabs>
        <w:ind w:left="78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2"/>
        </w:tabs>
        <w:ind w:left="78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ascii="Symbol" w:hAnsi="Symbol" w:cs="Symbol"/>
    </w:rPr>
  </w:style>
  <w:style w:type="character" w:styleId="WW8Num1z1">
    <w:name w:val="WW8Num1z1"/>
    <w:qFormat/>
    <w:rPr>
      <w:rFonts w:ascii="Courier" w:hAnsi="Courier" w:cs="Courier"/>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w:hAnsi="Courier" w:cs="Courier"/>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w:hAnsi="Courier" w:cs="Courier"/>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w:hAnsi="Courier" w:cs="Courier"/>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w:hAnsi="Courier" w:cs="Courier"/>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9:12:00Z</dcterms:created>
  <dc:creator>z.milosevic</dc:creator>
  <dc:description/>
  <dc:language>en-US</dc:language>
  <cp:lastModifiedBy>no one</cp:lastModifiedBy>
  <cp:lastPrinted>2005-03-21T12:42:00Z</cp:lastPrinted>
  <dcterms:modified xsi:type="dcterms:W3CDTF">2005-06-04T11:26:00Z</dcterms:modified>
  <cp:revision>79</cp:revision>
  <dc:subject/>
  <dc:title>Skripta iz ekonomike</dc:title>
</cp:coreProperties>
</file>