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daci iz konačnih automata i regularnih gramatika</w:t>
      </w:r>
    </w:p>
    <w:p>
      <w:pPr>
        <w:pStyle w:val="Normal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/>
      </w:pPr>
      <w:r>
        <w:rPr>
          <w:rFonts w:cs="Arial" w:ascii="Arial" w:hAnsi="Arial"/>
          <w:lang w:val="hr-HR"/>
        </w:rPr>
        <w:tab/>
        <w:t xml:space="preserve">Naći konačni automat koji prepoznaje sve neprazne nizove nad skupom </w:t>
      </w:r>
      <w:r>
        <w:rPr>
          <w:rFonts w:cs="Arial" w:ascii="Arial" w:hAnsi="Arial"/>
        </w:rPr>
        <w:t>{ a, b }</w:t>
      </w:r>
      <w:r>
        <w:rPr>
          <w:rFonts w:cs="Arial" w:ascii="Arial" w:hAnsi="Arial"/>
          <w:lang w:val="hr-HR"/>
        </w:rPr>
        <w:t xml:space="preserve"> takve da svaki od njih </w:t>
      </w:r>
    </w:p>
    <w:p>
      <w:pPr>
        <w:pStyle w:val="Normal"/>
        <w:tabs>
          <w:tab w:val="clear" w:pos="720"/>
          <w:tab w:val="left" w:pos="225" w:leader="none"/>
        </w:tabs>
        <w:ind w:hanging="0"/>
        <w:rPr/>
      </w:pPr>
      <w:r>
        <w:rPr>
          <w:rFonts w:cs="Arial" w:ascii="Arial" w:hAnsi="Arial"/>
          <w:lang w:val="hr-HR"/>
        </w:rPr>
        <w:t xml:space="preserve">( Naći regularnu gramatiku koja  generiše sve neprazne reči nad skupom </w:t>
      </w:r>
      <w:r>
        <w:rPr>
          <w:rFonts w:cs="Arial" w:ascii="Arial" w:hAnsi="Arial"/>
        </w:rPr>
        <w:t>{ a, b } takve da svaka od njih )</w: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225" w:leader="none"/>
        </w:tabs>
        <w:ind w:hanging="0"/>
        <w:rPr/>
      </w:pPr>
      <w:r>
        <w:rPr>
          <w:rFonts w:cs="Arial" w:ascii="Arial" w:hAnsi="Arial"/>
          <w:b/>
          <w:bCs/>
        </w:rPr>
        <w:tab/>
        <w:t>1.</w:t>
      </w:r>
      <w:r>
        <w:rPr>
          <w:rFonts w:cs="Arial" w:ascii="Arial" w:hAnsi="Arial"/>
        </w:rPr>
        <w:t xml:space="preserve"> sadrži tačno tri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 xml:space="preserve"> ili se završava na </w:t>
      </w:r>
      <w:r>
        <w:rPr>
          <w:rFonts w:cs="Arial" w:ascii="Arial" w:hAnsi="Arial"/>
          <w:u w:val="single"/>
        </w:rPr>
        <w:t>abb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Normal"/>
        <w:tabs>
          <w:tab w:val="clear" w:pos="720"/>
          <w:tab w:val="left" w:pos="225" w:leader="none"/>
        </w:tabs>
        <w:ind w:hanging="0"/>
        <w:rPr/>
      </w:pPr>
      <w:r>
        <w:rPr>
          <w:rFonts w:cs="Arial" w:ascii="Arial" w:hAnsi="Arial"/>
          <w:lang w:val="hr-HR"/>
        </w:rPr>
        <w:tab/>
      </w:r>
      <w:r>
        <w:rPr>
          <w:rFonts w:cs="Arial" w:ascii="Arial" w:hAnsi="Arial"/>
          <w:u w:val="single"/>
          <w:lang w:val="hr-HR"/>
        </w:rPr>
        <w:t>Rešenje</w:t>
      </w:r>
      <w:r>
        <w:rPr>
          <w:rFonts w:cs="Arial" w:ascii="Arial" w:hAnsi="Arial"/>
          <w:lang w:val="hr-HR"/>
        </w:rPr>
        <w:t>:</w: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sz w:val="20"/>
          <w:lang w:val="hr-HR" w:eastAsia="en-US"/>
        </w:rPr>
      </w:pPr>
      <w:r>
        <w:rPr>
          <w:rFonts w:cs="Arial" w:ascii="Arial" w:hAnsi="Arial"/>
          <w:sz w:val="20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35890</wp:posOffset>
                </wp:positionV>
                <wp:extent cx="6496685" cy="2029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2029320"/>
                          <a:chOff x="0" y="0"/>
                          <a:chExt cx="6496560" cy="2029320"/>
                        </a:xfrm>
                      </wpg:grpSpPr>
                      <wps:wsp>
                        <wps:cNvSpPr txBox="1"/>
                        <wps:spPr>
                          <a:xfrm>
                            <a:off x="1593360" y="5716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16714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240" y="16714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2880" y="6037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160" y="16606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2574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5328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0280" y="16866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040" y="16606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12574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2402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" y="5220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240" y="5778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760" y="10180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10288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000" y="11754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6361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10288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320" y="12358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6858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6858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0" y="9144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040" y="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1200" y="517680"/>
                            <a:ext cx="95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720">
                                <a:moveTo>
                                  <a:pt x="0" y="0"/>
                                </a:moveTo>
                                <a:cubicBezTo>
                                  <a:pt x="75" y="120"/>
                                  <a:pt x="150" y="240"/>
                                  <a:pt x="150" y="360"/>
                                </a:cubicBezTo>
                                <a:cubicBezTo>
                                  <a:pt x="150" y="480"/>
                                  <a:pt x="75" y="60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920" y="489600"/>
                            <a:ext cx="1112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40">
                                <a:moveTo>
                                  <a:pt x="175" y="0"/>
                                </a:moveTo>
                                <a:cubicBezTo>
                                  <a:pt x="112" y="45"/>
                                  <a:pt x="50" y="90"/>
                                  <a:pt x="25" y="180"/>
                                </a:cubicBezTo>
                                <a:cubicBezTo>
                                  <a:pt x="0" y="270"/>
                                  <a:pt x="12" y="405"/>
                                  <a:pt x="25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457200"/>
                            <a:ext cx="5238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1800">
                                <a:moveTo>
                                  <a:pt x="825" y="1800"/>
                                </a:moveTo>
                                <a:cubicBezTo>
                                  <a:pt x="968" y="1500"/>
                                  <a:pt x="1112" y="1200"/>
                                  <a:pt x="975" y="900"/>
                                </a:cubicBezTo>
                                <a:cubicBezTo>
                                  <a:pt x="838" y="600"/>
                                  <a:pt x="419" y="3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1143000"/>
                            <a:ext cx="1429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540">
                                <a:moveTo>
                                  <a:pt x="75" y="0"/>
                                </a:moveTo>
                                <a:cubicBezTo>
                                  <a:pt x="118" y="135"/>
                                  <a:pt x="162" y="270"/>
                                  <a:pt x="150" y="360"/>
                                </a:cubicBezTo>
                                <a:cubicBezTo>
                                  <a:pt x="138" y="450"/>
                                  <a:pt x="69" y="495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457200"/>
                            <a:ext cx="6667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720">
                                <a:moveTo>
                                  <a:pt x="0" y="720"/>
                                </a:moveTo>
                                <a:cubicBezTo>
                                  <a:pt x="143" y="690"/>
                                  <a:pt x="287" y="660"/>
                                  <a:pt x="450" y="540"/>
                                </a:cubicBezTo>
                                <a:cubicBezTo>
                                  <a:pt x="613" y="420"/>
                                  <a:pt x="794" y="210"/>
                                  <a:pt x="9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1143000"/>
                            <a:ext cx="95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540">
                                <a:moveTo>
                                  <a:pt x="75" y="0"/>
                                </a:moveTo>
                                <a:cubicBezTo>
                                  <a:pt x="118" y="135"/>
                                  <a:pt x="162" y="270"/>
                                  <a:pt x="150" y="360"/>
                                </a:cubicBezTo>
                                <a:cubicBezTo>
                                  <a:pt x="138" y="450"/>
                                  <a:pt x="69" y="495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143000"/>
                            <a:ext cx="95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540">
                                <a:moveTo>
                                  <a:pt x="75" y="0"/>
                                </a:moveTo>
                                <a:cubicBezTo>
                                  <a:pt x="118" y="135"/>
                                  <a:pt x="162" y="270"/>
                                  <a:pt x="150" y="360"/>
                                </a:cubicBezTo>
                                <a:cubicBezTo>
                                  <a:pt x="138" y="450"/>
                                  <a:pt x="69" y="495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457200"/>
                            <a:ext cx="95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540">
                                <a:moveTo>
                                  <a:pt x="75" y="0"/>
                                </a:moveTo>
                                <a:cubicBezTo>
                                  <a:pt x="118" y="135"/>
                                  <a:pt x="162" y="270"/>
                                  <a:pt x="150" y="360"/>
                                </a:cubicBezTo>
                                <a:cubicBezTo>
                                  <a:pt x="138" y="450"/>
                                  <a:pt x="69" y="495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457200"/>
                            <a:ext cx="1429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7892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17892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000" y="17892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7892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22120" y="17892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430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320" y="217800"/>
                            <a:ext cx="8096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228600"/>
                            <a:ext cx="8096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228600"/>
                            <a:ext cx="8096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28600"/>
                            <a:ext cx="8096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91440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91440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60020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8840" y="160020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52720" y="91440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2720" y="160020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66960" y="160020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91440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160020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2880" y="160020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9560000">
                            <a:off x="95040" y="105084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6081" y="1085"/>
                                </a:moveTo>
                                <a:arcTo wR="10800" hR="10800" stAng="-6954381" swAng="169335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6081" y="1085"/>
                                </a:moveTo>
                                <a:arcTo wR="10800" hR="10800" stAng="-6954381" swAng="169335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457200"/>
                            <a:ext cx="9050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900">
                                <a:moveTo>
                                  <a:pt x="0" y="900"/>
                                </a:moveTo>
                                <a:cubicBezTo>
                                  <a:pt x="369" y="885"/>
                                  <a:pt x="738" y="870"/>
                                  <a:pt x="975" y="720"/>
                                </a:cubicBezTo>
                                <a:cubicBezTo>
                                  <a:pt x="1212" y="570"/>
                                  <a:pt x="1318" y="285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1714680"/>
                            <a:ext cx="380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57200"/>
                            <a:ext cx="8571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720">
                                <a:moveTo>
                                  <a:pt x="0" y="720"/>
                                </a:moveTo>
                                <a:cubicBezTo>
                                  <a:pt x="337" y="690"/>
                                  <a:pt x="675" y="660"/>
                                  <a:pt x="900" y="540"/>
                                </a:cubicBezTo>
                                <a:cubicBezTo>
                                  <a:pt x="1125" y="420"/>
                                  <a:pt x="1237" y="210"/>
                                  <a:pt x="13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104760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" h="1800">
                                <a:moveTo>
                                  <a:pt x="0" y="1800"/>
                                </a:moveTo>
                                <a:cubicBezTo>
                                  <a:pt x="462" y="1590"/>
                                  <a:pt x="925" y="1380"/>
                                  <a:pt x="1200" y="1080"/>
                                </a:cubicBezTo>
                                <a:cubicBezTo>
                                  <a:pt x="1475" y="780"/>
                                  <a:pt x="1562" y="390"/>
                                  <a:pt x="16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517680"/>
                            <a:ext cx="3808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1800">
                                <a:moveTo>
                                  <a:pt x="0" y="1800"/>
                                </a:moveTo>
                                <a:cubicBezTo>
                                  <a:pt x="212" y="1410"/>
                                  <a:pt x="425" y="1020"/>
                                  <a:pt x="525" y="720"/>
                                </a:cubicBezTo>
                                <a:cubicBezTo>
                                  <a:pt x="625" y="420"/>
                                  <a:pt x="612" y="210"/>
                                  <a:pt x="6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457920"/>
                            <a:ext cx="1429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779">
                                <a:moveTo>
                                  <a:pt x="15843" y="1250"/>
                                </a:moveTo>
                                <a:arcTo wR="10800" hR="10800" stAng="-3729933" swAng="62508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779">
                                <a:moveTo>
                                  <a:pt x="15843" y="1250"/>
                                </a:moveTo>
                                <a:arcTo wR="10800" hR="10800" stAng="-3729933" swAng="62508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500400"/>
                            <a:ext cx="71424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620">
                                <a:moveTo>
                                  <a:pt x="0" y="1620"/>
                                </a:moveTo>
                                <a:cubicBezTo>
                                  <a:pt x="137" y="1575"/>
                                  <a:pt x="275" y="1530"/>
                                  <a:pt x="450" y="1260"/>
                                </a:cubicBezTo>
                                <a:cubicBezTo>
                                  <a:pt x="625" y="990"/>
                                  <a:pt x="837" y="495"/>
                                  <a:pt x="10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560" y="550080"/>
                            <a:ext cx="16632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620">
                                <a:moveTo>
                                  <a:pt x="0" y="1620"/>
                                </a:moveTo>
                                <a:cubicBezTo>
                                  <a:pt x="94" y="1395"/>
                                  <a:pt x="188" y="1170"/>
                                  <a:pt x="225" y="900"/>
                                </a:cubicBezTo>
                                <a:cubicBezTo>
                                  <a:pt x="262" y="630"/>
                                  <a:pt x="243" y="315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1714680"/>
                            <a:ext cx="380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980000">
                            <a:off x="2427840" y="171324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4740" y="1860"/>
                                </a:moveTo>
                                <a:arcTo wR="10800" hR="10800" stAng="-7448003" swAng="174271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4740" y="1860"/>
                                </a:moveTo>
                                <a:arcTo wR="10800" hR="10800" stAng="-7448003" swAng="174271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980000">
                            <a:off x="3973680" y="170676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3050" y="3278"/>
                                </a:moveTo>
                                <a:arcTo wR="10800" hR="10800" stAng="-8151335" swAng="18130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3050" y="3278"/>
                                </a:moveTo>
                                <a:arcTo wR="10800" hR="10800" stAng="-8151335" swAng="18130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480" y="457200"/>
                            <a:ext cx="34092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980">
                                <a:moveTo>
                                  <a:pt x="462" y="1980"/>
                                </a:moveTo>
                                <a:cubicBezTo>
                                  <a:pt x="231" y="1695"/>
                                  <a:pt x="0" y="1410"/>
                                  <a:pt x="12" y="1080"/>
                                </a:cubicBezTo>
                                <a:cubicBezTo>
                                  <a:pt x="24" y="750"/>
                                  <a:pt x="280" y="375"/>
                                  <a:pt x="53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1714680"/>
                            <a:ext cx="380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980000">
                            <a:off x="5904720" y="171324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3050" y="3278"/>
                                </a:moveTo>
                                <a:arcTo wR="10800" hR="10800" stAng="-8151335" swAng="18130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3050" y="3278"/>
                                </a:moveTo>
                                <a:arcTo wR="10800" hR="10800" stAng="-8151335" swAng="18130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5200" y="16758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5560" y="12679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0.7pt;width:511.55pt;height:159.8pt" coordorigin="0,-214" coordsize="10231,31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9;top:68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7;top:2419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6;top:2419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3;top:73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240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176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9;top:625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1;top:244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7;top:240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2;top:176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;top:1739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;top:608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2;top:696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3;top:1390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140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163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788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40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1733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866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866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226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-214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-214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-214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-214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0,720" path="m0,0c75,120,150,240,150,360c150,480,75,600,0,720e" stroked="t" o:allowincell="f" style="position:absolute;left:8175;top:602;width:149;height:7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75,540" path="m175,0c112,45,50,90,25,180c0,270,12,405,25,540e" stroked="t" o:allowincell="f" style="position:absolute;left:7850;top:557;width:174;height:7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112,1800" path="m825,1800c968,1500,1112,1200,975,900c838,600,419,300,0,0e" stroked="t" o:allowincell="f" style="position:absolute;left:8325;top:506;width:824;height:215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2,540" path="m75,0c118,135,162,270,150,360c138,450,69,495,0,540e" stroked="t" o:allowincell="f" style="position:absolute;left:8025;top:1586;width:224;height:7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75,720" path="m0,720c143,690,287,660,450,540c613,420,794,210,975,0e" stroked="t" o:allowincell="f" style="position:absolute;left:5025;top:506;width:1049;height:8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2,540" path="m75,0c118,135,162,270,150,360c138,450,69,495,0,540e" stroked="t" o:allowincell="f" style="position:absolute;left:4875;top:1586;width:149;height:7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2,540" path="m75,0c118,135,162,270,150,360c138,450,69,495,0,540e" stroked="t" o:allowincell="f" style="position:absolute;left:2475;top:1586;width:149;height:7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2,540" path="m75,0c118,135,162,270,150,360c138,450,69,495,0,540e" stroked="t" o:allowincell="f" style="position:absolute;left:2625;top:506;width:149;height:7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origin="10800,1249" coordsize="10800,19054" path="l0,21600xee" stroked="t" o:allowincell="f" style="position:absolute;left:682;top:506;width:224;height:71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oval id="shape_0" fillcolor="white" stroked="t" o:allowincell="f" style="position:absolute;left:563;top:68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81;top:68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38;top:68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00;top:68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019;top:68;width:525;height:540">
                  <v:oval id="shape_0" fillcolor="white" stroked="t" o:allowincell="f" style="position:absolute;left:6019;top:68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94;top:146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0,327" to="599,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8621,10800" path="l0,21600xee" stroked="t" o:allowincell="f" style="position:absolute;left:6583;top:129;width:1274;height:36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8621,10800" path="l0,21600xee" stroked="t" o:allowincell="f" style="position:absolute;left:2925;top:146;width:1274;height:36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8621,10800" path="l0,21600xee" stroked="t" o:allowincell="f" style="position:absolute;left:4725;top:146;width:1274;height:36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8621,10800" path="l0,21600xee" stroked="t" o:allowincell="f" style="position:absolute;left:1125;top:146;width:1274;height:36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oval id="shape_0" fillcolor="white" stroked="t" o:allowincell="f" style="position:absolute;left:525;top:1226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5;top:1226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75;top:2306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250;top:2306;width:525;height:540">
                  <v:oval id="shape_0" fillcolor="white" stroked="t" o:allowincell="f" style="position:absolute;left:2250;top:2306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25;top:2385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4650;top:1226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50;top:2306;width:525;height:540">
                  <v:oval id="shape_0" fillcolor="white" stroked="t" o:allowincell="f" style="position:absolute;left:4650;top:2306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25;top:2385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5775;top:2306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1226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50;top:2306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800;top:2306;width:525;height:540">
                  <v:oval id="shape_0" fillcolor="white" stroked="t" o:allowincell="f" style="position:absolute;left:7800;top:2306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75;top:2385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size="21293,21600" path="l0,21600xee" stroked="t" o:allowincell="f" style="position:absolute;left:150;top:1440;width:448;height:359;flip:xy;mso-wrap-style:none;v-text-anchor:middle;rotation:326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coordsize="1425,900" path="m0,900c369,885,738,870,975,720c1212,570,1318,285,1425,0e" stroked="t" o:allowincell="f" style="position:absolute;left:1050;top:506;width:1424;height:8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18621,10800" path="l0,21600xee" stroked="t" o:allowincell="f" style="position:absolute;left:2775;top:2487;width:599;height:17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coordsize="1350,720" path="m0,720c337,690,675,660,900,540c1125,420,1237,210,1350,0e" stroked="t" o:allowincell="f" style="position:absolute;left:2850;top:506;width:1349;height:8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50,1800" path="m0,1800c462,1590,925,1380,1200,1080c1475,780,1562,390,1650,0e" stroked="t" o:allowincell="f" style="position:absolute;left:2700;top:506;width:1649;height:197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25,1800" path="m0,1800c212,1410,425,1020,525,720c625,420,612,210,600,0e" stroked="t" o:allowincell="f" style="position:absolute;left:3859;top:602;width:599;height:17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origin="10800,1249" coordsize="10800,16779" path="l0,21600xee" stroked="t" o:allowincell="f" style="position:absolute;left:4650;top:507;width:224;height:718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coordsize="1050,1620" path="m0,1620c137,1575,275,1530,450,1260c625,990,837,495,1050,0e" stroked="t" o:allowincell="f" style="position:absolute;left:5066;top:574;width:1124;height:17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2,1620" path="m0,1620c94,1395,188,1170,225,900c262,630,243,315,225,0e" stroked="t" o:allowincell="f" style="position:absolute;left:6092;top:653;width:261;height:16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18621,10800" path="l0,21600xee" stroked="t" o:allowincell="f" style="position:absolute;left:5175;top:2487;width:599;height:17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293,21600" path="l0,21600xee" stroked="t" o:allowincell="f" style="position:absolute;left:3824;top:2485;width:448;height:359;flip:xy;mso-wrap-style:none;v-text-anchor:middle;rotation:183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293,21600" path="l0,21600xee" stroked="t" o:allowincell="f" style="position:absolute;left:6258;top:2474;width:448;height:359;flip:xy;mso-wrap-style:none;v-text-anchor:middle;rotation:183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coordsize="537,1980" path="m462,1980c231,1695,0,1410,12,1080c24,750,280,375,537,0e" stroked="t" o:allowincell="f" style="position:absolute;left:7338;top:506;width:536;height:197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18621,10800" path="l0,21600xee" stroked="t" o:allowincell="f" style="position:absolute;left:8325;top:2487;width:599;height:17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293,21600" path="l0,21600xee" stroked="t" o:allowincell="f" style="position:absolute;left:9299;top:2485;width:448;height:359;flip:xy;mso-wrap-style:none;v-text-anchor:middle;rotation:183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8260;top:2425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7;top:1783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2.</w:t>
      </w:r>
      <w:r>
        <w:rPr>
          <w:rFonts w:cs="Arial" w:ascii="Arial" w:hAnsi="Arial"/>
          <w:lang w:val="hr-HR"/>
        </w:rPr>
        <w:t xml:space="preserve"> ne sadži tačno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i sadrži više od dva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Normal"/>
        <w:tabs>
          <w:tab w:val="clear" w:pos="720"/>
          <w:tab w:val="left" w:pos="225" w:leader="none"/>
        </w:tabs>
        <w:ind w:hanging="0"/>
        <w:rPr/>
      </w:pPr>
      <w:r>
        <w:rPr>
          <w:rFonts w:cs="Arial" w:ascii="Arial" w:hAnsi="Arial"/>
          <w:lang w:val="hr-HR"/>
        </w:rPr>
        <w:tab/>
      </w:r>
      <w:r>
        <w:rPr>
          <w:rFonts w:cs="Arial" w:ascii="Arial" w:hAnsi="Arial"/>
          <w:u w:val="single"/>
          <w:lang w:val="hr-HR"/>
        </w:rPr>
        <w:t>Rešenje</w:t>
      </w:r>
      <w:r>
        <w:rPr>
          <w:rFonts w:cs="Arial" w:ascii="Arial" w:hAnsi="Arial"/>
          <w:lang w:val="hr-HR"/>
        </w:rPr>
        <w:t>:</w: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sz w:val="20"/>
          <w:lang w:val="hr-HR" w:eastAsia="en-US"/>
        </w:rPr>
      </w:pPr>
      <w:r>
        <w:rPr>
          <w:rFonts w:cs="Arial" w:ascii="Arial" w:hAnsi="Arial"/>
          <w:sz w:val="20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</wp:posOffset>
                </wp:positionH>
                <wp:positionV relativeFrom="paragraph">
                  <wp:posOffset>-501015</wp:posOffset>
                </wp:positionV>
                <wp:extent cx="5650230" cy="4142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0200" cy="4142880"/>
                          <a:chOff x="0" y="0"/>
                          <a:chExt cx="5650200" cy="4142880"/>
                        </a:xfrm>
                      </wpg:grpSpPr>
                      <wpg:grpSp>
                        <wpg:cNvGrpSpPr/>
                        <wpg:grpSpPr>
                          <a:xfrm>
                            <a:off x="130320" y="0"/>
                            <a:ext cx="4312440" cy="3232800"/>
                          </a:xfrm>
                        </wpg:grpSpPr>
                        <wps:wsp>
                          <wps:cNvSpPr/>
                          <wps:spPr>
                            <a:xfrm flipH="1" flipV="1" rot="14400000">
                              <a:off x="1512720" y="2803680"/>
                              <a:ext cx="28512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93" h="21600">
                                  <a:moveTo>
                                    <a:pt x="6081" y="1085"/>
                                  </a:moveTo>
                                  <a:arcTo wR="10800" hR="10800" stAng="-6954381" swAng="1693356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93" h="21600">
                                  <a:moveTo>
                                    <a:pt x="6081" y="1085"/>
                                  </a:moveTo>
                                  <a:arcTo wR="10800" hR="10800" stAng="-6954381" swAng="1693356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040" y="1943280"/>
                              <a:ext cx="14292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680" y="1943280"/>
                              <a:ext cx="14292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1943280"/>
                              <a:ext cx="14292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600" y="343080"/>
                              <a:ext cx="14292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160" y="343080"/>
                              <a:ext cx="14292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200" y="343080"/>
                              <a:ext cx="14292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040" y="1143000"/>
                              <a:ext cx="14292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200" y="1143000"/>
                              <a:ext cx="14292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600" y="1143000"/>
                              <a:ext cx="14292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200" y="1943280"/>
                              <a:ext cx="14292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160" y="1143000"/>
                              <a:ext cx="14292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040" y="343080"/>
                              <a:ext cx="14292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054">
                                  <a:moveTo>
                                    <a:pt x="15843" y="1250"/>
                                  </a:moveTo>
                                  <a:arcTo wR="10800" hR="10800" stAng="-3729933" swAng="74286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6480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87160" y="2514600"/>
                              <a:ext cx="3333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33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49680"/>
                                <a:ext cx="2379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19560000">
                              <a:off x="281160" y="2629440"/>
                              <a:ext cx="2851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93" h="21600">
                                  <a:moveTo>
                                    <a:pt x="6081" y="1085"/>
                                  </a:moveTo>
                                  <a:arcTo wR="10800" hR="10800" stAng="-6954381" swAng="1693356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93" h="21600">
                                  <a:moveTo>
                                    <a:pt x="6081" y="1085"/>
                                  </a:moveTo>
                                  <a:arcTo wR="10800" hR="10800" stAng="-6954381" swAng="1693356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160" y="6480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0880" y="6480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0" y="6480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286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22860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22860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120" y="2286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91440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91440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920" y="91440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640" y="91440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107820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07820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10782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171468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171468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920" y="171468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640" y="171468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187848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87848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18784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240" y="251460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267840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280" y="2678400"/>
                              <a:ext cx="6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480" y="26784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9120" y="2514600"/>
                              <a:ext cx="3333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33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49680"/>
                                <a:ext cx="2379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76800" y="2503800"/>
                              <a:ext cx="33336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33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49680"/>
                                <a:ext cx="2379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11220000">
                              <a:off x="3702960" y="113400"/>
                              <a:ext cx="280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913" h="21600">
                                  <a:moveTo>
                                    <a:pt x="686" y="7011"/>
                                  </a:moveTo>
                                  <a:arcTo wR="10800" hR="10800" stAng="-9567703" swAng="175515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913" h="21600">
                                  <a:moveTo>
                                    <a:pt x="686" y="7011"/>
                                  </a:moveTo>
                                  <a:arcTo wR="10800" hR="10800" stAng="-9567703" swAng="1755157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1220000">
                              <a:off x="3678840" y="1028520"/>
                              <a:ext cx="2674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81" h="21600">
                                  <a:moveTo>
                                    <a:pt x="4211" y="2243"/>
                                  </a:moveTo>
                                  <a:arcTo wR="10800" hR="10800" stAng="-7655695" swAng="165493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81" h="21600">
                                  <a:moveTo>
                                    <a:pt x="4211" y="2243"/>
                                  </a:moveTo>
                                  <a:arcTo wR="10800" hR="10800" stAng="-7655695" swAng="165493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1220000">
                              <a:off x="3708720" y="1828800"/>
                              <a:ext cx="2851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93" h="21600">
                                  <a:moveTo>
                                    <a:pt x="1434" y="5423"/>
                                  </a:moveTo>
                                  <a:arcTo wR="10800" hR="10800" stAng="-9008419" swAng="189876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93" h="21600">
                                  <a:moveTo>
                                    <a:pt x="1434" y="5423"/>
                                  </a:moveTo>
                                  <a:arcTo wR="10800" hR="10800" stAng="-9008419" swAng="1898760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1220000">
                              <a:off x="3687120" y="2629080"/>
                              <a:ext cx="2851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93" h="21600">
                                  <a:moveTo>
                                    <a:pt x="3182" y="3145"/>
                                  </a:moveTo>
                                  <a:arcTo wR="10800" hR="10800" stAng="-8091605" swAng="180707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93" h="21600">
                                  <a:moveTo>
                                    <a:pt x="3182" y="3145"/>
                                  </a:moveTo>
                                  <a:arcTo wR="10800" hR="10800" stAng="-8091605" swAng="180707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4400000">
                              <a:off x="3439440" y="2825280"/>
                              <a:ext cx="28512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93" h="21600">
                                  <a:moveTo>
                                    <a:pt x="6081" y="1085"/>
                                  </a:moveTo>
                                  <a:arcTo wR="10800" hR="10800" stAng="-6954381" swAng="1693356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93" h="21600">
                                  <a:moveTo>
                                    <a:pt x="6081" y="1085"/>
                                  </a:moveTo>
                                  <a:arcTo wR="10800" hR="10800" stAng="-6954381" swAng="1693356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4400000">
                              <a:off x="2469600" y="2831760"/>
                              <a:ext cx="28512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93" h="21600">
                                  <a:moveTo>
                                    <a:pt x="6081" y="1085"/>
                                  </a:moveTo>
                                  <a:arcTo wR="10800" hR="10800" stAng="-6954381" swAng="1693356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93" h="21600">
                                  <a:moveTo>
                                    <a:pt x="6081" y="1085"/>
                                  </a:moveTo>
                                  <a:arcTo wR="10800" hR="10800" stAng="-6954381" swAng="1693356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1480" y="648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3000" y="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0440" y="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3960" y="9792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1400" y="84312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5560" y="84312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84312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5800" y="175752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6720" y="164988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0440" y="16434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16434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0680" y="256428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0600" y="244332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0440" y="244332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24498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920" y="4572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3000" y="4572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360" y="4788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9668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0600" y="4680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288972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6160" y="288972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9520" y="287892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440" y="12744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6880" y="12744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9880" y="12960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4120" y="128520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208548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3640" y="208548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3800" y="210708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2480" y="2096280"/>
                              <a:ext cx="476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35880" y="114480"/>
                            <a:ext cx="1714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3a, 0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3a, 1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3a, 2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3a,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3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4000"/>
                            <a:ext cx="41911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 xml:space="preserve">   0a               1a                2a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ascii="Arial" w:hAnsi="Arial" w:cs="Arial"/>
                                  <w:color w:val="auto"/>
                                  <w:lang w:val="hr-HR" w:bidi="ar-SA"/>
                                </w:rPr>
                                <w:t xml:space="preserve"> 3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cs="Arial" w:ascii="Arial" w:hAnsi="Arial"/>
                                  <w:color w:val="auto"/>
                                  <w:lang w:bidi="ar-SA" w:val="hr-H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Symbol" w:hAnsi="Symbol" w:cs="Symbol"/>
                                  <w:color w:val="auto"/>
                                  <w:lang w:bidi="ar-SA" w:val="hr-HR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auto"/>
                                  <w:lang w:bidi="ar-SA" w:val="hr-HR"/>
                                </w:rPr>
                                <w:t xml:space="preserve"> 3b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Symbol" w:hAnsi="Symbol" w:cs="Symbol"/>
                                  <w:color w:val="auto"/>
                                  <w:lang w:bidi="ar-SA" w:val="hr-HR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auto"/>
                                  <w:lang w:bidi="ar-SA" w:val="hr-HR"/>
                                </w:rPr>
                                <w:t xml:space="preserve"> 3b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Symbol" w:hAnsi="Symbol" w:cs="Symbol"/>
                                  <w:color w:val="auto"/>
                                  <w:lang w:bidi="ar-SA" w:val="hr-HR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auto"/>
                                  <w:lang w:bidi="ar-SA" w:val="hr-HR"/>
                                </w:rPr>
                                <w:t xml:space="preserve"> 3b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Symbol" w:hAnsi="Symbol" w:cs="Symbol"/>
                                  <w:color w:val="auto"/>
                                  <w:lang w:bidi="ar-SA" w:val="hr-HR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auto"/>
                                  <w:lang w:bidi="ar-SA" w:val="hr-HR"/>
                                </w:rPr>
                                <w:t xml:space="preserve"> 3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pt;margin-top:-39.45pt;width:444.95pt;height:326.2pt" coordorigin="552,-789" coordsize="8899,6524">
                <v:group id="shape_0" style="position:absolute;left:757;top:-789;width:6790;height:5091">
                  <v:rect id="shape_0" coordsize="21293,21600" path="l0,21600xee" stroked="t" o:allowincell="f" style="position:absolute;left:3140;top:3626;width:448;height:358;flip:xy;mso-wrap-style:none;v-text-anchor:middle;rotation:240"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rect>
                  <v:rect id="shape_0" coordorigin="10800,1249" coordsize="10800,19054" path="l0,21600xee" stroked="t" o:allowincell="f" style="position:absolute;left:1800;top:2271;width:224;height:899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origin="10800,1249" coordsize="10800,19054" path="l0,21600xee" stroked="t" o:allowincell="f" style="position:absolute;left:3259;top:2271;width:224;height:899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origin="10800,1249" coordsize="10800,19054" path="l0,21600xee" stroked="t" o:allowincell="f" style="position:absolute;left:4725;top:2271;width:224;height:899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origin="10800,1249" coordsize="10800,19054" path="l0,21600xee" stroked="t" o:allowincell="f" style="position:absolute;left:3300;top:-249;width:224;height:899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origin="10800,1249" coordsize="10800,19054" path="l0,21600xee" stroked="t" o:allowincell="f" style="position:absolute;left:4800;top:-249;width:224;height:899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origin="10800,1249" coordsize="10800,19054" path="l0,21600xee" stroked="t" o:allowincell="f" style="position:absolute;left:6225;top:-249;width:224;height:899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origin="10800,1249" coordsize="10800,19054" path="l0,21600xee" stroked="t" o:allowincell="f" style="position:absolute;left:1800;top:1011;width:224;height:899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origin="10800,1249" coordsize="10800,19054" path="l0,21600xee" stroked="t" o:allowincell="f" style="position:absolute;left:6225;top:1011;width:224;height:899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origin="10800,1249" coordsize="10800,19054" path="l0,21600xee" stroked="t" o:allowincell="f" style="position:absolute;left:3300;top:1011;width:224;height:899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origin="10800,1249" coordsize="10800,19054" path="l0,21600xee" stroked="t" o:allowincell="f" style="position:absolute;left:6225;top:2271;width:224;height:899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origin="10800,1249" coordsize="10800,19054" path="l0,21600xee" stroked="t" o:allowincell="f" style="position:absolute;left:4800;top:1011;width:224;height:899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origin="10800,1249" coordsize="10800,19054" path="l0,21600xee" stroked="t" o:allowincell="f" style="position:absolute;left:1800;top:-249;width:224;height:899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oval id="shape_0" fillcolor="white" stroked="t" o:allowincell="f" style="position:absolute;left:1667;top:-687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099;top:3171;width:525;height:540">
                    <v:oval id="shape_0" fillcolor="white" stroked="t" o:allowincell="f" style="position:absolute;left:3099;top:3171;width:524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74;top:3249;width:374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coordsize="21293,21600" path="l0,21600xee" stroked="t" o:allowincell="f" style="position:absolute;left:1200;top:3351;width:448;height:359;flip:xy;mso-wrap-style:none;v-text-anchor:middle;rotation:326"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rect>
                  <v:oval id="shape_0" fillcolor="white" stroked="t" o:allowincell="f" style="position:absolute;left:3142;top:-687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17;top:-687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92;top:-687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25,-429" to="1649,-4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5,-429" to="3149,-4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75,-429" to="4649,-4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75,-429" to="6074,-4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75;top:651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0;top:651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25;top:651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00;top:651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83,909" to="3157,9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83,909" to="4657,9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83,909" to="6082,9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75;top:1911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0;top:1911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25;top:1911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00;top:1911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83,2169" to="3157,21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83,2169" to="4657,21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83,2169" to="6082,21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75;top:3171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33,3429" to="3107,34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33,3429" to="4607,34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33,3429" to="6032,34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575;top:3171;width:525;height:540">
                    <v:oval id="shape_0" fillcolor="white" stroked="t" o:allowincell="f" style="position:absolute;left:1575;top:3171;width:524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650;top:3249;width:374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075;top:3154;width:525;height:540">
                    <v:oval id="shape_0" fillcolor="white" stroked="t" o:allowincell="f" style="position:absolute;left:6075;top:3154;width:524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150;top:3232;width:374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coordsize="20913,21600" path="l0,21600xee" stroked="t" o:allowincell="f" style="position:absolute;left:6589;top:-611;width:440;height:359;flip:xy;mso-wrap-style:none;v-text-anchor:middle;rotation:187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19981,21600" path="l0,21600xee" stroked="t" o:allowincell="f" style="position:absolute;left:6551;top:831;width:420;height:360;flip:xy;mso-wrap-style:none;v-text-anchor:middle;rotation:187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21293,21600" path="l0,21600xee" stroked="t" o:allowincell="f" style="position:absolute;left:6598;top:2091;width:448;height:359;flip:xy;mso-wrap-style:none;v-text-anchor:middle;rotation:187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21293,21600" path="l0,21600xee" stroked="t" o:allowincell="f" style="position:absolute;left:6564;top:3351;width:448;height:359;flip:xy;mso-wrap-style:none;v-text-anchor:middle;rotation:187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21293,21600" path="l0,21600xee" stroked="t" o:allowincell="f" style="position:absolute;left:6174;top:3660;width:448;height:358;flip:xy;mso-wrap-style:none;v-text-anchor:middle;rotation:240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rect id="shape_0" coordsize="21293,21600" path="l0,21600xee" stroked="t" o:allowincell="f" style="position:absolute;left:4647;top:3670;width:448;height:358;flip:xy;mso-wrap-style:none;v-text-anchor:middle;rotation:240"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rect>
                  <v:shape id="shape_0" stroked="f" o:allowincell="f" style="position:absolute;left:6791;top:-687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0;top:-78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-78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0;top:-78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6;top:753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3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4;top:53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0;top:53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8;top:197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9;top:180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79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0;top:179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4;top:324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9;top:305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305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0;top:306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-6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-6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3;top:-35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;top:3300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1;top:-52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6;top:3762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4;top:3762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1;top:3745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6;top:1218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6;top:1218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3;top:1252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1;top:1235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1;top:2495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1;top:2495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0;top:2529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0;top:2512;width:74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50;top:-609;width:26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 xml:space="preserve"> 3a, 0b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 xml:space="preserve"> 3a, 1b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 xml:space="preserve"> 3a, 2b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 xml:space="preserve"> 3a,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3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;top:4115;width:65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 xml:space="preserve">   0a               1a                2a 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ascii="Arial" w:hAnsi="Arial" w:cs="Arial"/>
                            <w:color w:val="auto"/>
                            <w:lang w:val="hr-HR" w:bidi="ar-SA"/>
                          </w:rPr>
                          <w:t xml:space="preserve"> 3a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8"/>
                            <w:rFonts w:eastAsia="Symbol" w:cs="Arial" w:ascii="Arial" w:hAnsi="Arial"/>
                            <w:color w:val="auto"/>
                            <w:lang w:bidi="ar-SA" w:val="hr-H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Symbol" w:hAnsi="Symbol" w:cs="Symbol"/>
                            <w:color w:val="auto"/>
                            <w:lang w:bidi="ar-SA" w:val="hr-HR"/>
                          </w:rPr>
                          <w:t>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auto"/>
                            <w:lang w:bidi="ar-SA" w:val="hr-HR"/>
                          </w:rPr>
                          <w:t xml:space="preserve"> 3b    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Symbol" w:hAnsi="Symbol" w:cs="Symbol"/>
                            <w:color w:val="auto"/>
                            <w:lang w:bidi="ar-SA" w:val="hr-HR"/>
                          </w:rPr>
                          <w:t>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auto"/>
                            <w:lang w:bidi="ar-SA" w:val="hr-HR"/>
                          </w:rPr>
                          <w:t xml:space="preserve"> 3b     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Symbol" w:hAnsi="Symbol" w:cs="Symbol"/>
                            <w:color w:val="auto"/>
                            <w:lang w:bidi="ar-SA" w:val="hr-HR"/>
                          </w:rPr>
                          <w:t>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auto"/>
                            <w:lang w:bidi="ar-SA" w:val="hr-HR"/>
                          </w:rPr>
                          <w:t xml:space="preserve"> 3b         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Symbol" w:hAnsi="Symbol" w:cs="Symbol"/>
                            <w:color w:val="auto"/>
                            <w:lang w:bidi="ar-SA" w:val="hr-HR"/>
                          </w:rPr>
                          <w:t>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auto"/>
                            <w:lang w:bidi="ar-SA" w:val="hr-HR"/>
                          </w:rPr>
                          <w:t xml:space="preserve"> 3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/>
      </w:pPr>
      <w:r>
        <w:rPr>
          <w:rFonts w:cs="Arial" w:ascii="Arial" w:hAnsi="Arial"/>
          <w:b/>
          <w:bCs/>
          <w:lang w:val="en-US" w:eastAsia="en-US"/>
        </w:rPr>
        <w:t>3.</w:t>
      </w:r>
      <w:r>
        <w:rPr>
          <w:rFonts w:cs="Arial" w:ascii="Arial" w:hAnsi="Arial"/>
          <w:lang w:val="en-US" w:eastAsia="en-US"/>
        </w:rPr>
        <w:t xml:space="preserve"> sadrži najmanje jedno </w:t>
      </w:r>
      <w:r>
        <w:rPr>
          <w:rFonts w:cs="Arial" w:ascii="Arial" w:hAnsi="Arial"/>
          <w:u w:val="single"/>
          <w:lang w:val="en-US" w:eastAsia="en-US"/>
        </w:rPr>
        <w:t>b</w:t>
      </w:r>
      <w:r>
        <w:rPr>
          <w:rFonts w:cs="Arial" w:ascii="Arial" w:hAnsi="Arial"/>
          <w:lang w:val="en-US" w:eastAsia="en-US"/>
        </w:rPr>
        <w:t xml:space="preserve">, najviše dva </w:t>
      </w:r>
      <w:r>
        <w:rPr>
          <w:rFonts w:cs="Arial" w:ascii="Arial" w:hAnsi="Arial"/>
          <w:u w:val="single"/>
          <w:lang w:val="en-US" w:eastAsia="en-US"/>
        </w:rPr>
        <w:t>a</w:t>
      </w:r>
      <w:r>
        <w:rPr>
          <w:rFonts w:cs="Arial" w:ascii="Arial" w:hAnsi="Arial"/>
          <w:lang w:val="en-US" w:eastAsia="en-US"/>
        </w:rPr>
        <w:t xml:space="preserve"> i ne sadrži </w:t>
      </w:r>
      <w:r>
        <w:rPr>
          <w:rFonts w:cs="Arial" w:ascii="Arial" w:hAnsi="Arial"/>
          <w:u w:val="single"/>
          <w:lang w:val="en-US" w:eastAsia="en-US"/>
        </w:rPr>
        <w:t>aba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</w:p>
    <w:p>
      <w:pPr>
        <w:pStyle w:val="Normal"/>
        <w:tabs>
          <w:tab w:val="clear" w:pos="720"/>
          <w:tab w:val="left" w:pos="225" w:leader="none"/>
        </w:tabs>
        <w:ind w:hanging="0"/>
        <w:rPr/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u w:val="single"/>
          <w:lang w:val="en-US" w:eastAsia="en-US"/>
        </w:rPr>
        <w:t>Rešenje</w:t>
      </w:r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0</wp:posOffset>
                </wp:positionH>
                <wp:positionV relativeFrom="paragraph">
                  <wp:posOffset>391160</wp:posOffset>
                </wp:positionV>
                <wp:extent cx="4794885" cy="2769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4840" cy="2769120"/>
                          <a:chOff x="0" y="0"/>
                          <a:chExt cx="4794840" cy="2769120"/>
                        </a:xfrm>
                      </wpg:grpSpPr>
                      <wps:wsp>
                        <wps:cNvSpPr/>
                        <wps:spPr>
                          <a:xfrm flipV="1">
                            <a:off x="699120" y="1143000"/>
                            <a:ext cx="8096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4400000">
                            <a:off x="2747520" y="1180800"/>
                            <a:ext cx="2851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3129" y="3198"/>
                                </a:moveTo>
                                <a:arcTo wR="10800" hR="10800" stAng="-8115515" swAng="180947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3129" y="3198"/>
                                </a:moveTo>
                                <a:arcTo wR="10800" hR="10800" stAng="-8115515" swAng="180947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1175400"/>
                            <a:ext cx="10476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4400000">
                            <a:off x="4013640" y="367200"/>
                            <a:ext cx="2851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596" y="7263"/>
                                </a:moveTo>
                                <a:arcTo wR="10800" hR="10800" stAng="-9652847" swAng="196320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596" y="7263"/>
                                </a:moveTo>
                                <a:arcTo wR="10800" hR="10800" stAng="-9652847" swAng="196320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560000">
                            <a:off x="1175400" y="228636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6081" y="1085"/>
                                </a:moveTo>
                                <a:arcTo wR="10800" hR="10800" stAng="-6954381" swAng="169335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6081" y="1085"/>
                                </a:moveTo>
                                <a:arcTo wR="10800" hR="10800" stAng="-6954381" swAng="169335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343080"/>
                            <a:ext cx="1429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143000"/>
                            <a:ext cx="1904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143000"/>
                            <a:ext cx="14292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343080"/>
                            <a:ext cx="1429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6480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1240" y="91440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9560000">
                            <a:off x="281160" y="101844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6081" y="1085"/>
                                </a:moveTo>
                                <a:arcTo wR="10800" hR="10800" stAng="-6954381" swAng="169335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6081" y="1085"/>
                                </a:moveTo>
                                <a:arcTo wR="10800" hR="10800" stAng="-6954381" swAng="169335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6480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6480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6480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286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2860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22860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28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9480" y="90360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1960" y="88200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1220000">
                            <a:off x="4190400" y="113400"/>
                            <a:ext cx="2800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13" h="21600">
                                <a:moveTo>
                                  <a:pt x="686" y="7011"/>
                                </a:moveTo>
                                <a:arcTo wR="10800" hR="10800" stAng="-9567703" swAng="175515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13" h="21600">
                                <a:moveTo>
                                  <a:pt x="686" y="7011"/>
                                </a:moveTo>
                                <a:arcTo wR="10800" hR="10800" stAng="-9567703" swAng="175515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8560" y="648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7600" y="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120" y="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12787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160" y="6253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18288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8396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10288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4572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4572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840" y="4464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56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24264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120" y="4248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8680" y="12358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17467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12574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3280" y="171468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4932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217188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4932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2640" y="424800"/>
                            <a:ext cx="190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228600"/>
                            <a:ext cx="10000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900">
                                <a:moveTo>
                                  <a:pt x="0" y="900"/>
                                </a:moveTo>
                                <a:cubicBezTo>
                                  <a:pt x="94" y="885"/>
                                  <a:pt x="188" y="870"/>
                                  <a:pt x="300" y="720"/>
                                </a:cubicBezTo>
                                <a:cubicBezTo>
                                  <a:pt x="412" y="570"/>
                                  <a:pt x="543" y="285"/>
                                  <a:pt x="6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343080"/>
                            <a:ext cx="214128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5" h="2100">
                                <a:moveTo>
                                  <a:pt x="0" y="1080"/>
                                </a:moveTo>
                                <a:cubicBezTo>
                                  <a:pt x="481" y="1380"/>
                                  <a:pt x="963" y="1680"/>
                                  <a:pt x="1350" y="1800"/>
                                </a:cubicBezTo>
                                <a:cubicBezTo>
                                  <a:pt x="1737" y="1920"/>
                                  <a:pt x="1988" y="2100"/>
                                  <a:pt x="2325" y="1800"/>
                                </a:cubicBezTo>
                                <a:cubicBezTo>
                                  <a:pt x="2662" y="1500"/>
                                  <a:pt x="3018" y="750"/>
                                  <a:pt x="33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143000"/>
                            <a:ext cx="190692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1440">
                                <a:moveTo>
                                  <a:pt x="0" y="1080"/>
                                </a:moveTo>
                                <a:cubicBezTo>
                                  <a:pt x="162" y="1260"/>
                                  <a:pt x="325" y="1440"/>
                                  <a:pt x="825" y="1260"/>
                                </a:cubicBezTo>
                                <a:cubicBezTo>
                                  <a:pt x="1325" y="1080"/>
                                  <a:pt x="2162" y="540"/>
                                  <a:pt x="30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30.8pt;width:377.55pt;height:218.1pt" coordorigin="1050,616" coordsize="7551,4362">
                <v:line id="shape_0" from="2151,2416" to="3425,34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293,21600" path="l0,21600xee" stroked="t" o:allowincell="f" style="position:absolute;left:5377;top:2475;width:448;height:358;flip:xy;mso-wrap-style:none;v-text-anchor:middle;rotation:240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line id="shape_0" from="3733,2467" to="5382,42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293,21600" path="l0,21600xee" stroked="t" o:allowincell="f" style="position:absolute;left:7371;top:1194;width:448;height:358;flip:xy;mso-wrap-style:none;v-text-anchor:middle;rotation:240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293,21600" path="l0,21600xee" stroked="t" o:allowincell="f" style="position:absolute;left:2901;top:4216;width:448;height:359;flip:xy;mso-wrap-style:none;v-text-anchor:middle;rotation:326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origin="10800,1249" coordsize="10800,19054" path="l0,21600xee" stroked="t" o:allowincell="f" style="position:absolute;left:3501;top:1157;width:224;height:89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origin="10800,1249" coordsize="10800,19054" path="l0,21600xee" stroked="t" o:allowincell="f" style="position:absolute;left:1926;top:2416;width:299;height:89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origin="10800,1249" coordsize="10800,19054" path="l0,21600xee" stroked="t" o:allowincell="f" style="position:absolute;left:3501;top:2416;width:224;height:161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origin="10800,1249" coordsize="10800,19054" path="l0,21600xee" stroked="t" o:allowincell="f" style="position:absolute;left:2001;top:1157;width:224;height:89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oval id="shape_0" fillcolor="white" stroked="t" o:allowincell="f" style="position:absolute;left:1868;top:718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351;top:2056;width:525;height:540">
                  <v:oval id="shape_0" fillcolor="white" stroked="t" o:allowincell="f" style="position:absolute;left:3351;top:2056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26;top:2134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size="21293,21600" path="l0,21600xee" stroked="t" o:allowincell="f" style="position:absolute;left:1493;top:2219;width:448;height:359;flip:xy;mso-wrap-style:none;v-text-anchor:middle;rotation:326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oval id="shape_0" fillcolor="white" stroked="t" o:allowincell="f" style="position:absolute;left:3343;top:718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18;top:718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52;top:718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26,976" to="1850,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976" to="3350,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6,976" to="4850,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6,976" to="7175,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68;top:2039;width:525;height:540">
                  <v:oval id="shape_0" fillcolor="white" stroked="t" o:allowincell="f" style="position:absolute;left:1868;top:2039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43;top:2117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5;top:2005;width:525;height:540">
                  <v:oval id="shape_0" fillcolor="white" stroked="t" o:allowincell="f" style="position:absolute;left:5195;top:2005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70;top:2083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size="20913,21600" path="l0,21600xee" stroked="t" o:allowincell="f" style="position:absolute;left:7649;top:794;width:440;height:359;flip:xy;mso-wrap-style:none;v-text-anchor:middle;rotation:187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7851;top:718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616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1;top:616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616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0;top:2630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5;top:1601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6;top:3496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3513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6;top:223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1336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7;top:1336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1319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;top:2169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3;top:443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7;top:1285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6;top:2563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7;top:336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7;top:259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1;top:3317;width:525;height:540">
                  <v:oval id="shape_0" fillcolor="white" stroked="t" o:allowincell="f" style="position:absolute;left:1701;top:3317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76;top:3394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276;top:4037;width:525;height:540">
                  <v:oval id="shape_0" fillcolor="white" stroked="t" o:allowincell="f" style="position:absolute;left:3276;top:4037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51;top:4114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117,1285" to="5416,2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75,900" path="m0,900c94,885,188,870,300,720c412,570,543,285,675,0e" stroked="t" o:allowincell="f" style="position:absolute;left:5676;top:976;width:1574;height:125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375,2100" path="m0,1080c481,1380,963,1680,1350,1800c1737,1920,1988,2100,2325,1800c2662,1500,3018,750,3375,0e" stroked="t" o:allowincell="f" style="position:absolute;left:3879;top:1157;width:3371;height:227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000,1440" path="m0,1080c162,1260,325,1440,825,1260c1325,1080,2162,540,3000,0e" stroked="t" o:allowincell="f" style="position:absolute;left:2226;top:2416;width:3002;height:16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/>
      </w:pPr>
      <w:r>
        <w:rPr>
          <w:rFonts w:cs="Arial" w:ascii="Arial" w:hAnsi="Arial"/>
          <w:b/>
          <w:bCs/>
          <w:lang w:val="en-US" w:eastAsia="en-US"/>
        </w:rPr>
        <w:t>4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hr-HR" w:eastAsia="en-US"/>
        </w:rPr>
        <w:t xml:space="preserve">zadovoljava </w:t>
      </w:r>
      <w:r>
        <w:rPr>
          <w:rFonts w:cs="Arial" w:ascii="Arial" w:hAnsi="Arial"/>
          <w:u w:val="single"/>
          <w:lang w:val="hr-HR" w:eastAsia="en-US"/>
        </w:rPr>
        <w:t>bar jednu</w:t>
      </w:r>
      <w:r>
        <w:rPr>
          <w:rFonts w:cs="Arial" w:ascii="Arial" w:hAnsi="Arial"/>
          <w:lang w:val="hr-HR" w:eastAsia="en-US"/>
        </w:rPr>
        <w:t xml:space="preserve"> od sledećih osobina</w:t>
      </w:r>
    </w:p>
    <w:p>
      <w:pPr>
        <w:pStyle w:val="Normal"/>
        <w:tabs>
          <w:tab w:val="clear" w:pos="720"/>
          <w:tab w:val="left" w:pos="225" w:leader="none"/>
          <w:tab w:val="left" w:pos="450" w:leader="none"/>
        </w:tabs>
        <w:ind w:left="300" w:hanging="0"/>
        <w:rPr/>
      </w:pPr>
      <w:r>
        <w:rPr>
          <w:rFonts w:cs="Arial" w:ascii="Arial" w:hAnsi="Arial"/>
          <w:lang w:val="hr-HR" w:eastAsia="en-US"/>
        </w:rPr>
        <w:tab/>
        <w:t xml:space="preserve">a) niz počinje sa </w:t>
      </w:r>
      <w:r>
        <w:rPr>
          <w:rFonts w:cs="Arial" w:ascii="Arial" w:hAnsi="Arial"/>
          <w:u w:val="single"/>
          <w:lang w:val="hr-HR" w:eastAsia="en-US"/>
        </w:rPr>
        <w:t>b</w:t>
      </w:r>
      <w:r>
        <w:rPr>
          <w:rFonts w:cs="Arial" w:ascii="Arial" w:hAnsi="Arial"/>
          <w:lang w:val="hr-HR" w:eastAsia="en-US"/>
        </w:rPr>
        <w:t xml:space="preserve"> i završava se na </w:t>
      </w:r>
      <w:r>
        <w:rPr>
          <w:rFonts w:cs="Arial" w:ascii="Arial" w:hAnsi="Arial"/>
          <w:u w:val="single"/>
          <w:lang w:val="hr-HR" w:eastAsia="en-US"/>
        </w:rPr>
        <w:t>aa</w:t>
      </w:r>
      <w:r>
        <w:rPr>
          <w:rFonts w:cs="Arial" w:ascii="Arial" w:hAnsi="Arial"/>
          <w:lang w:val="hr-HR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450" w:leader="none"/>
        </w:tabs>
        <w:rPr>
          <w:rFonts w:ascii="Arial" w:hAnsi="Arial" w:cs="Arial"/>
          <w:u w:val="single"/>
          <w:lang w:val="hr-HR" w:eastAsia="en-US"/>
        </w:rPr>
      </w:pPr>
      <w:r>
        <w:rPr>
          <w:rFonts w:cs="Arial" w:ascii="Arial" w:hAnsi="Arial"/>
          <w:lang w:val="hr-HR" w:eastAsia="en-US"/>
        </w:rPr>
        <w:t xml:space="preserve">između dva </w:t>
      </w:r>
      <w:r>
        <w:rPr>
          <w:rFonts w:cs="Arial" w:ascii="Arial" w:hAnsi="Arial"/>
          <w:u w:val="single"/>
          <w:lang w:val="hr-HR" w:eastAsia="en-US"/>
        </w:rPr>
        <w:t>a</w:t>
      </w:r>
      <w:r>
        <w:rPr>
          <w:rFonts w:cs="Arial" w:ascii="Arial" w:hAnsi="Arial"/>
          <w:lang w:val="hr-HR" w:eastAsia="en-US"/>
        </w:rPr>
        <w:t xml:space="preserve"> ( ako postoje ) ne postoje tačno dva </w:t>
      </w:r>
      <w:r>
        <w:rPr>
          <w:rFonts w:cs="Arial" w:ascii="Arial" w:hAnsi="Arial"/>
          <w:u w:val="single"/>
          <w:lang w:val="hr-HR" w:eastAsia="en-US"/>
        </w:rPr>
        <w:t>b</w:t>
      </w:r>
      <w:r>
        <w:rPr>
          <w:rFonts w:cs="Arial" w:ascii="Arial" w:hAnsi="Arial"/>
          <w:lang w:val="hr-HR" w:eastAsia="en-US"/>
        </w:rPr>
        <w:t>.</w:t>
      </w:r>
    </w:p>
    <w:p>
      <w:pPr>
        <w:pStyle w:val="Normal"/>
        <w:tabs>
          <w:tab w:val="clear" w:pos="720"/>
          <w:tab w:val="left" w:pos="225" w:leader="none"/>
          <w:tab w:val="left" w:pos="300" w:leader="none"/>
        </w:tabs>
        <w:ind w:left="300" w:hanging="0"/>
        <w:rPr>
          <w:rFonts w:ascii="Arial" w:hAnsi="Arial" w:cs="Arial"/>
          <w:sz w:val="20"/>
          <w:u w:val="single"/>
          <w:lang w:val="hr-HR" w:eastAsia="en-US"/>
        </w:rPr>
      </w:pPr>
      <w:r>
        <w:rPr>
          <w:rFonts w:cs="Arial" w:ascii="Arial" w:hAnsi="Arial"/>
          <w:sz w:val="20"/>
          <w:u w:val="single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</wp:posOffset>
                </wp:positionH>
                <wp:positionV relativeFrom="paragraph">
                  <wp:posOffset>340360</wp:posOffset>
                </wp:positionV>
                <wp:extent cx="6096000" cy="40773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4077360"/>
                          <a:chOff x="0" y="0"/>
                          <a:chExt cx="6095880" cy="4077360"/>
                        </a:xfrm>
                      </wpg:grpSpPr>
                      <wps:wsp>
                        <wps:cNvSpPr/>
                        <wps:spPr>
                          <a:xfrm flipH="1">
                            <a:off x="3380760" y="3162960"/>
                            <a:ext cx="1429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560000">
                            <a:off x="3692880" y="133452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6081" y="1085"/>
                                </a:moveTo>
                                <a:arcTo wR="10800" hR="10800" stAng="-6954381" swAng="169335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6081" y="1085"/>
                                </a:moveTo>
                                <a:arcTo wR="10800" hR="10800" stAng="-6954381" swAng="169335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810720"/>
                            <a:ext cx="142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620">
                                <a:moveTo>
                                  <a:pt x="0" y="1620"/>
                                </a:moveTo>
                                <a:cubicBezTo>
                                  <a:pt x="94" y="1395"/>
                                  <a:pt x="188" y="1170"/>
                                  <a:pt x="225" y="900"/>
                                </a:cubicBezTo>
                                <a:cubicBezTo>
                                  <a:pt x="262" y="630"/>
                                  <a:pt x="243" y="315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0800"/>
                            <a:ext cx="3333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0" h="900">
                                <a:moveTo>
                                  <a:pt x="5250" y="900"/>
                                </a:moveTo>
                                <a:cubicBezTo>
                                  <a:pt x="4375" y="450"/>
                                  <a:pt x="3500" y="0"/>
                                  <a:pt x="2625" y="0"/>
                                </a:cubicBezTo>
                                <a:cubicBezTo>
                                  <a:pt x="1750" y="0"/>
                                  <a:pt x="875" y="450"/>
                                  <a:pt x="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690920" y="268560"/>
                            <a:ext cx="285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33" h="21600">
                                <a:moveTo>
                                  <a:pt x="267" y="8415"/>
                                </a:moveTo>
                                <a:arcTo wR="10800" hR="10800" stAng="-10034593" swAng="200137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33" h="21600">
                                <a:moveTo>
                                  <a:pt x="267" y="8415"/>
                                </a:moveTo>
                                <a:arcTo wR="10800" hR="10800" stAng="-10034593" swAng="200137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723240"/>
                            <a:ext cx="905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3245400"/>
                            <a:ext cx="16056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52" h="20350">
                                <a:moveTo>
                                  <a:pt x="15843" y="1250"/>
                                </a:moveTo>
                                <a:arcTo wR="10800" hR="10800" stAng="-3729933" swAng="95616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52" h="20350">
                                <a:moveTo>
                                  <a:pt x="15843" y="1250"/>
                                </a:moveTo>
                                <a:arcTo wR="10800" hR="10800" stAng="-3729933" swAng="95616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6720" y="346896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32554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196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0" y="5821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12088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24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8755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920" y="32770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5000" y="108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9800" y="84456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880" y="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6966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23292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3535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3535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3535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3535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3520" y="810720"/>
                            <a:ext cx="1429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51120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1760" y="51120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440" y="6966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760" y="571680"/>
                            <a:ext cx="8096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582120"/>
                            <a:ext cx="8096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582120"/>
                            <a:ext cx="8096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82840"/>
                            <a:ext cx="8578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515" h="10800">
                                <a:moveTo>
                                  <a:pt x="1576" y="5182"/>
                                </a:moveTo>
                                <a:arcTo wR="10800" hR="10800" stAng="-8919224" swAng="70806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515" h="10800">
                                <a:moveTo>
                                  <a:pt x="1576" y="5182"/>
                                </a:moveTo>
                                <a:arcTo wR="10800" hR="10800" stAng="-8919224" swAng="70806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80400" y="51120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880" y="51120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05280" y="121968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362016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6880" y="51120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9560000">
                            <a:off x="283680" y="140436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2923" y="3411"/>
                                </a:moveTo>
                                <a:arcTo wR="10800" hR="10800" stAng="-8209708" swAng="181888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2923" y="3411"/>
                                </a:moveTo>
                                <a:arcTo wR="10800" hR="10800" stAng="-8209708" swAng="181888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980000">
                            <a:off x="4215960" y="132192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3050" y="3278"/>
                                </a:moveTo>
                                <a:arcTo wR="10800" hR="10800" stAng="-8151335" swAng="18130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3050" y="3278"/>
                                </a:moveTo>
                                <a:arcTo wR="10800" hR="10800" stAng="-8151335" swAng="18130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980000">
                            <a:off x="5493240" y="60876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2575" y="3801"/>
                                </a:moveTo>
                                <a:arcTo wR="10800" hR="10800" stAng="-8376192" swAng="18355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2575" y="3801"/>
                                </a:moveTo>
                                <a:arcTo wR="10800" hR="10800" stAng="-8376192" swAng="183553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37342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3800" y="126792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9560000">
                            <a:off x="2190600" y="362052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6081" y="1085"/>
                                </a:moveTo>
                                <a:arcTo wR="10800" hR="10800" stAng="-6954381" swAng="169335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6081" y="1085"/>
                                </a:moveTo>
                                <a:arcTo wR="10800" hR="10800" stAng="-6954381" swAng="169335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2536200"/>
                            <a:ext cx="799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620">
                                <a:moveTo>
                                  <a:pt x="0" y="1620"/>
                                </a:moveTo>
                                <a:cubicBezTo>
                                  <a:pt x="94" y="1395"/>
                                  <a:pt x="188" y="1170"/>
                                  <a:pt x="225" y="900"/>
                                </a:cubicBezTo>
                                <a:cubicBezTo>
                                  <a:pt x="262" y="630"/>
                                  <a:pt x="243" y="315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1735920"/>
                            <a:ext cx="3333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0" h="900">
                                <a:moveTo>
                                  <a:pt x="5250" y="900"/>
                                </a:moveTo>
                                <a:cubicBezTo>
                                  <a:pt x="4375" y="450"/>
                                  <a:pt x="3500" y="0"/>
                                  <a:pt x="2625" y="0"/>
                                </a:cubicBezTo>
                                <a:cubicBezTo>
                                  <a:pt x="1750" y="0"/>
                                  <a:pt x="875" y="450"/>
                                  <a:pt x="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240" y="2448720"/>
                            <a:ext cx="9050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5840" y="32770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23076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080" y="37018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240" y="18396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920" y="259128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7251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4217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5200" y="20790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20790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0790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62480" y="223632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31480" y="2296800"/>
                            <a:ext cx="8096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2307600"/>
                            <a:ext cx="8096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307600"/>
                            <a:ext cx="8096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1120" y="223632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4600" y="223632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1480" y="292356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7600" y="223632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0980000">
                            <a:off x="3618720" y="373320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3050" y="3278"/>
                                </a:moveTo>
                                <a:arcTo wR="10800" hR="10800" stAng="-8151335" swAng="18130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3050" y="3278"/>
                                </a:moveTo>
                                <a:arcTo wR="10800" hR="10800" stAng="-8151335" swAng="18130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980000">
                            <a:off x="4953960" y="233424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2575" y="3801"/>
                                </a:moveTo>
                                <a:arcTo wR="10800" hR="10800" stAng="-8376192" swAng="18355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2575" y="3801"/>
                                </a:moveTo>
                                <a:arcTo wR="10800" hR="10800" stAng="-8376192" swAng="183553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611000"/>
                            <a:ext cx="476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560000">
                            <a:off x="941400" y="234684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6081" y="1085"/>
                                </a:moveTo>
                                <a:arcTo wR="10800" hR="10800" stAng="-6954381" swAng="169335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6081" y="1085"/>
                                </a:moveTo>
                                <a:arcTo wR="10800" hR="10800" stAng="-6954381" swAng="169335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8920" y="350568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62280" y="3162960"/>
                            <a:ext cx="619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720">
                                <a:moveTo>
                                  <a:pt x="975" y="0"/>
                                </a:moveTo>
                                <a:cubicBezTo>
                                  <a:pt x="793" y="210"/>
                                  <a:pt x="612" y="420"/>
                                  <a:pt x="450" y="540"/>
                                </a:cubicBezTo>
                                <a:cubicBezTo>
                                  <a:pt x="288" y="660"/>
                                  <a:pt x="144" y="690"/>
                                  <a:pt x="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829680"/>
                            <a:ext cx="619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210">
                                <a:moveTo>
                                  <a:pt x="0" y="0"/>
                                </a:moveTo>
                                <a:cubicBezTo>
                                  <a:pt x="56" y="75"/>
                                  <a:pt x="113" y="150"/>
                                  <a:pt x="225" y="180"/>
                                </a:cubicBezTo>
                                <a:cubicBezTo>
                                  <a:pt x="337" y="210"/>
                                  <a:pt x="550" y="210"/>
                                  <a:pt x="675" y="180"/>
                                </a:cubicBezTo>
                                <a:cubicBezTo>
                                  <a:pt x="800" y="150"/>
                                  <a:pt x="887" y="75"/>
                                  <a:pt x="9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26.8pt;width:480pt;height:321.05pt" coordorigin="150,536" coordsize="9600,6421">
                <v:rect id="shape_0" coordorigin="10800,1249" coordsize="10800,19054" path="l0,21600xee" stroked="t" o:allowincell="f" style="position:absolute;left:5474;top:5517;width:224;height:719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293,21600" path="l0,21600xee" stroked="t" o:allowincell="f" style="position:absolute;left:5966;top:2637;width:448;height:359;flip:xy;mso-wrap-style:none;v-text-anchor:middle;rotation:326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coordsize="262,1620" path="m0,1620c94,1395,188,1170,225,900c262,630,243,315,225,0e" stroked="t" o:allowincell="f" style="position:absolute;left:6600;top:1812;width:224;height:643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5250,900" path="m5250,900c4375,450,3500,0,2625,0c1750,0,875,450,0,900e" stroked="t" o:allowincell="f" style="position:absolute;left:3300;top:553;width:5249;height:8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21333,21600" path="l0,21600xee" stroked="t" o:allowincell="f" style="position:absolute;left:2813;top:959;width:449;height:359;flip:xy;mso-wrap-style:none;v-text-anchor:middle;rotation:90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8621,10800" path="l0,21600xee" stroked="t" o:allowincell="f" style="position:absolute;left:3300;top:1675;width:1424;height:317;flip:y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origin="9447,1249" coordsize="12152,20350" path="l0,21600xee" stroked="t" o:allowincell="f" style="position:absolute;left:5672;top:5647;width:252;height:768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3184;top:5999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8;top:566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0;top:245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145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2439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2713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;top:1915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569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6;top:553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9;top:1866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9;top:536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633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3;top:4204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5;top:109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5;top:109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09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09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249" coordsize="10800,19054" path="l0,21600xee" stroked="t" o:allowincell="f" style="position:absolute;left:1132;top:1812;width:224;height:71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oval id="shape_0" fillcolor="white" stroked="t" o:allowincell="f" style="position:absolute;left:996;top:1341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452;top:1341;width:525;height:540">
                  <v:oval id="shape_0" fillcolor="white" stroked="t" o:allowincell="f" style="position:absolute;left:6452;top:1341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27;top:1419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50,1633" to="1049,1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8621,10800" path="l0,21600xee" stroked="t" o:allowincell="f" style="position:absolute;left:7033;top:1436;width:1274;height:36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8621,10800" path="l0,21600xee" stroked="t" o:allowincell="f" style="position:absolute;left:3375;top:1452;width:1274;height:36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8621,10800" path="l0,21600xee" stroked="t" o:allowincell="f" style="position:absolute;left:5175;top:1452;width:1274;height:36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8515,10800" path="l0,21600xee" stroked="t" o:allowincell="f" style="position:absolute;left:1500;top:1454;width:1350;height:358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group id="shape_0" style="position:absolute;left:8308;top:1341;width:525;height:540">
                  <v:oval id="shape_0" fillcolor="white" stroked="t" o:allowincell="f" style="position:absolute;left:8308;top:1341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383;top:1419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834;top:1341;width:525;height:540">
                  <v:oval id="shape_0" fillcolor="white" stroked="t" o:allowincell="f" style="position:absolute;left:2834;top:1341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08;top:1419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6300;top:2457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0;top:6237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34;top:1341;width:525;height:540">
                  <v:oval id="shape_0" fillcolor="white" stroked="t" o:allowincell="f" style="position:absolute;left:4634;top:1341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08;top:1419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size="21293,21600" path="l0,21600xee" stroked="t" o:allowincell="f" style="position:absolute;left:597;top:2747;width:448;height:359;flip:xy;mso-wrap-style:none;v-text-anchor:middle;rotation:326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21293,21600" path="l0,21600xee" stroked="t" o:allowincell="f" style="position:absolute;left:6790;top:2618;width:448;height:359;flip:xy;mso-wrap-style:none;v-text-anchor:middle;rotation:183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293,21600" path="l0,21600xee" stroked="t" o:allowincell="f" style="position:absolute;left:8802;top:1495;width:448;height:359;flip:xy;mso-wrap-style:none;v-text-anchor:middle;rotation:183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4527;top:641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5;top:2532;width:525;height:540">
                  <v:oval id="shape_0" fillcolor="white" stroked="t" o:allowincell="f" style="position:absolute;left:975;top:2532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1;top:2611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size="21293,21600" path="l0,21600xee" stroked="t" o:allowincell="f" style="position:absolute;left:3600;top:6237;width:448;height:359;flip:xy;mso-wrap-style:none;v-text-anchor:middle;rotation:326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coordsize="262,1620" path="m0,1620c94,1395,188,1170,225,900c262,630,243,315,225,0e" stroked="t" o:allowincell="f" style="position:absolute;left:5850;top:4530;width:125;height:626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5250,900" path="m5250,900c4375,450,3500,0,2625,0c1750,0,875,450,0,900e" stroked="t" o:allowincell="f" style="position:absolute;left:2451;top:3269;width:5249;height:8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18621,10800" path="l0,21600xee" stroked="t" o:allowincell="f" style="position:absolute;left:2451;top:4392;width:1424;height:317;flip:y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4994;top:569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4170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6365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3433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5;top:461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9;top:325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4349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3810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6;top:3810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3810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03;top:4058;width:525;height:540">
                  <v:oval id="shape_0" fillcolor="white" stroked="t" o:allowincell="f" style="position:absolute;left:5603;top:4058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78;top:4136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size="18621,10800" path="l0,21600xee" stroked="t" o:allowincell="f" style="position:absolute;left:6184;top:4153;width:1274;height:36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8621,10800" path="l0,21600xee" stroked="t" o:allowincell="f" style="position:absolute;left:2526;top:4170;width:1274;height:36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8621,10800" path="l0,21600xee" stroked="t" o:allowincell="f" style="position:absolute;left:4326;top:4170;width:1274;height:36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group id="shape_0" style="position:absolute;left:7459;top:4058;width:525;height:540">
                  <v:oval id="shape_0" fillcolor="white" stroked="t" o:allowincell="f" style="position:absolute;left:7459;top:4058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4;top:4136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984;top:4058;width:525;height:540">
                  <v:oval id="shape_0" fillcolor="white" stroked="t" o:allowincell="f" style="position:absolute;left:1984;top:4058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59;top:4136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5475;top:5140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784;top:4058;width:525;height:540">
                  <v:oval id="shape_0" fillcolor="white" stroked="t" o:allowincell="f" style="position:absolute;left:3784;top:4058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59;top:4136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size="21293,21600" path="l0,21600xee" stroked="t" o:allowincell="f" style="position:absolute;left:5850;top:6415;width:448;height:359;flip:xy;mso-wrap-style:none;v-text-anchor:middle;rotation:183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293,21600" path="l0,21600xee" stroked="t" o:allowincell="f" style="position:absolute;left:7952;top:4212;width:448;height:359;flip:xy;mso-wrap-style:none;v-text-anchor:middle;rotation:183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line id="shape_0" from="1350,3073" to="2099,4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21293,21600" path="l0,21600xee" stroked="t" o:allowincell="f" style="position:absolute;left:1633;top:4231;width:448;height:359;flip:xy;mso-wrap-style:none;v-text-anchor:middle;rotation:326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group id="shape_0" style="position:absolute;left:3975;top:6057;width:525;height:540">
                  <v:oval id="shape_0" fillcolor="white" stroked="t" o:allowincell="f" style="position:absolute;left:3975;top:6057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50;top:6135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coordsize="975,720" path="m975,0c793,210,612,420,450,540c288,660,144,690,0,720e" stroked="t" o:allowincell="f" style="position:absolute;left:4500;top:5517;width:974;height:7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75,210" path="m0,0c56,75,113,150,225,180c337,210,550,210,675,180c800,150,887,75,975,0e" stroked="t" o:allowincell="f" style="position:absolute;left:4425;top:6567;width:974;height:2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  <w:tab w:val="left" w:pos="300" w:leader="none"/>
        </w:tabs>
        <w:ind w:left="300" w:hanging="0"/>
        <w:rPr/>
      </w:pPr>
      <w:r>
        <w:rPr>
          <w:rFonts w:cs="Arial" w:ascii="Arial" w:hAnsi="Arial"/>
          <w:u w:val="single"/>
          <w:lang w:val="hr-HR" w:eastAsia="en-US"/>
        </w:rPr>
        <w:t>Rešenje</w:t>
      </w:r>
      <w:r>
        <w:rPr>
          <w:rFonts w:cs="Arial" w:ascii="Arial" w:hAnsi="Arial"/>
          <w:lang w:val="hr-HR" w:eastAsia="en-US"/>
        </w:rPr>
        <w:t>:</w: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/>
      </w:pPr>
      <w:r>
        <w:rPr>
          <w:rFonts w:eastAsia="Arial" w:cs="Arial" w:ascii="Arial" w:hAnsi="Arial"/>
          <w:b/>
          <w:bCs/>
          <w:lang w:val="hr-HR"/>
        </w:rPr>
        <w:t xml:space="preserve"> </w:t>
      </w:r>
      <w:r>
        <w:rPr>
          <w:rFonts w:cs="Arial" w:ascii="Arial" w:hAnsi="Arial"/>
          <w:b/>
          <w:bCs/>
          <w:lang w:val="hr-HR"/>
        </w:rPr>
        <w:t>5.</w:t>
      </w:r>
      <w:r>
        <w:rPr>
          <w:rFonts w:cs="Arial" w:ascii="Arial" w:hAnsi="Arial"/>
          <w:lang w:val="hr-HR"/>
        </w:rPr>
        <w:t xml:space="preserve"> zadovoljava </w:t>
      </w:r>
      <w:r>
        <w:rPr>
          <w:rFonts w:cs="Arial" w:ascii="Arial" w:hAnsi="Arial"/>
          <w:u w:val="single"/>
          <w:lang w:val="hr-HR"/>
        </w:rPr>
        <w:t>obe</w:t>
      </w:r>
      <w:r>
        <w:rPr>
          <w:rFonts w:cs="Arial" w:ascii="Arial" w:hAnsi="Arial"/>
          <w:lang w:val="hr-HR"/>
        </w:rPr>
        <w:t xml:space="preserve"> od sledećih osob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45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niz se ne završava na </w:t>
      </w:r>
      <w:r>
        <w:rPr>
          <w:rFonts w:cs="Arial" w:ascii="Arial" w:hAnsi="Arial"/>
          <w:u w:val="single"/>
          <w:lang w:val="hr-HR"/>
        </w:rPr>
        <w:t>b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45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između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( ako postoje ) postoje dva </w:t>
      </w:r>
      <w:r>
        <w:rPr>
          <w:rFonts w:cs="Arial" w:ascii="Arial" w:hAnsi="Arial"/>
          <w:u w:val="single"/>
          <w:lang w:val="hr-HR"/>
        </w:rPr>
        <w:t>ili</w:t>
      </w:r>
      <w:r>
        <w:rPr>
          <w:rFonts w:cs="Arial" w:ascii="Arial" w:hAnsi="Arial"/>
          <w:lang w:val="hr-HR"/>
        </w:rPr>
        <w:t xml:space="preserve"> tri </w:t>
      </w:r>
      <w:r>
        <w:rPr>
          <w:rFonts w:cs="Arial" w:ascii="Arial" w:hAnsi="Arial"/>
          <w:u w:val="single"/>
          <w:lang w:val="hr-HR"/>
        </w:rPr>
        <w:t>b</w:t>
      </w:r>
    </w:p>
    <w:p>
      <w:pPr>
        <w:pStyle w:val="Normal"/>
        <w:tabs>
          <w:tab w:val="clear" w:pos="720"/>
          <w:tab w:val="left" w:pos="225" w:leader="none"/>
          <w:tab w:val="left" w:pos="450" w:leader="none"/>
        </w:tabs>
        <w:ind w:left="450" w:hanging="0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p>
      <w:pPr>
        <w:pStyle w:val="Normal"/>
        <w:tabs>
          <w:tab w:val="clear" w:pos="720"/>
          <w:tab w:val="left" w:pos="225" w:leader="none"/>
          <w:tab w:val="left" w:pos="450" w:leader="none"/>
        </w:tabs>
        <w:ind w:left="450" w:hanging="0"/>
        <w:rPr/>
      </w:pPr>
      <w:r>
        <w:rPr>
          <w:rFonts w:cs="Arial" w:ascii="Arial" w:hAnsi="Arial"/>
          <w:u w:val="single"/>
          <w:lang w:val="hr-HR"/>
        </w:rPr>
        <w:t>Rešenje</w:t>
      </w:r>
      <w:r>
        <w:rPr>
          <w:rFonts w:cs="Arial" w:ascii="Arial" w:hAnsi="Arial"/>
          <w:lang w:val="hr-HR"/>
        </w:rPr>
        <w:t>:</w: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sz w:val="20"/>
          <w:lang w:val="hr-HR" w:eastAsia="en-US"/>
        </w:rPr>
      </w:pPr>
      <w:r>
        <w:rPr>
          <w:rFonts w:cs="Arial" w:ascii="Arial" w:hAnsi="Arial"/>
          <w:sz w:val="20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308090" cy="2590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920" cy="2590200"/>
                          <a:chOff x="0" y="0"/>
                          <a:chExt cx="6307920" cy="2590200"/>
                        </a:xfrm>
                      </wpg:grpSpPr>
                      <wps:wsp>
                        <wps:cNvSpPr/>
                        <wps:spPr>
                          <a:xfrm>
                            <a:off x="4091400" y="1257480"/>
                            <a:ext cx="677520" cy="58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0520" y="392400"/>
                            <a:ext cx="476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435600"/>
                            <a:ext cx="1201320" cy="70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900">
                                <a:moveTo>
                                  <a:pt x="1875" y="900"/>
                                </a:moveTo>
                                <a:cubicBezTo>
                                  <a:pt x="1769" y="705"/>
                                  <a:pt x="1663" y="510"/>
                                  <a:pt x="1350" y="360"/>
                                </a:cubicBezTo>
                                <a:cubicBezTo>
                                  <a:pt x="1037" y="210"/>
                                  <a:pt x="518" y="10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228600"/>
                            <a:ext cx="7142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22" h="10800">
                                <a:moveTo>
                                  <a:pt x="1669" y="5032"/>
                                </a:moveTo>
                                <a:arcTo wR="10800" hR="10800" stAng="-8863175" swAng="7024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22" h="10800">
                                <a:moveTo>
                                  <a:pt x="1669" y="5032"/>
                                </a:moveTo>
                                <a:arcTo wR="10800" hR="10800" stAng="-8863175" swAng="70246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375120"/>
                            <a:ext cx="370080" cy="65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7360" y="22471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080" y="15894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0960" y="102888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220000">
                            <a:off x="4968720" y="193248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2164" y="4314"/>
                                </a:moveTo>
                                <a:arcTo wR="10800" hR="10800" stAng="-8585519" swAng="185647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2164" y="4314"/>
                                </a:moveTo>
                                <a:arcTo wR="10800" hR="10800" stAng="-8585519" swAng="185647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4400000">
                            <a:off x="4691160" y="2176920"/>
                            <a:ext cx="2890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6081" y="1085"/>
                                </a:moveTo>
                                <a:arcTo wR="10800" hR="10800" stAng="-6954381" swAng="181747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81" y="1085"/>
                                </a:moveTo>
                                <a:arcTo wR="10800" hR="10800" stAng="-6954381" swAng="181747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0000" y="4572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720" y="182880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6102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960" y="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00" y="756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36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5220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3160" y="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200"/>
                            <a:ext cx="1429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054">
                                <a:moveTo>
                                  <a:pt x="15843" y="1250"/>
                                </a:moveTo>
                                <a:arcTo wR="10800" hR="10800" stAng="-3729933" swAng="74286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14480"/>
                            <a:ext cx="333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3120" y="11448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32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600" y="3430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228600"/>
                            <a:ext cx="6667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228600"/>
                            <a:ext cx="6667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228600"/>
                            <a:ext cx="619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1960" y="91440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68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9560000">
                            <a:off x="233640" y="1050840"/>
                            <a:ext cx="285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93" h="21600">
                                <a:moveTo>
                                  <a:pt x="6081" y="1085"/>
                                </a:moveTo>
                                <a:arcTo wR="10800" hR="10800" stAng="-6954381" swAng="169335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93" h="21600">
                                <a:moveTo>
                                  <a:pt x="6081" y="1085"/>
                                </a:moveTo>
                                <a:arcTo wR="10800" hR="10800" stAng="-6954381" swAng="169335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980000">
                            <a:off x="5711400" y="113040"/>
                            <a:ext cx="2844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16" h="21600">
                                <a:moveTo>
                                  <a:pt x="383" y="7949"/>
                                </a:moveTo>
                                <a:arcTo wR="10800" hR="10800" stAng="-9881554" swAng="17676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16" h="21600">
                                <a:moveTo>
                                  <a:pt x="383" y="7949"/>
                                </a:moveTo>
                                <a:arcTo wR="10800" hR="10800" stAng="-9881554" swAng="176768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1400" y="11448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32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7080" y="11448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32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4840" y="11448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32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0" y="114480"/>
                            <a:ext cx="333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3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9320"/>
                              <a:ext cx="23796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8120" y="228600"/>
                            <a:ext cx="6667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21" h="10800">
                                <a:moveTo>
                                  <a:pt x="1471" y="5359"/>
                                </a:moveTo>
                                <a:arcTo wR="10800" hR="10800" stAng="-8985038" swAng="7146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143000"/>
                            <a:ext cx="309564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5" h="750">
                                <a:moveTo>
                                  <a:pt x="0" y="0"/>
                                </a:moveTo>
                                <a:cubicBezTo>
                                  <a:pt x="869" y="345"/>
                                  <a:pt x="1738" y="690"/>
                                  <a:pt x="2550" y="720"/>
                                </a:cubicBezTo>
                                <a:cubicBezTo>
                                  <a:pt x="3362" y="750"/>
                                  <a:pt x="4118" y="465"/>
                                  <a:pt x="487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5800" y="18828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10890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2480" y="457200"/>
                            <a:ext cx="300024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5" h="2520">
                                <a:moveTo>
                                  <a:pt x="0" y="0"/>
                                </a:moveTo>
                                <a:cubicBezTo>
                                  <a:pt x="769" y="780"/>
                                  <a:pt x="1538" y="1560"/>
                                  <a:pt x="2325" y="1980"/>
                                </a:cubicBezTo>
                                <a:cubicBezTo>
                                  <a:pt x="3112" y="2400"/>
                                  <a:pt x="3918" y="2460"/>
                                  <a:pt x="4725" y="25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457200"/>
                            <a:ext cx="204804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5" h="2340">
                                <a:moveTo>
                                  <a:pt x="0" y="0"/>
                                </a:moveTo>
                                <a:cubicBezTo>
                                  <a:pt x="406" y="705"/>
                                  <a:pt x="813" y="1410"/>
                                  <a:pt x="1350" y="1800"/>
                                </a:cubicBezTo>
                                <a:cubicBezTo>
                                  <a:pt x="1887" y="2190"/>
                                  <a:pt x="2556" y="2265"/>
                                  <a:pt x="3225" y="2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1840" y="11322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9360" y="13716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5120" y="60372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7760" y="457200"/>
                            <a:ext cx="47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1040" y="468000"/>
                            <a:ext cx="7300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0" h="2160">
                                <a:moveTo>
                                  <a:pt x="1050" y="0"/>
                                </a:moveTo>
                                <a:cubicBezTo>
                                  <a:pt x="1100" y="450"/>
                                  <a:pt x="1150" y="900"/>
                                  <a:pt x="975" y="1260"/>
                                </a:cubicBezTo>
                                <a:cubicBezTo>
                                  <a:pt x="800" y="1620"/>
                                  <a:pt x="400" y="1890"/>
                                  <a:pt x="0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pt;width:496.7pt;height:203.95pt" coordorigin="0,152" coordsize="9934,4079">
                <v:line id="shape_0" from="6443,2132" to="7509,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2,770" to="7301,18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75,900" path="m1875,900c1769,705,1663,510,1350,360c1037,210,518,105,0,0e" stroked="t" o:allowincell="f" style="position:absolute;left:4326;top:838;width:1891;height:111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18422,10800" path="l0,21600xee" stroked="t" o:allowincell="f" style="position:absolute;left:5843;top:512;width:1124;height:366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line id="shape_0" from="5785,743" to="6367,1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55;top:3691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8;top:2655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143;top:1772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21293,21600" path="l0,21600xee" stroked="t" o:allowincell="f" style="position:absolute;left:7825;top:3195;width:448;height:359;flip:xy;mso-wrap-style:none;v-text-anchor:middle;rotation:187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21600,21600" path="l0,21600xee" stroked="t" o:allowincell="f" style="position:absolute;left:7387;top:3580;width:454;height:358;flip:xy;mso-wrap-style:none;v-text-anchor:middle;rotation:240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2693;top:87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343;top:3032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100;top:1113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3;top:15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4;top:271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75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974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3;top:15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15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8;top:15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8;top:15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249" coordsize="10800,19054" path="l0,21600xee" stroked="t" o:allowincell="f" style="position:absolute;left:900;top:872;width:224;height:71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oval id="shape_0" fillcolor="white" stroked="t" o:allowincell="f" style="position:absolute;left:781;top:332;width:52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438;top:332;width:525;height:540">
                  <v:oval id="shape_0" fillcolor="white" stroked="t" o:allowincell="f" style="position:absolute;left:5438;top:332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13;top:410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18,692" to="817,6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8621,10800" path="l0,21600xee" stroked="t" o:allowincell="f" style="position:absolute;left:2843;top:512;width:1049;height:36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8621,10800" path="l0,21600xee" stroked="t" o:allowincell="f" style="position:absolute;left:4418;top:512;width:1049;height:36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8621,10800" path="l0,21600xee" stroked="t" o:allowincell="f" style="position:absolute;left:1343;top:512;width:974;height:179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group id="shape_0" style="position:absolute;left:743;top:1592;width:525;height:540">
                  <v:oval id="shape_0" fillcolor="white" stroked="t" o:allowincell="f" style="position:absolute;left:743;top:1592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8;top:1670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size="21293,21600" path="l0,21600xee" stroked="t" o:allowincell="f" style="position:absolute;left:368;top:1806;width:448;height:359;flip:xy;mso-wrap-style:none;v-text-anchor:middle;rotation:326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21216,21600" path="l0,21600xee" stroked="t" o:allowincell="f" style="position:absolute;left:8995;top:330;width:447;height:359;flip:xy;mso-wrap-style:none;v-text-anchor:middle;rotation:183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group id="shape_0" style="position:absolute;left:2333;top:332;width:525;height:540">
                  <v:oval id="shape_0" fillcolor="white" stroked="t" o:allowincell="f" style="position:absolute;left:2333;top:332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08;top:410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885;top:332;width:525;height:540">
                  <v:oval id="shape_0" fillcolor="white" stroked="t" o:allowincell="f" style="position:absolute;left:3885;top:332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60;top:410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543;top:332;width:525;height:540">
                  <v:oval id="shape_0" fillcolor="white" stroked="t" o:allowincell="f" style="position:absolute;left:8543;top:332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18;top:410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990;top:332;width:525;height:540">
                  <v:oval id="shape_0" fillcolor="white" stroked="t" o:allowincell="f" style="position:absolute;left:6990;top:332;width:524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5;top:410;width:3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size="18621,10800" path="l0,21600xee" stroked="t" o:allowincell="f" style="position:absolute;left:7493;top:512;width:1049;height:36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coordsize="4875,750" path="m0,0c869,345,1738,690,2550,720c3362,750,4118,465,4875,180e" stroked="t" o:allowincell="f" style="position:absolute;left:1268;top:1952;width:4874;height:74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8025;top:311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6;top:1867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725,2520" path="m0,0c769,780,1538,1560,2325,1980c3112,2400,3918,2460,4725,2520e" stroked="t" o:allowincell="f" style="position:absolute;left:2618;top:872;width:4724;height:25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225,2340" path="m0,0c406,705,813,1410,1350,1800c1887,2190,2556,2265,3225,2340e" stroked="t" o:allowincell="f" style="position:absolute;left:4121;top:872;width:3224;height:23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8444;top:1935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8;top:231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5;top:1103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2;top:872;width:7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50,2160" path="m1050,0c1100,450,1150,900,975,1260c800,1620,400,1890,0,2160e" stroked="t" o:allowincell="f" style="position:absolute;left:7718;top:889;width:1149;height:215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225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75" w:leader="none"/>
        </w:tabs>
        <w:ind w:hanging="0"/>
        <w:rPr/>
      </w:pPr>
      <w:r>
        <w:rPr>
          <w:rFonts w:eastAsia="Arial" w:cs="Arial" w:ascii="Arial" w:hAnsi="Arial"/>
          <w:b/>
          <w:bCs/>
          <w:lang w:val="hr-HR"/>
        </w:rPr>
        <w:t xml:space="preserve"> </w:t>
      </w:r>
      <w:r>
        <w:rPr>
          <w:rFonts w:cs="Arial" w:ascii="Arial" w:hAnsi="Arial"/>
          <w:b/>
          <w:bCs/>
          <w:lang w:val="hr-HR"/>
        </w:rPr>
        <w:t>6.</w:t>
      </w:r>
      <w:r>
        <w:rPr>
          <w:rFonts w:cs="Arial" w:ascii="Arial" w:hAnsi="Arial"/>
          <w:lang w:val="hr-HR"/>
        </w:rPr>
        <w:t xml:space="preserve"> između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( ako postoje ) ne sadrži tačno dva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 xml:space="preserve"> ili se završava na  </w:t>
      </w:r>
    </w:p>
    <w:p>
      <w:pPr>
        <w:pStyle w:val="Normal"/>
        <w:tabs>
          <w:tab w:val="clear" w:pos="720"/>
          <w:tab w:val="left" w:pos="300" w:leader="none"/>
        </w:tabs>
        <w:ind w:hanging="0"/>
        <w:rPr/>
      </w:pPr>
      <w:r>
        <w:rPr>
          <w:rFonts w:cs="Arial" w:ascii="Arial" w:hAnsi="Arial"/>
          <w:lang w:val="hr-HR"/>
        </w:rPr>
        <w:tab/>
      </w:r>
      <w:r>
        <w:rPr>
          <w:rFonts w:cs="Arial" w:ascii="Arial" w:hAnsi="Arial"/>
          <w:u w:val="single"/>
          <w:lang w:val="hr-HR"/>
        </w:rPr>
        <w:t>a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rPr/>
      </w:pPr>
      <w:r>
        <w:rPr>
          <w:rFonts w:eastAsia="Arial" w:cs="Arial" w:ascii="Arial" w:hAnsi="Arial"/>
          <w:b/>
          <w:bCs/>
          <w:lang w:val="hr-HR"/>
        </w:rPr>
        <w:t xml:space="preserve"> </w:t>
      </w:r>
      <w:r>
        <w:rPr>
          <w:rFonts w:cs="Arial" w:ascii="Arial" w:hAnsi="Arial"/>
          <w:b/>
          <w:bCs/>
          <w:lang w:val="hr-HR"/>
        </w:rPr>
        <w:t xml:space="preserve">7. </w:t>
      </w:r>
      <w:r>
        <w:rPr>
          <w:rFonts w:cs="Arial" w:ascii="Arial" w:hAnsi="Arial"/>
          <w:lang w:val="hr-HR"/>
        </w:rPr>
        <w:t xml:space="preserve">sadrži tačno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ili se ne završava na </w:t>
      </w:r>
      <w:r>
        <w:rPr>
          <w:rFonts w:cs="Arial" w:ascii="Arial" w:hAnsi="Arial"/>
          <w:u w:val="single"/>
          <w:lang w:val="hr-HR"/>
        </w:rPr>
        <w:t>ab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rPr/>
      </w:pPr>
      <w:r>
        <w:rPr>
          <w:rFonts w:eastAsia="Arial" w:cs="Arial" w:ascii="Arial" w:hAnsi="Arial"/>
          <w:b/>
          <w:bCs/>
          <w:lang w:val="hr-HR"/>
        </w:rPr>
        <w:t xml:space="preserve"> </w:t>
      </w:r>
      <w:r>
        <w:rPr>
          <w:rFonts w:cs="Arial" w:ascii="Arial" w:hAnsi="Arial"/>
          <w:b/>
          <w:bCs/>
          <w:lang w:val="hr-HR"/>
        </w:rPr>
        <w:t xml:space="preserve">8. </w:t>
      </w:r>
      <w:r>
        <w:rPr>
          <w:rFonts w:cs="Arial" w:ascii="Arial" w:hAnsi="Arial"/>
          <w:lang w:val="hr-HR"/>
        </w:rPr>
        <w:t xml:space="preserve">ne sadrži tačno tri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i završava se na </w:t>
      </w:r>
      <w:r>
        <w:rPr>
          <w:rFonts w:cs="Arial" w:ascii="Arial" w:hAnsi="Arial"/>
          <w:u w:val="single"/>
          <w:lang w:val="hr-HR"/>
        </w:rPr>
        <w:t>ab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30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rPr/>
      </w:pPr>
      <w:r>
        <w:rPr>
          <w:rFonts w:eastAsia="Arial" w:cs="Arial" w:ascii="Arial" w:hAnsi="Arial"/>
          <w:b/>
          <w:bCs/>
          <w:lang w:val="hr-HR"/>
        </w:rPr>
        <w:t xml:space="preserve"> </w:t>
      </w:r>
      <w:r>
        <w:rPr>
          <w:rFonts w:cs="Arial" w:ascii="Arial" w:hAnsi="Arial"/>
          <w:b/>
          <w:bCs/>
          <w:lang w:val="hr-HR"/>
        </w:rPr>
        <w:t xml:space="preserve">9. </w:t>
      </w:r>
      <w:r>
        <w:rPr>
          <w:rFonts w:cs="Arial" w:ascii="Arial" w:hAnsi="Arial"/>
          <w:lang w:val="hr-HR"/>
        </w:rPr>
        <w:t xml:space="preserve">zadovoljava </w:t>
      </w:r>
      <w:r>
        <w:rPr>
          <w:rFonts w:cs="Arial" w:ascii="Arial" w:hAnsi="Arial"/>
          <w:u w:val="single"/>
          <w:lang w:val="hr-HR"/>
        </w:rPr>
        <w:t>bar jednu</w:t>
      </w:r>
      <w:r>
        <w:rPr>
          <w:rFonts w:cs="Arial" w:ascii="Arial" w:hAnsi="Arial"/>
          <w:lang w:val="hr-HR"/>
        </w:rPr>
        <w:t xml:space="preserve"> od sledećih osobin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niz počinje s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i ne završava se sa </w:t>
      </w:r>
      <w:r>
        <w:rPr>
          <w:rFonts w:cs="Arial" w:ascii="Arial" w:hAnsi="Arial"/>
          <w:u w:val="single"/>
          <w:lang w:val="hr-HR"/>
        </w:rPr>
        <w:t>a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između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( ako postoje ) postoje najmanje dva </w:t>
      </w:r>
      <w:r>
        <w:rPr>
          <w:rFonts w:cs="Arial" w:ascii="Arial" w:hAnsi="Arial"/>
          <w:u w:val="single"/>
          <w:lang w:val="hr-HR"/>
        </w:rPr>
        <w:t>b</w:t>
      </w:r>
    </w:p>
    <w:p>
      <w:pPr>
        <w:pStyle w:val="Normal"/>
        <w:tabs>
          <w:tab w:val="clear" w:pos="720"/>
          <w:tab w:val="left" w:pos="30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10.</w:t>
      </w:r>
      <w:r>
        <w:rPr>
          <w:rFonts w:cs="Arial" w:ascii="Arial" w:hAnsi="Arial"/>
          <w:lang w:val="hr-HR"/>
        </w:rPr>
        <w:t xml:space="preserve"> sadrži najmanje tri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i između dva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 xml:space="preserve"> ( ako postoje ) postoji najmanje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  <w:t xml:space="preserve">jedno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  <w:b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76" w:leader="none"/>
        </w:tabs>
        <w:ind w:left="336" w:hanging="336"/>
        <w:jc w:val="left"/>
        <w:rPr/>
      </w:pPr>
      <w:r>
        <w:rPr>
          <w:rFonts w:cs="Arial" w:ascii="Arial" w:hAnsi="Arial"/>
          <w:b/>
          <w:bCs/>
          <w:lang w:val="hr-HR"/>
        </w:rPr>
        <w:t>11.</w:t>
      </w:r>
      <w:r>
        <w:rPr>
          <w:rFonts w:cs="Arial" w:ascii="Arial" w:hAnsi="Arial"/>
          <w:lang w:val="hr-HR"/>
        </w:rPr>
        <w:t xml:space="preserve"> sadrži najmanje tri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 xml:space="preserve"> ili između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( ako postoje ) sadrži tačno jedno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12.</w:t>
      </w:r>
      <w:r>
        <w:rPr>
          <w:rFonts w:cs="Arial" w:ascii="Arial" w:hAnsi="Arial"/>
          <w:lang w:val="hr-HR"/>
        </w:rPr>
        <w:t xml:space="preserve"> ne sadrži više od tri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 xml:space="preserve"> ili se završava na </w:t>
      </w:r>
      <w:r>
        <w:rPr>
          <w:rFonts w:cs="Arial" w:ascii="Arial" w:hAnsi="Arial"/>
          <w:u w:val="single"/>
          <w:lang w:val="hr-HR"/>
        </w:rPr>
        <w:t>aba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30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13.</w:t>
      </w:r>
      <w:r>
        <w:rPr>
          <w:rFonts w:cs="Arial" w:ascii="Arial" w:hAnsi="Arial"/>
          <w:lang w:val="hr-HR"/>
        </w:rPr>
        <w:t xml:space="preserve"> sadrži najmanje tri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i između dva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 xml:space="preserve"> ( ako postoje ) sadrži najmanje</w:t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lang w:val="hr-HR"/>
        </w:rPr>
        <w:tab/>
        <w:t xml:space="preserve">jedno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. 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14.</w:t>
      </w:r>
      <w:r>
        <w:rPr>
          <w:rFonts w:cs="Arial" w:ascii="Arial" w:hAnsi="Arial"/>
          <w:lang w:val="hr-HR"/>
        </w:rPr>
        <w:t xml:space="preserve"> sadrži najviše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i ne sadrži tačno jedno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>.</w:t>
      </w:r>
      <w:r>
        <w:rPr>
          <w:rFonts w:cs="Arial" w:ascii="Arial" w:hAnsi="Arial"/>
          <w:b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15.</w:t>
      </w:r>
      <w:r>
        <w:rPr>
          <w:rFonts w:cs="Arial" w:ascii="Arial" w:hAnsi="Arial"/>
          <w:lang w:val="hr-HR"/>
        </w:rPr>
        <w:t xml:space="preserve"> sadrži najviše tri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ili se ne završava na </w:t>
      </w:r>
      <w:r>
        <w:rPr>
          <w:rFonts w:cs="Arial" w:ascii="Arial" w:hAnsi="Arial"/>
          <w:u w:val="single"/>
          <w:lang w:val="hr-HR"/>
        </w:rPr>
        <w:t>bab</w:t>
      </w:r>
      <w:r>
        <w:rPr>
          <w:rFonts w:cs="Arial" w:ascii="Arial" w:hAnsi="Arial"/>
          <w:lang w:val="hr-HR"/>
        </w:rPr>
        <w:t>.</w:t>
      </w:r>
      <w:r>
        <w:rPr>
          <w:rFonts w:cs="Arial" w:ascii="Arial" w:hAnsi="Arial"/>
          <w:b/>
          <w:bCs/>
          <w:lang w:val="hr-HR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bCs/>
          <w:lang w:val="hr-HR"/>
        </w:rPr>
        <w:t>16.</w:t>
      </w:r>
      <w:r>
        <w:rPr>
          <w:rFonts w:cs="Arial" w:ascii="Arial" w:hAnsi="Arial"/>
          <w:lang w:val="hr-HR"/>
        </w:rPr>
        <w:t xml:space="preserve"> ne završava se na </w:t>
      </w:r>
      <w:r>
        <w:rPr>
          <w:rFonts w:cs="Arial" w:ascii="Arial" w:hAnsi="Arial"/>
          <w:u w:val="single"/>
          <w:lang w:val="hr-HR"/>
        </w:rPr>
        <w:t>abba</w:t>
      </w:r>
      <w:r>
        <w:rPr>
          <w:rFonts w:cs="Arial" w:ascii="Arial" w:hAnsi="Arial"/>
          <w:lang w:val="hr-HR"/>
        </w:rPr>
        <w:t xml:space="preserve"> i između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( ako postoje ) sadrži ne više </w:t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lang w:val="hr-HR"/>
        </w:rPr>
        <w:tab/>
        <w:t xml:space="preserve">od dva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17.</w:t>
      </w:r>
      <w:r>
        <w:rPr>
          <w:rFonts w:cs="Arial" w:ascii="Arial" w:hAnsi="Arial"/>
          <w:lang w:val="hr-HR"/>
        </w:rPr>
        <w:t xml:space="preserve"> sadrži više od tri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 xml:space="preserve"> ili ne sadrži tačno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 xml:space="preserve">18. </w:t>
      </w:r>
      <w:r>
        <w:rPr>
          <w:rFonts w:cs="Arial" w:ascii="Arial" w:hAnsi="Arial"/>
          <w:lang w:val="hr-HR"/>
        </w:rPr>
        <w:t xml:space="preserve">sadrži najviše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i ne sadrži tačno jedno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19.</w:t>
      </w:r>
      <w:r>
        <w:rPr>
          <w:rFonts w:cs="Arial" w:ascii="Arial" w:hAnsi="Arial"/>
          <w:lang w:val="hr-HR"/>
        </w:rPr>
        <w:t xml:space="preserve"> sadrži najmanje tri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 xml:space="preserve"> ili između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( ako postoje ) sadrži najmanje</w:t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lang w:val="hr-HR"/>
        </w:rPr>
        <w:tab/>
        <w:t xml:space="preserve">jedno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20.</w:t>
      </w:r>
      <w:r>
        <w:rPr>
          <w:rFonts w:cs="Arial" w:ascii="Arial" w:hAnsi="Arial"/>
          <w:lang w:val="hr-HR"/>
        </w:rPr>
        <w:t xml:space="preserve"> ne sadrži manje od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i ne sadrži tačno jedno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21.</w:t>
      </w:r>
      <w:r>
        <w:rPr>
          <w:rFonts w:cs="Arial" w:ascii="Arial" w:hAnsi="Arial"/>
          <w:lang w:val="hr-HR"/>
        </w:rPr>
        <w:t xml:space="preserve"> ne sadrži </w:t>
      </w:r>
      <w:r>
        <w:rPr>
          <w:rFonts w:cs="Arial" w:ascii="Arial" w:hAnsi="Arial"/>
          <w:u w:val="single"/>
          <w:lang w:val="hr-HR"/>
        </w:rPr>
        <w:t>aba</w:t>
      </w:r>
      <w:r>
        <w:rPr>
          <w:rFonts w:cs="Arial" w:ascii="Arial" w:hAnsi="Arial"/>
          <w:lang w:val="hr-HR"/>
        </w:rPr>
        <w:t xml:space="preserve"> i počinje sa  </w:t>
      </w:r>
      <w:r>
        <w:rPr>
          <w:rFonts w:cs="Arial" w:ascii="Arial" w:hAnsi="Arial"/>
          <w:u w:val="single"/>
          <w:lang w:val="hr-HR"/>
        </w:rPr>
        <w:t>aa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22.</w:t>
      </w:r>
      <w:r>
        <w:rPr>
          <w:rFonts w:cs="Arial" w:ascii="Arial" w:hAnsi="Arial"/>
          <w:lang w:val="hr-HR"/>
        </w:rPr>
        <w:t xml:space="preserve"> ne počinje sa  </w:t>
      </w:r>
      <w:r>
        <w:rPr>
          <w:rFonts w:cs="Arial" w:ascii="Arial" w:hAnsi="Arial"/>
          <w:u w:val="single"/>
          <w:lang w:val="hr-HR"/>
        </w:rPr>
        <w:t>ab</w:t>
      </w:r>
      <w:r>
        <w:rPr>
          <w:rFonts w:cs="Arial" w:ascii="Arial" w:hAnsi="Arial"/>
          <w:lang w:val="hr-HR"/>
        </w:rPr>
        <w:t xml:space="preserve"> i ne završava se sa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23.</w:t>
      </w:r>
      <w:r>
        <w:rPr>
          <w:rFonts w:cs="Arial" w:ascii="Arial" w:hAnsi="Arial"/>
          <w:lang w:val="hr-HR"/>
        </w:rPr>
        <w:t xml:space="preserve"> završava se sa </w:t>
      </w:r>
      <w:r>
        <w:rPr>
          <w:rFonts w:cs="Arial" w:ascii="Arial" w:hAnsi="Arial"/>
          <w:u w:val="single"/>
          <w:lang w:val="hr-HR"/>
        </w:rPr>
        <w:t>aab</w:t>
      </w:r>
      <w:r>
        <w:rPr>
          <w:rFonts w:cs="Arial" w:ascii="Arial" w:hAnsi="Arial"/>
          <w:lang w:val="hr-HR"/>
        </w:rPr>
        <w:t xml:space="preserve"> i ne sadrži </w:t>
      </w:r>
      <w:r>
        <w:rPr>
          <w:rFonts w:cs="Arial" w:ascii="Arial" w:hAnsi="Arial"/>
          <w:u w:val="single"/>
          <w:lang w:val="hr-HR"/>
        </w:rPr>
        <w:t>ab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24.</w:t>
      </w:r>
      <w:r>
        <w:rPr>
          <w:rFonts w:cs="Arial" w:ascii="Arial" w:hAnsi="Arial"/>
          <w:lang w:val="hr-HR"/>
        </w:rPr>
        <w:t xml:space="preserve"> sadrži bar dva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 xml:space="preserve"> i iza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 xml:space="preserve"> nikada ne dolazi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25.</w:t>
      </w:r>
      <w:r>
        <w:rPr>
          <w:rFonts w:cs="Arial" w:ascii="Arial" w:hAnsi="Arial"/>
          <w:lang w:val="hr-HR"/>
        </w:rPr>
        <w:t xml:space="preserve"> sadrži najviše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ili najmanje dva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26.</w:t>
      </w:r>
      <w:r>
        <w:rPr>
          <w:rFonts w:cs="Arial" w:ascii="Arial" w:hAnsi="Arial"/>
          <w:lang w:val="hr-HR"/>
        </w:rPr>
        <w:t xml:space="preserve"> između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( ako postoje ) ima najmanje dva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 xml:space="preserve"> i ne završava se sa</w:t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ab/>
      </w:r>
      <w:r>
        <w:rPr>
          <w:rFonts w:cs="Arial" w:ascii="Arial" w:hAnsi="Arial"/>
          <w:u w:val="single"/>
          <w:lang w:val="hr-HR"/>
        </w:rPr>
        <w:t>a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27.</w:t>
      </w:r>
      <w:r>
        <w:rPr>
          <w:rFonts w:cs="Arial" w:ascii="Arial" w:hAnsi="Arial"/>
          <w:lang w:val="hr-HR"/>
        </w:rPr>
        <w:t xml:space="preserve"> sadrži najviše dva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 xml:space="preserve"> i ne počinje sa </w:t>
      </w:r>
      <w:r>
        <w:rPr>
          <w:rFonts w:cs="Arial" w:ascii="Arial" w:hAnsi="Arial"/>
          <w:u w:val="single"/>
          <w:lang w:val="hr-HR"/>
        </w:rPr>
        <w:t>aa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28.</w:t>
      </w:r>
      <w:r>
        <w:rPr>
          <w:rFonts w:cs="Arial" w:ascii="Arial" w:hAnsi="Arial"/>
          <w:lang w:val="hr-HR"/>
        </w:rPr>
        <w:t xml:space="preserve"> ne počinje sa  </w:t>
      </w:r>
      <w:r>
        <w:rPr>
          <w:rFonts w:cs="Arial" w:ascii="Arial" w:hAnsi="Arial"/>
          <w:u w:val="single"/>
          <w:lang w:val="hr-HR"/>
        </w:rPr>
        <w:t>aab</w:t>
      </w:r>
      <w:r>
        <w:rPr>
          <w:rFonts w:cs="Arial" w:ascii="Arial" w:hAnsi="Arial"/>
          <w:lang w:val="hr-HR"/>
        </w:rPr>
        <w:t xml:space="preserve"> i ne sadrži </w:t>
      </w:r>
      <w:r>
        <w:rPr>
          <w:rFonts w:cs="Arial" w:ascii="Arial" w:hAnsi="Arial"/>
          <w:u w:val="single"/>
          <w:lang w:val="hr-HR"/>
        </w:rPr>
        <w:t>ba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>29.</w:t>
      </w:r>
      <w:r>
        <w:rPr>
          <w:rFonts w:cs="Arial" w:ascii="Arial" w:hAnsi="Arial"/>
          <w:lang w:val="hr-HR"/>
        </w:rPr>
        <w:t xml:space="preserve"> ne sadrži  </w:t>
      </w:r>
      <w:r>
        <w:rPr>
          <w:rFonts w:cs="Arial" w:ascii="Arial" w:hAnsi="Arial"/>
          <w:u w:val="single"/>
          <w:lang w:val="hr-HR"/>
        </w:rPr>
        <w:t>aba</w:t>
      </w:r>
      <w:r>
        <w:rPr>
          <w:rFonts w:cs="Arial" w:ascii="Arial" w:hAnsi="Arial"/>
          <w:lang w:val="hr-HR"/>
        </w:rPr>
        <w:t xml:space="preserve"> i između dva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 xml:space="preserve"> ( ako postoje ) sadrži najviše dva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/>
      </w:pPr>
      <w:r>
        <w:rPr>
          <w:rFonts w:cs="Arial" w:ascii="Arial" w:hAnsi="Arial"/>
          <w:b/>
          <w:bCs/>
          <w:lang w:val="hr-HR"/>
        </w:rPr>
        <w:t xml:space="preserve">30. </w:t>
      </w:r>
      <w:r>
        <w:rPr>
          <w:rFonts w:cs="Arial" w:ascii="Arial" w:hAnsi="Arial"/>
          <w:lang w:val="hr-HR"/>
        </w:rPr>
        <w:t xml:space="preserve">sadrži bar jedno </w:t>
      </w:r>
      <w:r>
        <w:rPr>
          <w:rFonts w:cs="Arial" w:ascii="Arial" w:hAnsi="Arial"/>
          <w:u w:val="single"/>
          <w:lang w:val="hr-HR"/>
        </w:rPr>
        <w:t>a</w:t>
      </w:r>
      <w:r>
        <w:rPr>
          <w:rFonts w:cs="Arial" w:ascii="Arial" w:hAnsi="Arial"/>
          <w:lang w:val="hr-HR"/>
        </w:rPr>
        <w:t xml:space="preserve"> i ne sadrži dva </w:t>
      </w:r>
      <w:r>
        <w:rPr>
          <w:rFonts w:cs="Arial" w:ascii="Arial" w:hAnsi="Arial"/>
          <w:u w:val="single"/>
          <w:lang w:val="hr-HR"/>
        </w:rPr>
        <w:t>b</w:t>
      </w:r>
      <w:r>
        <w:rPr>
          <w:rFonts w:cs="Arial" w:ascii="Arial" w:hAnsi="Arial"/>
          <w:lang w:val="hr-HR"/>
        </w:rPr>
        <w:t>.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eastAsia="Arial" w:cs="Arial"/>
          <w:b/>
          <w:b/>
          <w:bCs/>
          <w:lang w:val="hr-HR"/>
        </w:rPr>
      </w:pPr>
      <w:r>
        <w:rPr>
          <w:rFonts w:eastAsia="Arial" w:cs="Arial" w:ascii="Arial" w:hAnsi="Arial"/>
          <w:b/>
          <w:bCs/>
          <w:lang w:val="hr-HR"/>
        </w:rPr>
        <w:t xml:space="preserve">  </w:t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tabs>
          <w:tab w:val="clear" w:pos="720"/>
          <w:tab w:val="left" w:pos="450" w:leader="none"/>
        </w:tabs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4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810"/>
        </w:tabs>
        <w:ind w:left="81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YU;Courier New" w:hAnsi="Times YU;Courier New" w:eastAsia="Times New Roman" w:cs="Times YU;Courier New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u w:val="single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Heading1"/>
    <w:qFormat/>
    <w:pPr>
      <w:widowControl w:val="false"/>
      <w:numPr>
        <w:ilvl w:val="0"/>
        <w:numId w:val="0"/>
      </w:numPr>
      <w:spacing w:before="120" w:after="120"/>
      <w:ind w:firstLine="720"/>
      <w:jc w:val="center"/>
      <w:outlineLvl w:val="9"/>
    </w:pPr>
    <w:rPr>
      <w:rFonts w:ascii="Times YU;Courier New" w:hAnsi="Times YU;Courier New" w:cs="Times New Roman"/>
      <w:bCs w:val="false"/>
      <w:kern w:val="0"/>
      <w:szCs w:val="20"/>
    </w:rPr>
  </w:style>
  <w:style w:type="paragraph" w:styleId="Naslov">
    <w:name w:val="Naslov"/>
    <w:basedOn w:val="Heading2"/>
    <w:qFormat/>
    <w:pPr>
      <w:widowControl w:val="false"/>
      <w:numPr>
        <w:ilvl w:val="0"/>
        <w:numId w:val="0"/>
      </w:numPr>
      <w:spacing w:before="240" w:after="240"/>
      <w:ind w:firstLine="720"/>
      <w:jc w:val="center"/>
      <w:outlineLvl w:val="9"/>
    </w:pPr>
    <w:rPr>
      <w:rFonts w:ascii="Times YU;Courier New" w:hAnsi="Times YU;Courier New" w:cs="Times New Roman"/>
      <w:bCs w:val="false"/>
      <w:i w:val="false"/>
      <w:iCs w:val="false"/>
      <w:sz w:val="36"/>
      <w:szCs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3:29:00Z</dcterms:created>
  <dc:creator>Jovicic</dc:creator>
  <dc:description/>
  <dc:language>en-US</dc:language>
  <cp:lastModifiedBy>bilja</cp:lastModifiedBy>
  <dcterms:modified xsi:type="dcterms:W3CDTF">2002-11-29T12:24:00Z</dcterms:modified>
  <cp:revision>77</cp:revision>
  <dc:subject/>
  <dc:title/>
</cp:coreProperties>
</file>